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86377020" r:id="rId2"/>
        </w:object>
      </w:r>
    </w:p>
    <w:p>
      <w:pPr>
        <w:pStyle w:val="Style19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1 березня 2012 року                                                                                            № 512-2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передачу земельної</w:t>
      </w:r>
    </w:p>
    <w:p>
      <w:pPr>
        <w:pStyle w:val="Normal"/>
        <w:rPr/>
      </w:pPr>
      <w:r>
        <w:rPr/>
        <w:t xml:space="preserve">ділянки в короткострокову </w:t>
      </w:r>
    </w:p>
    <w:p>
      <w:pPr>
        <w:pStyle w:val="Normal"/>
        <w:rPr/>
      </w:pPr>
      <w:r>
        <w:rPr/>
        <w:t>оренду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заяву Відділу капітального будівництва Білоцерківської міської ради, відповідно до статей 93; 124 Земельного кодексу України, Податкового кодексу України, Закону України «Про землеустрій», статті 19 Закону України «Про оренду землі», статті 26 Закону України «Про місцеве самоврядування в Україні»,  міська рада вирішила: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ередати  земельну ділянку в короткострокову оренду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. Відділу капітального будівництва Білоцерківської міської ради для проведення підготовчих робіт з будівництва критої спортивної споруди зі штучним льодовим покриттям в місті Біла Церква по вулиці Молодіжна,36, загальною площею 1,5000 га, терміном на               11 (одинадцять) місяців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собі, зазначеній у підпункті 1.1 пункту 1 цього рішення, протягом одного місяця укласти у встановленому порядку договір оренди землі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  <w:t xml:space="preserve">Міський голова                                                             </w:t>
        <w:tab/>
        <w:t>В. П. Савчук</w:t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;Century Gothic" w:hAnsi="Calibri;Century Gothic" w:cs="Calibri;Century Gothic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;Century Gothic" w:hAnsi="Calibri;Century Gothic" w:cs="Calibri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58:00Z</dcterms:created>
  <dc:creator>Lubov</dc:creator>
  <dc:description/>
  <cp:keywords/>
  <dc:language>en-US</dc:language>
  <cp:lastModifiedBy>Lubov</cp:lastModifiedBy>
  <cp:lastPrinted>2011-12-05T16:57:00Z</cp:lastPrinted>
  <dcterms:modified xsi:type="dcterms:W3CDTF">2011-12-06T07:12:00Z</dcterms:modified>
  <cp:revision>3</cp:revision>
  <dc:subject/>
  <dc:title>Про передачу земельних</dc:title>
</cp:coreProperties>
</file>