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ГОДЖЕНО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     </w:t>
            </w:r>
            <w:r>
              <w:rPr>
                <w:bCs/>
                <w:lang w:val="uk-UA"/>
              </w:rPr>
              <w:t>НАЧАЛЬНИК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 ОСВІТИ І НАУКИ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ЦЕРКІВСЬКОЇ МІСЬКОЇ РАДИ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ІЛОЦЕРКІВСЬКО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Ю.Ф.ПЕТРИ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   __________________2012р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ід___________2012р. №_________</w:t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            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С  Т  А  Т  У  Т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ТАНЦІЇ ЮНИХ НАТУРАЛІСТІВ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>М. БІЛОЇ ЦЕРК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У НОВІЙ РЕДАКЦІЇ)</w:t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ParagraphStyle"/>
        <w:jc w:val="center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012</w:t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І. ЗАГАЛЬНА ЧАСТИНА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color w:val="FF0000"/>
          <w:sz w:val="24"/>
          <w:szCs w:val="24"/>
        </w:rPr>
      </w:pPr>
      <w:r>
        <w:rPr/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>1.1. Станція юних натуралістів м. Білої Церкви Київської області (в подальшому – Станція юних натуралістів, СЮН) – позашкільний навчальний заклад, який здійснює навчання і виховання громадян у позаурочний та позанавчальний час.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>1.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>Станція юних натуралістів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 xml:space="preserve"> у  своїй діяльності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>керується Конституцією України, законами України,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>актами Президента України, Кабінету Міністрів України, наказами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Міністерства освіти і науки, молоді та спорту України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>, іншого центрального органу виконавчої влади, до сфери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>управління якого в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>она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 xml:space="preserve"> належить, рішеннями місцевих органів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 xml:space="preserve">виконавчої влади та органів місцевого самоврядування,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 також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>Положенням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ро позашкільний навчальний заклад, затвердженим Постановою Кабінету Міністрів України від 06.05.2001р. №433 (із змінами та доповненням) і цим статутом.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>1.3. Мова навчання і виховання у СЮН визначається Конституцією України і відповідним законом України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/>
      </w:pP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>ІІ. ОРГАНІЗАЦІЙНО-ПРАВОВІ ЗАСАДИ ДІЯЛЬНОСТІ ЗАКЛАДУ</w:t>
      </w:r>
    </w:p>
    <w:p>
      <w:pPr>
        <w:pStyle w:val="Normal"/>
        <w:ind w:firstLine="708"/>
        <w:jc w:val="both"/>
        <w:rPr>
          <w:rStyle w:val="FontStyle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"/>
          <w:rFonts w:cs="Times New Roman"/>
          <w:color w:val="000000"/>
          <w:sz w:val="24"/>
          <w:szCs w:val="24"/>
          <w:lang w:val="uk-UA"/>
        </w:rPr>
        <w:t xml:space="preserve">2.1. Станція юних натуралістів  є юридичною особою і діє на підставі статуту, затвердженого засновником (власником) – Білоцерківською міською радою. </w:t>
      </w:r>
      <w:r>
        <w:rPr>
          <w:lang w:val="uk-UA"/>
        </w:rPr>
        <w:t>Має рахунок в установі банку, печатку, ідентифікаційний код, обслуговується централізованою бухгалтерією управління освіти і науки Білоцерківської міської ради або здійснює бухгалтерський облік самостійно.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>СЮН знаходиться у власності територіальної громади м. Білої Церкви (комунальній власності)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Юридична адреса СЮН: 09107, вул. Короленка, 3-а, м. Біла Церква, Київська область, телефон: 5-36-50.</w:t>
      </w:r>
    </w:p>
    <w:p>
      <w:pPr>
        <w:pStyle w:val="Normal"/>
        <w:ind w:firstLine="708"/>
        <w:jc w:val="both"/>
        <w:rPr/>
      </w:pPr>
      <w:r>
        <w:rPr>
          <w:rStyle w:val="FontStyle"/>
          <w:rFonts w:cs="Times New Roman"/>
          <w:sz w:val="24"/>
          <w:szCs w:val="24"/>
          <w:lang w:val="uk-UA"/>
        </w:rPr>
        <w:t xml:space="preserve">Метою діяльності СЮН є: </w:t>
      </w:r>
      <w:r>
        <w:rPr>
          <w:spacing w:val="9"/>
          <w:lang w:val="uk-UA"/>
        </w:rPr>
        <w:t>створення умов для творчого, інтелектуального, духовного та фізичного розвитку дітей та учнівської молоді у вільний від навчання час, підготовка підлітків до життя та подальшої трудової діяльності, задоволення їх потреб шляхом впровадження якісно нових форм і методів організації позашкільної освіти, залучення до науково-експериментальної, дослідницької, еколого-натуралістичної, художньо-естетичної та інших видів творчості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Завдання СЮН</w:t>
      </w:r>
      <w:r>
        <w:rPr>
          <w:spacing w:val="9"/>
          <w:lang w:val="uk-UA"/>
        </w:rPr>
        <w:t>:</w:t>
      </w:r>
      <w:r>
        <w:rPr>
          <w:lang w:val="uk-UA"/>
        </w:rPr>
        <w:t xml:space="preserve"> екологічне та валеологічне виховання учнів, вихованців, слухачів, створення оптимальних умов для духовного, творчого, інтелектуального розвитку дітей і підлітків, їх трудового виховання і професійного самовизначення; організація змістовного дозвілл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2.</w:t>
      </w:r>
      <w:r>
        <w:rPr>
          <w:rStyle w:val="FontStyle"/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>СЮН п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>роводить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>навчально-виховну, інформаційно-методичну,  організаційно-масову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>, просвітницьку, профілактичну роботу.</w:t>
      </w:r>
    </w:p>
    <w:p>
      <w:pPr>
        <w:pStyle w:val="Normal"/>
        <w:ind w:firstLine="708"/>
        <w:jc w:val="both"/>
        <w:rPr/>
      </w:pPr>
      <w:r>
        <w:rPr>
          <w:rStyle w:val="FontStyle"/>
          <w:rFonts w:cs="Times New Roman"/>
          <w:color w:val="000000"/>
          <w:sz w:val="24"/>
          <w:szCs w:val="24"/>
          <w:lang w:val="uk-UA"/>
        </w:rPr>
        <w:t>2.3.</w:t>
      </w:r>
      <w:r>
        <w:rPr>
          <w:rStyle w:val="FontStyle"/>
          <w:rFonts w:cs="Times New Roman"/>
          <w:color w:val="FF0000"/>
          <w:sz w:val="24"/>
          <w:szCs w:val="24"/>
          <w:lang w:val="uk-UA"/>
        </w:rPr>
        <w:t xml:space="preserve"> </w:t>
      </w:r>
      <w:r>
        <w:rPr>
          <w:lang w:val="uk-UA"/>
        </w:rPr>
        <w:t>СЮН працює за річним планом роботи, погодженим із управлінням освіти і науки Білоцерківської міської рад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4</w:t>
      </w:r>
      <w:r>
        <w:rPr>
          <w:rStyle w:val="FontStyle"/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 xml:space="preserve">Навчально-виховний процес у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ЮН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>здійснюється за типовими навчальними планами і програмами,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>що затверджуються центральними органами виконавчої влади, а також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>за навчальними планами і програмами, затвердженими відповідними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>місцевими органами виконавчої влади.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2.5.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>Навчальні програми можуть бути однопрофільними,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>комплексними і такими, що передбачають індивідуальне навчання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вихованців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 xml:space="preserve"> та навчання у групах або об'єднаннях. Залежно від специфіки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>діяльності закладу навчання  проводиться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>від одного місяця до кількох років.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>2.6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 xml:space="preserve">. Експериментальні навчальні плани складаються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>СЮН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 xml:space="preserve"> з урахуванням типового навчального плану.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>2.7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 xml:space="preserve">. Індивідуальне  навчання у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ЮН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>проводиться відповідно до порядку, затвердженого МОН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>МС України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>2.8. Середня наповнюваність гуртків, груп, секцій, відділень, та інших творчих об'єднань (далі - гуртків, груп та інших творчих об'єднань) у СЮН становить, як правило, 10 - 15 вихованців, слухачів.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Гурток - це об'єднання вихованців, слухачів відповідно до їх нахилів, здібностей, інтересів до конкретного виду діяльності з урахуванням їх віку, психофізичних особливостей, стану здоров'я.  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>Група - це складова гуртка, відділу, відділення або іншого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>творчого об'єднання одного профілю.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кція - це об'єднання вихованців, слухачів для проведення дослідницької, пошукової та експериментальної роботи з різних проблем науки,   техніки, мистецтва, а також за еколого-натуралістичним, спортивно-технічним,  туристсько-краєзнавчим  або  іншим  напрямом діяльності.  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повнюваність окремих гуртків, груп та інших творчих об'єднань  установлюється директором СЮН залежно від профілю, навчальних планів, програм та можливостей організації навчально-виховного процесу, рівня  майстерності вихованців, слухачів і становить не більш як 25 вихованців, слухачів. 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2.9.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>Прийом  до Станції юних натуралістів може здійснюватися   протягом навчального року (в міру закінчення комплектування гуртків, груп  та інших творчих об'єднань) за бажанням вихованців, слухачів і за згодою батьків або осіб, які їх замінюють, як на безконкурсній основі, так і за конкурсом, умови якого розробляються позашкільним навчальним закладом.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>Прийом вихованців, слухачів до СЮН для одержання професійної,  спеціальної освіти здійснюється на підставі заяви батьків або осіб, які їх замінюють.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>Умови прийому вихованців, слухачів до СЮН можуть визначатися також положенням про відповідний тип позашкільного навчального закладу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>До позашкільного навчального закладу зараховуються вихованці, слухачі,  як правило, віком від 5 до 18 років. Положеннями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 xml:space="preserve">про окремі типи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>п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>озашкільних навчальних закладів або статутом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>позашкільного навчального закладу може передбачатися також інший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>вік.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В гуртки раннього розвитку дитини можуть прийматися вихованці від 3-х років.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2.10.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вчально-виховний процес у СЮН здійснюється диференційовано (відповідно до індивідуальних можливостей, інтересів, нахилів, здібностей вихованців, слухачів з урахуванням їх віку, психофізичних особливостей, стану здоров'я) з використанням різних організаційних форм роботи: </w:t>
      </w:r>
      <w:r>
        <w:rPr>
          <w:rFonts w:cs="Times New Roman" w:ascii="Times New Roman" w:hAnsi="Times New Roman"/>
          <w:bCs/>
          <w:spacing w:val="1"/>
          <w:lang w:val="uk-UA"/>
        </w:rPr>
        <w:t xml:space="preserve">заняття, гурткова робота, клубна робота, урок, лекція, </w:t>
      </w:r>
      <w:r>
        <w:rPr>
          <w:rFonts w:cs="Times New Roman" w:ascii="Times New Roman" w:hAnsi="Times New Roman"/>
          <w:bCs/>
          <w:lang w:val="uk-UA"/>
        </w:rPr>
        <w:t xml:space="preserve">індивідуальне заняття, конференція, семінар, курси, читання, вікторина, концерт, змагання, навчально-тренувальні заняття, тренінги, похід, екскурсія, </w:t>
      </w:r>
      <w:r>
        <w:rPr>
          <w:rFonts w:cs="Times New Roman" w:ascii="Times New Roman" w:hAnsi="Times New Roman"/>
          <w:bCs/>
          <w:spacing w:val="3"/>
          <w:lang w:val="uk-UA"/>
        </w:rPr>
        <w:t xml:space="preserve">експедиція, практична робота в лабораторіях, </w:t>
      </w:r>
      <w:r>
        <w:rPr>
          <w:rFonts w:cs="Times New Roman" w:ascii="Times New Roman" w:hAnsi="Times New Roman"/>
          <w:bCs/>
          <w:spacing w:val="1"/>
          <w:lang w:val="uk-UA"/>
        </w:rPr>
        <w:t xml:space="preserve">майстернях, теплицях, на науково-дослідних земельних </w:t>
      </w:r>
      <w:r>
        <w:rPr>
          <w:rFonts w:cs="Times New Roman" w:ascii="Times New Roman" w:hAnsi="Times New Roman"/>
          <w:bCs/>
          <w:spacing w:val="3"/>
          <w:lang w:val="uk-UA"/>
        </w:rPr>
        <w:t xml:space="preserve">ділянках, сільськогосподарських та промислових </w:t>
      </w:r>
      <w:r>
        <w:rPr>
          <w:rFonts w:cs="Times New Roman" w:ascii="Times New Roman" w:hAnsi="Times New Roman"/>
          <w:bCs/>
          <w:spacing w:val="6"/>
          <w:lang w:val="uk-UA"/>
        </w:rPr>
        <w:t xml:space="preserve">підприємствах, на природі, а також з використанням </w:t>
      </w:r>
      <w:r>
        <w:rPr>
          <w:rFonts w:cs="Times New Roman" w:ascii="Times New Roman" w:hAnsi="Times New Roman"/>
          <w:bCs/>
          <w:spacing w:val="3"/>
          <w:lang w:val="uk-UA"/>
        </w:rPr>
        <w:t>інших форм, передбачених статутом СЮН.</w:t>
      </w:r>
    </w:p>
    <w:p>
      <w:pPr>
        <w:pStyle w:val="ParagraphStyle"/>
        <w:ind w:firstLine="708"/>
        <w:jc w:val="both"/>
        <w:rPr>
          <w:rFonts w:ascii="Times New Roman" w:hAnsi="Times New Roman" w:cs="Times New Roman"/>
          <w:bCs/>
          <w:spacing w:val="3"/>
          <w:lang w:val="uk-UA"/>
        </w:rPr>
      </w:pPr>
      <w:r>
        <w:rPr>
          <w:rFonts w:cs="Times New Roman" w:ascii="Times New Roman" w:hAnsi="Times New Roman"/>
          <w:bCs/>
          <w:spacing w:val="3"/>
          <w:lang w:val="uk-UA"/>
        </w:rPr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11. Навчальний рік у Станції юних натуралістів починається 1 вересня.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Комплектування гуртків, груп та інших творчих об'єднань здійснюється у період з 1 до 15 вересня, який вважається робочим часом керівника гуртка, групи або іншого творчого об'єднання СЮН.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Тривалість навчального року установлюється МОНМС України або іншим центральним органом виконавчої влади, до сфери управління якого належить СЮН, за погодженням з МОНМС Украї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Style w:val="FontStyle"/>
          <w:rFonts w:cs="Times New Roman"/>
          <w:bCs/>
          <w:spacing w:val="-4"/>
          <w:sz w:val="24"/>
          <w:szCs w:val="24"/>
          <w:lang w:val="uk-UA"/>
        </w:rPr>
      </w:pPr>
      <w:r>
        <w:rPr>
          <w:bCs/>
          <w:color w:val="000000"/>
          <w:spacing w:val="2"/>
          <w:lang w:val="uk-UA"/>
        </w:rPr>
        <w:tab/>
        <w:t>У</w:t>
      </w:r>
      <w:r>
        <w:rPr>
          <w:spacing w:val="7"/>
          <w:lang w:val="uk-UA"/>
        </w:rPr>
        <w:t xml:space="preserve"> канікулярні, вихідні та святкові дні СЮН </w:t>
      </w:r>
      <w:r>
        <w:rPr>
          <w:lang w:val="uk-UA"/>
        </w:rPr>
        <w:t xml:space="preserve">може працювати за окремим планом, затвердженим </w:t>
      </w:r>
      <w:r>
        <w:rPr>
          <w:spacing w:val="-4"/>
          <w:lang w:val="uk-UA"/>
        </w:rPr>
        <w:t>директором.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Станція юних натуралістів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 створює безпечні умови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навчання, виховання та праці.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12. У зонах екологічного лиха місцевими органами виконавчої влади або органами місцевого самоврядування може встановлюватися особливий режим роботи СЮН, який погоджується з органами державної санітарно-епідеміологічної служб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2.13. </w:t>
      </w:r>
      <w:r>
        <w:rPr>
          <w:rStyle w:val="FontStyle"/>
          <w:rFonts w:cs="Times New Roman" w:ascii="Times New Roman" w:hAnsi="Times New Roman"/>
          <w:sz w:val="24"/>
          <w:szCs w:val="24"/>
        </w:rPr>
        <w:t>Тривалість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одног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о </w:t>
      </w:r>
      <w:r>
        <w:rPr>
          <w:rStyle w:val="FontStyle"/>
          <w:rFonts w:cs="Times New Roman" w:ascii="Times New Roman" w:hAnsi="Times New Roman"/>
          <w:sz w:val="24"/>
          <w:szCs w:val="24"/>
        </w:rPr>
        <w:t>заняття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у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 визначається навчальними планами і программами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з урахуванням психофізіологічного розвитку та допустимого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навантаження для різних вікових категорій і становить для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вихованців, слухачів: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</w:rPr>
        <w:t xml:space="preserve">    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віком від 5 до 6 років - 30 хвилин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</w:rPr>
        <w:t xml:space="preserve">    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віком від 6 до 7 років - 35 хвилин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</w:rPr>
        <w:t xml:space="preserve">    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старшого віку - 45 хвилин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</w:rPr>
        <w:t>Короткі перерви мі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ж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 заняттями є робочим часом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керівника гуртка, групи або  іншого творчого об'єднання і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визначаються режимом щоденної роботи  заклад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Cs/>
          <w:spacing w:val="7"/>
          <w:lang w:val="uk-UA"/>
        </w:rPr>
        <w:tab/>
      </w:r>
      <w:r>
        <w:rPr>
          <w:rStyle w:val="FontStyle"/>
          <w:rFonts w:cs="Times New Roman"/>
          <w:sz w:val="24"/>
          <w:szCs w:val="24"/>
          <w:lang w:val="uk-UA"/>
        </w:rPr>
        <w:t>2.14.</w:t>
      </w:r>
      <w:r>
        <w:rPr>
          <w:rStyle w:val="FontStyle"/>
          <w:rFonts w:cs="Times New Roman"/>
          <w:sz w:val="24"/>
          <w:szCs w:val="24"/>
        </w:rPr>
        <w:t xml:space="preserve"> Гуртки, групи та інші творчі об'єднання </w:t>
      </w:r>
      <w:r>
        <w:rPr>
          <w:rStyle w:val="FontStyle"/>
          <w:rFonts w:cs="Times New Roman"/>
          <w:sz w:val="24"/>
          <w:szCs w:val="24"/>
          <w:lang w:val="uk-UA"/>
        </w:rPr>
        <w:t xml:space="preserve">СЮН </w:t>
      </w:r>
      <w:r>
        <w:rPr>
          <w:rStyle w:val="FontStyle"/>
          <w:rFonts w:cs="Times New Roman"/>
          <w:sz w:val="24"/>
          <w:szCs w:val="24"/>
        </w:rPr>
        <w:t>класифікуються за трьома рівнями: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початковий рівень - творчі об'єднання, діяльність яких спрямована на загальний розвиток  вихованців, слухачів, виявлення  їх  здібностей та обдарувань, прищеплення інтересу до творчої діяльності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основний рівень - творчі об'єднання,  які розвивають інтереси вихованців, слухачів, дають їм знання, практичні уміння та навички, задовольняють потреби у професійній орієнтації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вищий рівень - творчі об'єднання за інтересами для здібних  і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обдарованих вихованців, слухачів.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</w:rPr>
        <w:t>Інші рівні, крі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 зазначених, можуть установлюватися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положенням про відповідний тип позашкільного навчального закладу.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ідповідно до рівня класифікації визначаються мета і перспективи діяльності гуртків, груп та інших творчих об'єднань, їх чисельний склад, обирається програма.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15. Станція юних натуралістів, яка має висококваліфіковані кадри, належні матеріально-технічні умови, може організовувати проведення на своїй  навчально-виховній базі виробничої та педагогічної практики учнів і студентів загальноосвітніх, професійно-технічних і вищих навчальних заклад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rStyle w:val="FontStyle"/>
          <w:rFonts w:cs="Times New Roman"/>
          <w:sz w:val="24"/>
          <w:szCs w:val="24"/>
          <w:lang w:val="uk-UA"/>
        </w:rPr>
        <w:tab/>
      </w:r>
      <w:r>
        <w:rPr>
          <w:bCs/>
          <w:color w:val="000000"/>
          <w:spacing w:val="8"/>
          <w:lang w:val="uk-UA"/>
        </w:rPr>
        <w:t xml:space="preserve">Для подальшого розвитку інтересів і нахилів </w:t>
      </w:r>
      <w:r>
        <w:rPr>
          <w:bCs/>
          <w:color w:val="000000"/>
          <w:spacing w:val="3"/>
          <w:lang w:val="uk-UA"/>
        </w:rPr>
        <w:t xml:space="preserve">вихованців, учнів і слухачів, підтримки їх допрофесійних </w:t>
      </w:r>
      <w:r>
        <w:rPr>
          <w:bCs/>
          <w:color w:val="000000"/>
          <w:spacing w:val="8"/>
          <w:lang w:val="uk-UA"/>
        </w:rPr>
        <w:t xml:space="preserve">навичок за умови дотримання правил </w:t>
      </w:r>
      <w:r>
        <w:rPr>
          <w:bCs/>
          <w:color w:val="000000"/>
          <w:spacing w:val="2"/>
          <w:lang w:val="uk-UA"/>
        </w:rPr>
        <w:t>охорони праці й техніки безпеки с</w:t>
      </w:r>
      <w:r>
        <w:rPr>
          <w:bCs/>
          <w:color w:val="000000"/>
          <w:spacing w:val="7"/>
          <w:lang w:val="uk-UA"/>
        </w:rPr>
        <w:t>танція юних натуралістів</w:t>
      </w:r>
      <w:r>
        <w:rPr>
          <w:bCs/>
          <w:color w:val="000000"/>
          <w:spacing w:val="6"/>
          <w:lang w:val="uk-UA"/>
        </w:rPr>
        <w:t xml:space="preserve"> </w:t>
      </w:r>
      <w:r>
        <w:rPr>
          <w:bCs/>
          <w:color w:val="000000"/>
          <w:spacing w:val="2"/>
          <w:lang w:val="uk-UA"/>
        </w:rPr>
        <w:t xml:space="preserve">організовує виконання </w:t>
      </w:r>
      <w:r>
        <w:rPr>
          <w:bCs/>
          <w:color w:val="000000"/>
          <w:spacing w:val="5"/>
          <w:lang w:val="uk-UA"/>
        </w:rPr>
        <w:t xml:space="preserve">замовлень підприємств, установ та організацій на </w:t>
      </w:r>
      <w:r>
        <w:rPr>
          <w:bCs/>
          <w:color w:val="000000"/>
          <w:spacing w:val="4"/>
          <w:lang w:val="uk-UA"/>
        </w:rPr>
        <w:t xml:space="preserve">виготовлення продукції (виконання робіт). 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ід час навчання у СЮН вихованцеві, який склав кваліфікаційні іспити, в  установленому порядку видається свідоцтво (посвідчення) про присвоєння  кваліфікації, розряду, класу, категорії за професією.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16. Станція юних натуралістів може організовувати роботу своїх гуртків, груп та інших б'єднань у приміщеннях загальноосвітніх, професійно-технічних навчальних закладів, навчально-виробничих комбінатів, підприємств, організацій, вищих навчальних закладів, наукових установ, на базі спортивних будівель і стадіонів відповідно до укладених угод із зазначеними  закладами та установами.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17. Станція юних натуралістів проводить інформаційно-методичну роботу, спрямовану на удосконалення програм, змісту, форм і методів діяльності гуртків, груп та інших творчих об'єднань.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 закладі можуть функціонувати методичні об'єднання, відділи, відділення, що охоплюють учасників навчально-виховного процесу та спеціалістів певного професійного спрямування.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Методичні об'єднання створюються у СЮН для координації науково-методичної, організаційної та практичної діяльності закладу з питань здобуття  вихованцями, слухачами позашкільно освіти за різними напрямами.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</w:rPr>
        <w:t xml:space="preserve">Відділи створюються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у СЮН </w:t>
      </w:r>
      <w:r>
        <w:rPr>
          <w:rStyle w:val="FontStyle"/>
          <w:rFonts w:cs="Times New Roman" w:ascii="Times New Roman" w:hAnsi="Times New Roman"/>
          <w:sz w:val="24"/>
          <w:szCs w:val="24"/>
        </w:rPr>
        <w:t>за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наявності груп одного або кількох споріднених напрямів. 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</w:rPr>
        <w:t xml:space="preserve">Відділення створюються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у СЮН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 за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видами гуртків, секцій та інших творчих об'єднань або за напрямами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позашкільної  освіти.  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</w:rPr>
        <w:t xml:space="preserve">З метою вдосконалення системи навчання та виховання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у СЮН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 можуть  створюватися методичні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ради, комісії, до складу яких входять педагогічні працівники цього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закладу та інші учасники навчально-виховного процесу.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СЮН може створювати відповідні підрозділи для підвищення кваліфікації педагогічних працівників за напрямами позашкільної роботи. </w:t>
      </w:r>
      <w:r>
        <w:rPr>
          <w:rStyle w:val="FontStyle"/>
          <w:rFonts w:cs="Times New Roman" w:ascii="Times New Roman" w:hAnsi="Times New Roman"/>
          <w:sz w:val="24"/>
          <w:szCs w:val="24"/>
        </w:rPr>
        <w:t>Підвищення кваліфікації може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проводитись у формі курсів, семінарів і за іншими організаційними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формами.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Згідно з рішенням засновника (власника) на підставі відповідних угод  Станція юних натуралістів може надавати інформаційно-методичну допомогу    педагогічним колективам, навчальним закладам регіону, молодіжним,  дитячим,  громадським організаціям.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18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Станція юних натуралістів </w:t>
      </w:r>
      <w:r>
        <w:rPr>
          <w:rStyle w:val="FontStyle"/>
          <w:rFonts w:cs="Times New Roman" w:ascii="Times New Roman" w:hAnsi="Times New Roman"/>
          <w:sz w:val="24"/>
          <w:szCs w:val="24"/>
        </w:rPr>
        <w:t>з метою визначення рівня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практичної підготовки вихованців, слухачів проводить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організаційно-масову роботу у   формі конференції, концерту,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змагання, походу, екскурсії, експедиції, навчально-тренувального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збору та в  інших формах, передбачених статутом  позашкільного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навчального закладу.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</w:rPr>
        <w:t>2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.19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. Випускникам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Станції юних натуралістів</w:t>
      </w:r>
      <w:r>
        <w:rPr>
          <w:rStyle w:val="FontStyle"/>
          <w:rFonts w:cs="Times New Roman" w:ascii="Times New Roman" w:hAnsi="Times New Roman"/>
          <w:sz w:val="24"/>
          <w:szCs w:val="24"/>
        </w:rPr>
        <w:t>, які в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установленому  порядку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склали кваліфікаційні іспити, видаються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відповідні документи про   позашкільну освіту в порядку,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встановленому МОН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МС України</w:t>
      </w:r>
      <w:r>
        <w:rPr>
          <w:rStyle w:val="FontStyle"/>
          <w:rFonts w:cs="Times New Roman" w:ascii="Times New Roman" w:hAnsi="Times New Roman"/>
          <w:sz w:val="24"/>
          <w:szCs w:val="24"/>
        </w:rPr>
        <w:t>. Зразки  документів про позашкільну освіту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затверджуються Кабінетом Міністрів  України. Виготовлення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документів про позашкільну освіту для державних і комунальних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позашкільних навчальних закладів здійснюється відповідно за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рахунок коштів державного та місцевого бюджетів. 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aragraphStyle"/>
        <w:jc w:val="center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ІІІ. УЧАСНИКИ НАВЧАЛЬНО-ВИХОВНОГО ПРОЦЕСУ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3.1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. Учасниками навчально-виховного процесу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СЮН </w:t>
      </w:r>
      <w:r>
        <w:rPr>
          <w:rStyle w:val="FontStyle"/>
          <w:rFonts w:cs="Times New Roman" w:ascii="Times New Roman" w:hAnsi="Times New Roman"/>
          <w:sz w:val="24"/>
          <w:szCs w:val="24"/>
        </w:rPr>
        <w:t>є: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вихованці, слухачі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директор, заступники директора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, методисти</w:t>
      </w:r>
      <w:r>
        <w:rPr>
          <w:rStyle w:val="FontStyle"/>
          <w:rFonts w:cs="Times New Roman" w:ascii="Times New Roman" w:hAnsi="Times New Roman"/>
          <w:sz w:val="24"/>
          <w:szCs w:val="24"/>
        </w:rPr>
        <w:t>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педагогічні працівники, психологи, спеціалісти, залучені до навчально-виховного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процесу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батьки або особи, які їх замінюють;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представники підприємств, установ та організацій, які беруть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участь у навчально-виховному процесі.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3.2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. Вихованці, слухачі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СЮН </w:t>
      </w:r>
      <w:r>
        <w:rPr>
          <w:rStyle w:val="FontStyle"/>
          <w:rFonts w:cs="Times New Roman" w:ascii="Times New Roman" w:hAnsi="Times New Roman"/>
          <w:sz w:val="24"/>
          <w:szCs w:val="24"/>
        </w:rPr>
        <w:t>мають гарантоване державою право на: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здобуття позашкільної освіти  відповідно до їх здібностей, обдарувань, уподобань та інтересів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добровільний вибір  виду діяльності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навчання у декількох гуртках, групах та інших творчих об'єднаннях станції юних натуралістів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безпечні та нешкідливі умови навчання та праці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користування навчально-виробничою,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науковою,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матеріально-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т</w:t>
      </w:r>
      <w:r>
        <w:rPr>
          <w:rStyle w:val="FontStyle"/>
          <w:rFonts w:cs="Times New Roman" w:ascii="Times New Roman" w:hAnsi="Times New Roman"/>
          <w:sz w:val="24"/>
          <w:szCs w:val="24"/>
        </w:rPr>
        <w:t>ехнічною, культурно-спортивною, корекційно-відновною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та оздоровчою базою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СЮН</w:t>
      </w:r>
      <w:r>
        <w:rPr>
          <w:rStyle w:val="FontStyle"/>
          <w:rFonts w:cs="Times New Roman" w:ascii="Times New Roman" w:hAnsi="Times New Roman"/>
          <w:sz w:val="24"/>
          <w:szCs w:val="24"/>
        </w:rPr>
        <w:t>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участь у різних видах навчальної та науково-практичної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роботи, у конференціях, олімпіадах, виставках, конкурсах та інших масових заходах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представлення в органах громадського самоврядування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СЮН</w:t>
      </w:r>
      <w:r>
        <w:rPr>
          <w:rStyle w:val="FontStyle"/>
          <w:rFonts w:cs="Times New Roman" w:ascii="Times New Roman" w:hAnsi="Times New Roman"/>
          <w:sz w:val="24"/>
          <w:szCs w:val="24"/>
        </w:rPr>
        <w:t>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вільне вираження поглядів, переконань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захист від будь-яких форм експлуатації, психічного і фізичного  насильства, від дій педагогічних та інших працівників, які порушують їх права, принижують честь і гідність.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3.3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. Вихованці, слухачі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СЮН </w:t>
      </w:r>
      <w:r>
        <w:rPr>
          <w:rStyle w:val="FontStyle"/>
          <w:rFonts w:cs="Times New Roman" w:ascii="Times New Roman" w:hAnsi="Times New Roman"/>
          <w:sz w:val="24"/>
          <w:szCs w:val="24"/>
        </w:rPr>
        <w:t>зобов'язані: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оволодівати знаннями, вміннями, практичними навичками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підвищувати загальний культурний рівень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дотримуватися морально-етичних норм;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брати посильну участь у різних видах трудової діяльності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бережливо ставитися до державного,  громадського і особистого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майна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дотримуватися вимог  статуту, правил внутрішнього розпорядку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Станції юних натуралістів</w:t>
      </w:r>
      <w:r>
        <w:rPr>
          <w:rStyle w:val="FontStyle"/>
          <w:rFonts w:cs="Times New Roman" w:ascii="Times New Roman" w:hAnsi="Times New Roman"/>
          <w:sz w:val="24"/>
          <w:szCs w:val="24"/>
        </w:rPr>
        <w:t>.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3.4</w:t>
      </w:r>
      <w:r>
        <w:rPr>
          <w:rStyle w:val="FontStyle"/>
          <w:rFonts w:cs="Times New Roman" w:ascii="Times New Roman" w:hAnsi="Times New Roman"/>
          <w:sz w:val="24"/>
          <w:szCs w:val="24"/>
        </w:rPr>
        <w:t>. Педагогічні працівники, а також викладачі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Станції юних натуралістів </w:t>
      </w:r>
      <w:r>
        <w:rPr>
          <w:rStyle w:val="FontStyle"/>
          <w:rFonts w:cs="Times New Roman" w:ascii="Times New Roman" w:hAnsi="Times New Roman"/>
          <w:sz w:val="24"/>
          <w:szCs w:val="24"/>
        </w:rPr>
        <w:t>мають право на: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внесення керівництву  СЮН та органам управління освітою пропозицій щодо поліпшення навчально-виховного процесу, подання на розгляд керівництву СЮН та педагогічної ради пропозицій про моральне та матеріальне заохочення  вихованців, слухачів, застосування стягнень до тих, хто порушує правила внутрішнього трудового розпорядку, що діють у навчальному закладі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вибір форм підвищення педагогічної кваліфікації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участь у роботі методичних об'єднань, нарад, зборів, інших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органів самоврядування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СЮН</w:t>
      </w:r>
      <w:r>
        <w:rPr>
          <w:rStyle w:val="FontStyle"/>
          <w:rFonts w:cs="Times New Roman" w:ascii="Times New Roman" w:hAnsi="Times New Roman"/>
          <w:sz w:val="24"/>
          <w:szCs w:val="24"/>
        </w:rPr>
        <w:t>, в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заходах, пов'язаних з організацією навчально-виховної роботи;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проведення в установленному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порядку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дослідно-експериментальної, пошукової роботи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вибір педагогічно обґрунтованих форм, методів, засобів роботи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з вихованцями, слухачами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захист професійної честі, гідності відповідно до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законодавства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соціальне та матеріальне заохочення за досягнення вагомих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результатів у виконанні покладених на них завдань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об'єднання у професійні спілки, участь в інших об'єднаннях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громадян, діяльність яких не заборонена законодавством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3.5. 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Педагогічні працівники, а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т</w:t>
      </w:r>
      <w:r>
        <w:rPr>
          <w:rStyle w:val="FontStyle"/>
          <w:rFonts w:cs="Times New Roman" w:ascii="Times New Roman" w:hAnsi="Times New Roman"/>
          <w:sz w:val="24"/>
          <w:szCs w:val="24"/>
        </w:rPr>
        <w:t>акож викладачі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Станції юних натуралістів зобов’язані</w:t>
      </w:r>
      <w:r>
        <w:rPr>
          <w:rStyle w:val="FontStyle"/>
          <w:rFonts w:cs="Times New Roman" w:ascii="Times New Roman" w:hAnsi="Times New Roman"/>
          <w:sz w:val="24"/>
          <w:szCs w:val="24"/>
        </w:rPr>
        <w:t>: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виконувати навчальні плани та програми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надавати знання, формувати вміння і навички з різних напрямів позашкільної освіти диференційовано, відповідно до індивідуальних можливостей, інтересів, нахилів, здібностей вихованців, слухачів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сприяти розвиткові інтелектуальних і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т</w:t>
      </w:r>
      <w:r>
        <w:rPr>
          <w:rStyle w:val="FontStyle"/>
          <w:rFonts w:cs="Times New Roman" w:ascii="Times New Roman" w:hAnsi="Times New Roman"/>
          <w:sz w:val="24"/>
          <w:szCs w:val="24"/>
        </w:rPr>
        <w:t>ворчих здібностей,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фізичних якостей вихованців, слухачів відповідно до їх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задатків та запитів, а також збереженню здоров'я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визначати мету та конкретні завдання позашкільної освіти вихованців, слухачів, вибирати адекватні засоби їх реалізації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здійснювати педагогічний контроль за дотриманням вихованцями,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слухачами морально-етичних норм поведінки, правил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внутрішнього трудового розпорядку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СЮН</w:t>
      </w:r>
      <w:r>
        <w:rPr>
          <w:rStyle w:val="FontStyle"/>
          <w:rFonts w:cs="Times New Roman" w:ascii="Times New Roman" w:hAnsi="Times New Roman"/>
          <w:sz w:val="24"/>
          <w:szCs w:val="24"/>
        </w:rPr>
        <w:t>,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вимог інших документів, що регламентують організацію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навчально-виховного процесу;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дотримуватися педагогічної етики, поважати гідність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вихованця, слухача, захищати його від будь-яких форм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фізичного, психічного  насильства;  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виховувати своєю діяльністю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повагу до принципів загальнолюдської моралі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берегти здоров'я вихованців, слухачів, захищати їх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інтереси, пропагувати здоровий спосіб життя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виховувати повагу до батьків, жінки, старших за віком, до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народних традицій та звичаїв, духовних і культурних надбань народу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України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постійно підвищувати професійний рівень, педагогічну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майстерність, загальну і політичну культуру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вести документацію, пов'язану з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виконанням посадових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обов'язків (журнали, плани роботи тощо)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виховувати особистим прикладом і настановами повагу до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державної символіки, принципів загальнолюдської моралі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дотримуватися вимог статуту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Станції юних натуралістів</w:t>
      </w:r>
      <w:r>
        <w:rPr>
          <w:rStyle w:val="FontStyle"/>
          <w:rFonts w:cs="Times New Roman" w:ascii="Times New Roman" w:hAnsi="Times New Roman"/>
          <w:sz w:val="24"/>
          <w:szCs w:val="24"/>
        </w:rPr>
        <w:t>,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виконувати правила внутрішнього розпорядку та посадові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обов'язки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брати участь у роботі педагогічної ради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Станції юних натуралістів</w:t>
      </w:r>
      <w:r>
        <w:rPr>
          <w:rStyle w:val="FontStyle"/>
          <w:rFonts w:cs="Times New Roman" w:ascii="Times New Roman" w:hAnsi="Times New Roman"/>
          <w:sz w:val="24"/>
          <w:szCs w:val="24"/>
        </w:rPr>
        <w:t>;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виконувати накази і розпорядження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директора СЮН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, органів державного управління, до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Style w:val="FontStyle"/>
          <w:rFonts w:cs="Times New Roman" w:ascii="Times New Roman" w:hAnsi="Times New Roman"/>
          <w:sz w:val="24"/>
          <w:szCs w:val="24"/>
        </w:rPr>
        <w:t>фери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управління яких належить заклад.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</w:rPr>
        <w:t>3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.6</w:t>
      </w:r>
      <w:r>
        <w:rPr>
          <w:rStyle w:val="FontStyle"/>
          <w:rFonts w:cs="Times New Roman" w:ascii="Times New Roman" w:hAnsi="Times New Roman"/>
          <w:sz w:val="24"/>
          <w:szCs w:val="24"/>
        </w:rPr>
        <w:t>. Викладачі, керівники гуртків, груп та інших творчих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о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б'єднань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СЮН 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 працюють відповідно до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розкладу занять, затвердженого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директором</w:t>
      </w:r>
      <w:r>
        <w:rPr>
          <w:rStyle w:val="FontStyle"/>
          <w:rFonts w:cs="Times New Roman" w:ascii="Times New Roman" w:hAnsi="Times New Roman"/>
          <w:sz w:val="24"/>
          <w:szCs w:val="24"/>
        </w:rPr>
        <w:t>.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3.7. Обсяг педагогічного навантаження в СЮН визначається директором  закладу  згідно із законодавством і затверджується управлінням освіти і науки Білоцерківської міської ради.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ерерозподіл педагогічного навантаження протягом навчального року можливий у разі зміни кількості годин за окремими навчальними програмами,  що передбачається навчальним планом, у разі вибуття або зарахування   вихованців, слухачів СЮН, протягом навчального року або за письмовою згодою педагогічного працівника, а також викладача з додержанням законодавства про працю.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</w:rPr>
        <w:t>3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.8</w:t>
      </w:r>
      <w:r>
        <w:rPr>
          <w:rStyle w:val="FontStyle"/>
          <w:rFonts w:cs="Times New Roman" w:ascii="Times New Roman" w:hAnsi="Times New Roman"/>
          <w:sz w:val="24"/>
          <w:szCs w:val="24"/>
        </w:rPr>
        <w:t>. Не допускається відволікання педагогічних працівників від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виконання професійних обов'язків, крім випадків, передбачених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законодавством.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</w:rPr>
        <w:t>3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.9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. Педагогічні працівники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СЮН </w:t>
      </w:r>
      <w:r>
        <w:rPr>
          <w:rStyle w:val="FontStyle"/>
          <w:rFonts w:cs="Times New Roman" w:ascii="Times New Roman" w:hAnsi="Times New Roman"/>
          <w:sz w:val="24"/>
          <w:szCs w:val="24"/>
        </w:rPr>
        <w:t>підлягають атестації, як  правило, один раз на п'ять років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відповідно до порядку, встановленого МОН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МС України</w:t>
      </w:r>
      <w:r>
        <w:rPr>
          <w:rStyle w:val="FontStyle"/>
          <w:rFonts w:cs="Times New Roman" w:ascii="Times New Roman" w:hAnsi="Times New Roman"/>
          <w:sz w:val="24"/>
          <w:szCs w:val="24"/>
        </w:rPr>
        <w:t>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</w:rPr>
        <w:t>3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.10</w:t>
      </w:r>
      <w:r>
        <w:rPr>
          <w:rStyle w:val="FontStyle"/>
          <w:rFonts w:cs="Times New Roman" w:ascii="Times New Roman" w:hAnsi="Times New Roman"/>
          <w:sz w:val="24"/>
          <w:szCs w:val="24"/>
        </w:rPr>
        <w:t>. Батьки вихованців, слухачів та особи, які їх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замінюють, мають право: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обирати і бути обраними до батьківських комітетів та органів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громадського самоврядування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СЮН</w:t>
      </w:r>
      <w:r>
        <w:rPr>
          <w:rStyle w:val="FontStyle"/>
          <w:rFonts w:cs="Times New Roman" w:ascii="Times New Roman" w:hAnsi="Times New Roman"/>
          <w:sz w:val="24"/>
          <w:szCs w:val="24"/>
        </w:rPr>
        <w:t>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звертатися до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органів управління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освітою,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директора СЮН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 та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органів   громадського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самоврядування закладу з питань навчання та виховання дітей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приймати рішення  про участь дитини в інноваційній діяльності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СЮН</w:t>
      </w:r>
      <w:r>
        <w:rPr>
          <w:rStyle w:val="FontStyle"/>
          <w:rFonts w:cs="Times New Roman" w:ascii="Times New Roman" w:hAnsi="Times New Roman"/>
          <w:sz w:val="24"/>
          <w:szCs w:val="24"/>
        </w:rPr>
        <w:t>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брати участь у заходах, спрямованих на поліпшення організації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навчально-виховного процесу та зміцнення матеріально-технічної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бази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СЮН</w:t>
      </w:r>
      <w:r>
        <w:rPr>
          <w:rStyle w:val="FontStyle"/>
          <w:rFonts w:cs="Times New Roman" w:ascii="Times New Roman" w:hAnsi="Times New Roman"/>
          <w:sz w:val="24"/>
          <w:szCs w:val="24"/>
        </w:rPr>
        <w:t>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захищати законні інтереси  вихованців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 слухачів  в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органах   громадського самоврядування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СЮН </w:t>
      </w:r>
      <w:r>
        <w:rPr>
          <w:rStyle w:val="FontStyle"/>
          <w:rFonts w:cs="Times New Roman" w:ascii="Times New Roman" w:hAnsi="Times New Roman"/>
          <w:sz w:val="24"/>
          <w:szCs w:val="24"/>
        </w:rPr>
        <w:t>та у відповідних державних, судових органах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Style w:val="FontStyle"/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. УПРАВЛІННЯ ЗАКЛАДОМ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4.1. Керівництво Станцією юних натуралістів здійснює його директор, яким може бути тільки громадянин України, що має вищу педагогічну освіту і стаж педагогічної роботи не менш як три роки, успішно пройшов підготовку та атестацію керівних кадрів освіти в порядку, встановленому МОНМС України.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4.2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Typewriter"/>
          <w:rFonts w:cs="Times New Roman" w:ascii="Times New Roman" w:hAnsi="Times New Roman"/>
          <w:sz w:val="24"/>
        </w:rPr>
        <w:t xml:space="preserve">Призначення на посаду та звільнення з посади </w:t>
      </w:r>
      <w:r>
        <w:rPr>
          <w:rStyle w:val="Typewriter"/>
          <w:rFonts w:cs="Times New Roman" w:ascii="Times New Roman" w:hAnsi="Times New Roman"/>
          <w:sz w:val="24"/>
          <w:lang w:val="uk-UA"/>
        </w:rPr>
        <w:t>д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иректора СЮН здійснює начальник управління освіти і науки Білоцерківської міської ради. </w:t>
      </w:r>
      <w:r>
        <w:rPr>
          <w:rStyle w:val="Typewriter"/>
          <w:rFonts w:cs="Times New Roman" w:ascii="Times New Roman" w:hAnsi="Times New Roman"/>
          <w:sz w:val="24"/>
        </w:rPr>
        <w:t xml:space="preserve">Призначення на посаду та звільнення з посади заступників </w:t>
      </w:r>
      <w:r>
        <w:rPr>
          <w:rStyle w:val="Typewriter"/>
          <w:rFonts w:cs="Times New Roman" w:ascii="Times New Roman" w:hAnsi="Times New Roman"/>
          <w:sz w:val="24"/>
          <w:lang w:val="uk-UA"/>
        </w:rPr>
        <w:t xml:space="preserve">директора здійснює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начальник управління освіти і науки Білоцерківської міської ради </w:t>
      </w:r>
      <w:r>
        <w:rPr>
          <w:rStyle w:val="Typewriter"/>
          <w:rFonts w:cs="Times New Roman" w:ascii="Times New Roman" w:hAnsi="Times New Roman"/>
          <w:sz w:val="24"/>
        </w:rPr>
        <w:t>за</w:t>
      </w:r>
      <w:r>
        <w:rPr>
          <w:rStyle w:val="Typewriter"/>
          <w:rFonts w:cs="Times New Roman" w:ascii="Times New Roman" w:hAnsi="Times New Roman"/>
          <w:sz w:val="24"/>
          <w:lang w:val="uk-UA"/>
        </w:rPr>
        <w:t xml:space="preserve"> </w:t>
      </w:r>
      <w:r>
        <w:rPr>
          <w:rStyle w:val="Typewriter"/>
          <w:rFonts w:cs="Times New Roman" w:ascii="Times New Roman" w:hAnsi="Times New Roman"/>
          <w:sz w:val="24"/>
        </w:rPr>
        <w:t xml:space="preserve">поданням </w:t>
      </w:r>
      <w:r>
        <w:rPr>
          <w:rStyle w:val="Typewriter"/>
          <w:rFonts w:cs="Times New Roman" w:ascii="Times New Roman" w:hAnsi="Times New Roman"/>
          <w:sz w:val="24"/>
          <w:lang w:val="uk-UA"/>
        </w:rPr>
        <w:t>директора СЮН.</w:t>
      </w:r>
      <w:r>
        <w:rPr>
          <w:rStyle w:val="Typewriter"/>
          <w:rFonts w:cs="Times New Roman" w:ascii="Times New Roman" w:hAnsi="Times New Roman"/>
          <w:sz w:val="24"/>
        </w:rPr>
        <w:t xml:space="preserve"> Призначення на посаду та звільнення з посади педагогічних та інших працівників здійснює директор </w:t>
      </w:r>
      <w:r>
        <w:rPr>
          <w:rStyle w:val="Typewriter"/>
          <w:rFonts w:cs="Times New Roman" w:ascii="Times New Roman" w:hAnsi="Times New Roman"/>
          <w:sz w:val="24"/>
          <w:lang w:val="uk-UA"/>
        </w:rPr>
        <w:t xml:space="preserve">СЮН </w:t>
      </w:r>
      <w:r>
        <w:rPr>
          <w:rStyle w:val="Typewriter"/>
          <w:rFonts w:cs="Times New Roman" w:ascii="Times New Roman" w:hAnsi="Times New Roman"/>
          <w:sz w:val="24"/>
        </w:rPr>
        <w:t>відповідно до чинного законодавства</w:t>
      </w:r>
      <w:r>
        <w:rPr>
          <w:rStyle w:val="Typewriter"/>
          <w:rFonts w:cs="Times New Roman" w:ascii="Times New Roman" w:hAnsi="Times New Roman"/>
          <w:sz w:val="24"/>
          <w:lang w:val="uk-UA"/>
        </w:rPr>
        <w:t xml:space="preserve"> України</w:t>
      </w:r>
      <w:r>
        <w:rPr>
          <w:rStyle w:val="Typewriter"/>
          <w:rFonts w:cs="Times New Roman" w:ascii="Times New Roman" w:hAnsi="Times New Roman"/>
          <w:sz w:val="24"/>
        </w:rPr>
        <w:t>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4.3. Директор Станції юних натуралістів: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здійснює керівництво колективом, забезпечує раціональний добір і розстановку кадрів, створює належні умови для підвищення фахового рівня працівників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організовує навчально-виховний процес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забезпечує контроль за виконанням навчальних планів і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програм, якістю  знань, умінь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та навичок вихованців,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Style w:val="FontStyle"/>
          <w:rFonts w:cs="Times New Roman" w:ascii="Times New Roman" w:hAnsi="Times New Roman"/>
          <w:sz w:val="24"/>
          <w:szCs w:val="24"/>
        </w:rPr>
        <w:t>лухачів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створює належні умови для здобуття вихованцями,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слухачами позашкільної освіти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забезпечує дотримання вимог щодо охорони дитинства,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санітарно-гігієнічних та протипожежних норм, техніки безпеки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розпоряджається в установленому порядку майном і  коштами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навчального закладу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організовує виконання кошторису доходів і видатків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навчального закладу, укладає угоди з  юридичними та фізичними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особами, в установленому  порядку відкриває рахунки в установах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банків або органах Державного казначейства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установлює надбавки, доплати, премії та надає матеріальну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допомогу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працівникам навчального закладу відповідно до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законодавства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представляє навчальний заклад в усіх підприємствах, установах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та  організаціях і відповідає перед засновником (власником) за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результати діяльності закладу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дає дозвіл на участь діячів науки, культури, членів творчих спілок, працівників культурно-освітніх закладів, підприємств, установ та організацій, інших юридичних або фізичних осіб у навчально-виховному процесі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забезпечує право вихованців, слухачів на захист від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будь-яких форм фізичного або психічного насильства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видає у межах своєї компетенції накази та розпорядження і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контролює їх виконання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застосовує заходи заохочення та дисциплінарні стягнення до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працівників навчального закладу;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затверджує посадові обов'язки працівників закладу.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4.4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Директор Станції юних натуралістів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 є головою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педагогічної ради постійно діючого колегіального органу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управління закладом.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4.5</w:t>
      </w:r>
      <w:r>
        <w:rPr>
          <w:rStyle w:val="FontStyle"/>
          <w:rFonts w:cs="Times New Roman" w:ascii="Times New Roman" w:hAnsi="Times New Roman"/>
          <w:sz w:val="24"/>
          <w:szCs w:val="24"/>
        </w:rPr>
        <w:t>. Педагогічна рада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Станції юних натуралістів</w:t>
      </w:r>
      <w:r>
        <w:rPr>
          <w:rStyle w:val="FontStyle"/>
          <w:rFonts w:cs="Times New Roman" w:ascii="Times New Roman" w:hAnsi="Times New Roman"/>
          <w:sz w:val="24"/>
          <w:szCs w:val="24"/>
        </w:rPr>
        <w:t>: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розглядає плани, підсумки і актуальні питання навчальної, виховної, організаційно-масової та інформаційно-методичної роботи закладу, його структурних підрозділів, гуртків, груп та інших творчих об'єднань, а також питання дотримання санітарно-гігієнічних вимог, забезпечення техніки безпеки, охорони праці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розробляє пропозиції щодо поліпшення діяльності навчального закладу, утворення нових гуртків, груп та інших творчих об'єднань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визначає заходи щодо підвищення кваліфікації педагогічних кадрів, впровадження у навчально-виховний процес досягнень науки і передового педагогічного досвіду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створює у разі потреби експертні та консультаційні комісії за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напрямами роботи;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порушує клопотання про  заохочення  педагогічних  працівників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тощо.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4.6</w:t>
      </w:r>
      <w:r>
        <w:rPr>
          <w:rStyle w:val="FontStyle"/>
          <w:rFonts w:cs="Times New Roman" w:ascii="Times New Roman" w:hAnsi="Times New Roman"/>
          <w:sz w:val="24"/>
          <w:szCs w:val="24"/>
        </w:rPr>
        <w:t>. Робота педагогічної ради проводиться відповідно до потреб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закладу. Кількість засідань педагогічної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ради визначається їх доцільністю, але не може бути менше ніж два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на рік.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</w:rPr>
        <w:t>4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.7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. Органом громадського самоврядування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СЮН </w:t>
      </w:r>
      <w:r>
        <w:rPr>
          <w:rStyle w:val="FontStyle"/>
          <w:rFonts w:cs="Times New Roman" w:ascii="Times New Roman" w:hAnsi="Times New Roman"/>
          <w:sz w:val="24"/>
          <w:szCs w:val="24"/>
        </w:rPr>
        <w:t>є загальні збори (конференція) колективу закладу.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</w:rPr>
        <w:t>У період між загальними зборами (конференціями) діє рада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СЮН</w:t>
      </w:r>
      <w:r>
        <w:rPr>
          <w:rStyle w:val="FontStyle"/>
          <w:rFonts w:cs="Times New Roman" w:ascii="Times New Roman" w:hAnsi="Times New Roman"/>
          <w:sz w:val="24"/>
          <w:szCs w:val="24"/>
        </w:rPr>
        <w:t>, діяльність якої регулюється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статутом закладу.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У СЮН за рішенням загальних зборів (конференції) або ради закладу можуть створюватись і діяти піклувальна рада, учнівський та батьківський комітети, а також комісії, асоціації тощо.</w:t>
      </w:r>
    </w:p>
    <w:p>
      <w:pPr>
        <w:pStyle w:val="ParagraphStyle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. ФІНАНСОВО-ГОСПОДАРСЬКА ДІЯЛЬНІСТЬ ТА </w:t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МАТЕРІАЛЬНО-ТЕХНІЧНА БАЗА ЗАКЛАДУ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5.1</w:t>
      </w:r>
      <w:r>
        <w:rPr>
          <w:rStyle w:val="FontStyle"/>
          <w:rFonts w:cs="Times New Roman" w:ascii="Times New Roman" w:hAnsi="Times New Roman"/>
          <w:sz w:val="24"/>
          <w:szCs w:val="24"/>
        </w:rPr>
        <w:t>. Фінансово-господарська діяльність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СЮН </w:t>
      </w:r>
      <w:r>
        <w:rPr>
          <w:rStyle w:val="FontStyle"/>
          <w:rFonts w:cs="Times New Roman" w:ascii="Times New Roman" w:hAnsi="Times New Roman"/>
          <w:sz w:val="24"/>
          <w:szCs w:val="24"/>
        </w:rPr>
        <w:t>пров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Style w:val="FontStyle"/>
          <w:rFonts w:cs="Times New Roman" w:ascii="Times New Roman" w:hAnsi="Times New Roman"/>
          <w:sz w:val="24"/>
          <w:szCs w:val="24"/>
        </w:rPr>
        <w:t>диться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відповідно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до законодавства та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цього </w:t>
      </w:r>
      <w:r>
        <w:rPr>
          <w:rStyle w:val="FontStyle"/>
          <w:rFonts w:cs="Times New Roman" w:ascii="Times New Roman" w:hAnsi="Times New Roman"/>
          <w:sz w:val="24"/>
          <w:szCs w:val="24"/>
        </w:rPr>
        <w:t>статуту.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5.2</w:t>
      </w:r>
      <w:r>
        <w:rPr>
          <w:rStyle w:val="FontStyle"/>
          <w:rFonts w:cs="Times New Roman" w:ascii="Times New Roman" w:hAnsi="Times New Roman"/>
          <w:sz w:val="24"/>
          <w:szCs w:val="24"/>
        </w:rPr>
        <w:t>. Фінансування заклад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 здійснюється за рахунок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коштів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місцевого бюджету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к</w:t>
      </w:r>
      <w:r>
        <w:rPr>
          <w:rStyle w:val="FontStyle"/>
          <w:rFonts w:cs="Times New Roman" w:ascii="Times New Roman" w:hAnsi="Times New Roman"/>
          <w:sz w:val="24"/>
          <w:szCs w:val="24"/>
        </w:rPr>
        <w:t>ошт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ів</w:t>
      </w:r>
      <w:r>
        <w:rPr>
          <w:rStyle w:val="FontStyle"/>
          <w:rFonts w:cs="Times New Roman" w:ascii="Times New Roman" w:hAnsi="Times New Roman"/>
          <w:sz w:val="24"/>
          <w:szCs w:val="24"/>
        </w:rPr>
        <w:t>, отриман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их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 за надання платних послуг відповідно до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переліку, затвердженого Кабінетом Міністрів України, та у порядку,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встановленому МОН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МС України</w:t>
      </w:r>
      <w:r>
        <w:rPr>
          <w:rStyle w:val="FontStyle"/>
          <w:rFonts w:cs="Times New Roman" w:ascii="Times New Roman" w:hAnsi="Times New Roman"/>
          <w:sz w:val="24"/>
          <w:szCs w:val="24"/>
        </w:rPr>
        <w:t>, за погодженням з Мінфіном та Мінекономіки;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 інш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их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джерел фінансування не заборонених законодавством України</w:t>
      </w:r>
      <w:r>
        <w:rPr>
          <w:rStyle w:val="FontStyle"/>
          <w:rFonts w:cs="Times New Roman" w:ascii="Times New Roman" w:hAnsi="Times New Roman"/>
          <w:sz w:val="24"/>
          <w:szCs w:val="24"/>
        </w:rPr>
        <w:t>.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5.3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Станція юних натуралістів </w:t>
      </w:r>
      <w:r>
        <w:rPr>
          <w:rStyle w:val="FontStyle"/>
          <w:rFonts w:cs="Times New Roman" w:ascii="Times New Roman" w:hAnsi="Times New Roman"/>
          <w:sz w:val="24"/>
          <w:szCs w:val="24"/>
        </w:rPr>
        <w:t>у процесі провадження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фінансово-господарської діяльності має право: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самостійно розпоряджатися коштами господарської та іншої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діяльності відповідно до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цього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 статуту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 користуватися безоплатно земельними ділянками, на яких в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она </w:t>
      </w:r>
      <w:r>
        <w:rPr>
          <w:rStyle w:val="FontStyle"/>
          <w:rFonts w:cs="Times New Roman" w:ascii="Times New Roman" w:hAnsi="Times New Roman"/>
          <w:sz w:val="24"/>
          <w:szCs w:val="24"/>
        </w:rPr>
        <w:t>розташован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а, відповідно до чинного законодавства</w:t>
      </w:r>
      <w:r>
        <w:rPr>
          <w:rStyle w:val="FontStyle"/>
          <w:rFonts w:cs="Times New Roman" w:ascii="Times New Roman" w:hAnsi="Times New Roman"/>
          <w:sz w:val="24"/>
          <w:szCs w:val="24"/>
        </w:rPr>
        <w:t>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 розвивати власну матеріальну базу, мережу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Style w:val="FontStyle"/>
          <w:rFonts w:cs="Times New Roman" w:ascii="Times New Roman" w:hAnsi="Times New Roman"/>
          <w:sz w:val="24"/>
          <w:szCs w:val="24"/>
        </w:rPr>
        <w:t>спортивно-оздоровчих, профільних таборів, туристичних баз;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володіти, користуватися і розпоряджатися майном відповідно до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законодавства та статуту;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 виконувати інші дії, що не суперечать законодавству та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статуту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СЮН</w:t>
      </w:r>
      <w:r>
        <w:rPr>
          <w:rStyle w:val="FontStyle"/>
          <w:rFonts w:cs="Times New Roman" w:ascii="Times New Roman" w:hAnsi="Times New Roman"/>
          <w:sz w:val="24"/>
          <w:szCs w:val="24"/>
        </w:rPr>
        <w:t>.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Матеріально-технічна база СЮН включає приміщення, споруди, обладнання, засоби зв'язку, транспортні засоби, земельні ділянки, рухоме і нерухоме майно, що перебуває в її користуванні.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</w:rPr>
        <w:t xml:space="preserve">Для проведення навчально-виховної, навчально-тренувальної роботи 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СЮН </w:t>
      </w:r>
      <w:r>
        <w:rPr>
          <w:rStyle w:val="FontStyle"/>
          <w:rFonts w:cs="Times New Roman" w:ascii="Times New Roman" w:hAnsi="Times New Roman"/>
          <w:sz w:val="24"/>
          <w:szCs w:val="24"/>
        </w:rPr>
        <w:t>надаються в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користування (оренду) спортивні об'єкти, культурні, оздоровчі та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інші заклади безоплатно або на пільгових умовах. Порядок надання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зазначених об'єктів у користування (оренду) визначається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відповідними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Style w:val="FontStyle"/>
          <w:rFonts w:cs="Times New Roman" w:ascii="Times New Roman" w:hAnsi="Times New Roman"/>
          <w:sz w:val="24"/>
          <w:szCs w:val="24"/>
        </w:rPr>
        <w:t>ісцевими органами виконавчої влади та органами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місцевого  самоврядування відповідно до законодавства.  </w:t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5.4</w:t>
      </w:r>
      <w:r>
        <w:rPr>
          <w:rStyle w:val="FontStyle"/>
          <w:rFonts w:cs="Times New Roman" w:ascii="Times New Roman" w:hAnsi="Times New Roman"/>
          <w:sz w:val="24"/>
          <w:szCs w:val="24"/>
        </w:rPr>
        <w:t>. Майно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СЮН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 може вилучатися засновником (власником) лише за умови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подальшого використання цього майна та коштів, отриманих від його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реалізації, н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 розвиток позашкільної освіти в порядку,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встановленому Кабінетом Міністрів України.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5.5</w:t>
      </w:r>
      <w:r>
        <w:rPr>
          <w:rStyle w:val="FontStyle"/>
          <w:rFonts w:cs="Times New Roman" w:ascii="Times New Roman" w:hAnsi="Times New Roman"/>
          <w:sz w:val="24"/>
          <w:szCs w:val="24"/>
        </w:rPr>
        <w:t>. Ведення діловодства, бухгалтерського обліку та звітності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СЮН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  здійснюється у порядку,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визначеному нормативно-правовими актами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І. ДІЯЛЬНІСТЬ ЗАКЛАДУ У РАМКАХ </w:t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МІЖНАРОДНОГО СПІВРОБІТНИЦТВА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6.1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Станція юних натуралістів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 за наявності належної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матеріально-технічної та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соціально-культурної бази, власних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фінансових коштів має право проводити міжнародний учнівський та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педагогічний обмін у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рамках освітніх програм, проектів, брати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участь у міжнародних заходах.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СЮН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 має право укладати угоди про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співробітництво, встановлювати прямі зв'язки з органами управління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освітою, навчальними закладами, науковими установами,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підприємствами, організаціями, громадськими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об'єднаннями інших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країн у встановленому законодавством порядку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ІІ. ДЕРЖАВНИЙ КОНТРОЛЬ ЗА ДІЯЛЬНІСТЮ ЗАКЛАДУ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left="-142" w:firstLine="142"/>
        <w:jc w:val="both"/>
        <w:outlineLvl w:val="0"/>
        <w:rPr/>
      </w:pPr>
      <w:r>
        <w:rPr>
          <w:rStyle w:val="FontStyle"/>
          <w:rFonts w:cs="Times New Roman"/>
          <w:sz w:val="24"/>
          <w:szCs w:val="24"/>
          <w:lang w:val="uk-UA"/>
        </w:rPr>
        <w:t>7.1</w:t>
      </w:r>
      <w:r>
        <w:rPr>
          <w:rStyle w:val="FontStyle"/>
          <w:rFonts w:cs="Times New Roman"/>
          <w:sz w:val="24"/>
          <w:szCs w:val="24"/>
        </w:rPr>
        <w:t xml:space="preserve">. </w:t>
      </w:r>
      <w:r>
        <w:rPr>
          <w:bCs/>
          <w:color w:val="000000"/>
          <w:spacing w:val="6"/>
          <w:lang w:val="uk-UA"/>
        </w:rPr>
        <w:t xml:space="preserve">Державний контроль за діяльністю Станції юних натуралістів </w:t>
      </w:r>
      <w:r>
        <w:rPr>
          <w:bCs/>
          <w:color w:val="000000"/>
          <w:spacing w:val="3"/>
          <w:lang w:val="uk-UA"/>
        </w:rPr>
        <w:t xml:space="preserve">здійснюють Міністерство освіти і науки, молоді та спорту України, </w:t>
      </w:r>
      <w:r>
        <w:rPr>
          <w:bCs/>
          <w:color w:val="000000"/>
          <w:spacing w:val="2"/>
          <w:lang w:val="uk-UA"/>
        </w:rPr>
        <w:t xml:space="preserve">Білоцерківська міська рада, </w:t>
      </w:r>
      <w:r>
        <w:rPr>
          <w:bCs/>
          <w:color w:val="000000"/>
          <w:spacing w:val="1"/>
          <w:lang w:val="uk-UA"/>
        </w:rPr>
        <w:t>управління  освіти і науки Білоцерківської міської ради.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7.2</w:t>
      </w:r>
      <w:r>
        <w:rPr>
          <w:rStyle w:val="FontStyle"/>
          <w:rFonts w:cs="Times New Roman" w:ascii="Times New Roman" w:hAnsi="Times New Roman"/>
          <w:sz w:val="24"/>
          <w:szCs w:val="24"/>
        </w:rPr>
        <w:t>. Основною формою державного контролю  за діяльністю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СЮН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 є державна атестація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закладу, яка проводиться не рідше ніж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один раз на 10 років у порядку, встановленому МОН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МС України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lang w:val="uk-UA"/>
        </w:rPr>
        <w:tab/>
      </w:r>
      <w:r>
        <w:rPr>
          <w:bCs/>
          <w:spacing w:val="-5"/>
          <w:lang w:val="uk-UA"/>
        </w:rPr>
        <w:t>Білоцерківська міська рада, що є юридичною особою за законодавством України, місцезнаходження: Київська обл., м. Біла Церква, вулиця Ярослава Мудрого, 15, зареєстрована виконавчим комітетом Білоцерківської міської ради Київської області 04.02.2002 року, номер запису про включення відомостей про юридичну особу до ЄДР І 353 120 000 0000 001632, код ЄДРПОУ 26376300, в особі міського голови Савчука Василя Петровича, що діє на підставі Закону України "Про місцеве самоврядування в Україні"</w:t>
      </w:r>
    </w:p>
    <w:p>
      <w:pPr>
        <w:pStyle w:val="Normal"/>
        <w:ind w:firstLine="567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ind w:firstLine="567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ind w:firstLine="567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ind w:firstLine="567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ind w:firstLine="567"/>
        <w:jc w:val="center"/>
        <w:rPr>
          <w:bCs/>
          <w:spacing w:val="-5"/>
          <w:lang w:val="uk-UA"/>
        </w:rPr>
      </w:pPr>
      <w:r>
        <w:rPr>
          <w:bCs/>
          <w:spacing w:val="-5"/>
          <w:lang w:val="uk-UA"/>
        </w:rPr>
        <w:t>_______________В.П.Савчук</w:t>
      </w:r>
    </w:p>
    <w:p>
      <w:pPr>
        <w:pStyle w:val="Normal"/>
        <w:ind w:firstLine="567"/>
        <w:jc w:val="center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bCs/>
          <w:spacing w:val="-5"/>
          <w:lang w:val="uk-UA"/>
        </w:rPr>
        <w:t xml:space="preserve">м.Біла Церква – 2012 </w:t>
      </w:r>
      <w:r>
        <w:br w:type="page"/>
      </w:r>
    </w:p>
    <w:p>
      <w:pPr>
        <w:pStyle w:val="Normal"/>
        <w:ind w:firstLine="567"/>
        <w:jc w:val="center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tbl>
      <w:tblPr>
        <w:tblW w:w="6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 даному Статуті прошнуровано, пронумеровано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2 сторінок (дванадцять)</w:t>
              <w:tab/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exact" w:line="240"/>
              <w:ind w:left="-18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40" w:firstLine="34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іський голова                                В.П.Савчук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ParagraphStyle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8"/>
      <w:szCs w:val="28"/>
    </w:rPr>
  </w:style>
  <w:style w:type="character" w:styleId="PageNumber">
    <w:name w:val="Page Number"/>
    <w:basedOn w:val="Style14"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6:27:00Z</dcterms:created>
  <dc:creator>SYN</dc:creator>
  <dc:description/>
  <cp:keywords/>
  <dc:language>en-US</dc:language>
  <cp:lastModifiedBy>Lubov</cp:lastModifiedBy>
  <cp:lastPrinted>2011-12-04T16:04:00Z</cp:lastPrinted>
  <dcterms:modified xsi:type="dcterms:W3CDTF">2011-12-04T13:04:00Z</dcterms:modified>
  <cp:revision>3</cp:revision>
  <dc:subject/>
  <dc:title>ПОГОДЖЕНО</dc:title>
</cp:coreProperties>
</file>