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ГОДЖ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</w:t>
            </w:r>
            <w:r>
              <w:rPr>
                <w:bCs/>
              </w:rPr>
              <w:t>НАЧАЛЬНИК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ПРАВЛІННЯ  ОСВІТИ І НАУКИ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ІЛОЦЕРКІВСЬКОЇ 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РІШЕНН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ІЛОЦЕРКІВСЬКОЇ </w:t>
            </w:r>
          </w:p>
          <w:p>
            <w:pPr>
              <w:pStyle w:val="Normal"/>
              <w:jc w:val="right"/>
              <w:rPr/>
            </w:pPr>
            <w:r>
              <w:rPr/>
              <w:t>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Ю.Ф.ПЕТРИК</w:t>
            </w:r>
          </w:p>
          <w:p>
            <w:pPr>
              <w:pStyle w:val="Normal"/>
              <w:jc w:val="right"/>
              <w:rPr/>
            </w:pPr>
            <w:r>
              <w:rPr/>
              <w:t>_____   __________________2012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/>
              <w:t>від___________2012р. №_________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  Т  А  Т  У  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НТРУ ТВОРЧОСТІ ДІТЕЙ ТА ЮНАЦТВ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СОНЯШНИК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БІЛОЦЕРКІВСЬКОЇ МІСЬКОЇ РАД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ИЇ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(У НОВІЙ РЕДАКЦІЇ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Біла Церква</w:t>
      </w:r>
    </w:p>
    <w:p>
      <w:pPr>
        <w:pStyle w:val="Normal"/>
        <w:jc w:val="center"/>
        <w:rPr/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І. ЗАГАЛЬНА ЧАСТИНА</w:t>
      </w:r>
    </w:p>
    <w:p>
      <w:pPr>
        <w:pStyle w:val="Normal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1"/>
          <w:numId w:val="8"/>
        </w:numPr>
        <w:ind w:left="0" w:hanging="0"/>
        <w:rPr>
          <w:rStyle w:val="FontStyle"/>
          <w:rFonts w:cs="Times New Roman"/>
        </w:rPr>
      </w:pPr>
      <w:r>
        <w:rPr>
          <w:rStyle w:val="FontStyle"/>
          <w:rFonts w:cs="Times New Roman"/>
        </w:rPr>
        <w:t>Центр творчості дітей та юнацтва «Соняшник» м. Білої Церкви</w:t>
      </w:r>
      <w:r>
        <w:rPr>
          <w:rStyle w:val="FontStyle"/>
          <w:rFonts w:cs="Times New Roman"/>
          <w:lang w:val="en-US"/>
        </w:rPr>
        <w:t xml:space="preserve"> </w:t>
      </w:r>
      <w:r>
        <w:rPr>
          <w:rStyle w:val="FontStyle"/>
          <w:rFonts w:cs="Times New Roman"/>
        </w:rPr>
        <w:t>Київської</w:t>
      </w:r>
      <w:r>
        <w:rPr>
          <w:rStyle w:val="FontStyle"/>
          <w:rFonts w:cs="Times New Roman"/>
          <w:lang w:val="en-US"/>
        </w:rPr>
        <w:t xml:space="preserve"> </w:t>
      </w:r>
      <w:r>
        <w:rPr>
          <w:rStyle w:val="FontStyle"/>
          <w:rFonts w:cs="Times New Roman"/>
        </w:rPr>
        <w:t>області (в подальшому тексті Центр) - позашкільний навчальний заклад, який здійснює навчання і виховання громадян у позаурочний та позанавчальний час.</w:t>
      </w:r>
    </w:p>
    <w:p>
      <w:pPr>
        <w:pStyle w:val="Normal"/>
        <w:ind w:left="720" w:hanging="0"/>
        <w:jc w:val="left"/>
        <w:rPr>
          <w:rStyle w:val="FontStyle"/>
          <w:rFonts w:cs="Times New Roman"/>
        </w:rPr>
      </w:pPr>
      <w:r>
        <w:rPr/>
      </w:r>
    </w:p>
    <w:p>
      <w:pPr>
        <w:pStyle w:val="Normal"/>
        <w:ind w:hanging="705"/>
        <w:rPr>
          <w:rStyle w:val="FontStyle"/>
          <w:rFonts w:cs="Times New Roman"/>
        </w:rPr>
      </w:pPr>
      <w:r>
        <w:rPr>
          <w:sz w:val="28"/>
          <w:szCs w:val="28"/>
        </w:rPr>
        <w:tab/>
        <w:t xml:space="preserve">1.2. </w:t>
        <w:tab/>
        <w:t xml:space="preserve">Центр у своїй діяльності керується </w:t>
      </w:r>
      <w:r>
        <w:rPr>
          <w:rStyle w:val="FontStyle"/>
          <w:rFonts w:cs="Times New Roman"/>
        </w:rPr>
        <w:t>Конституцією України, законами України, актами Президента України, Кабінету Міністрів України, наказами Міністерства освіти і науки, молоді та спорту України, іншого центрального органу виконавчої влади, до сфери управління якого він належить, рішеннями місцевих органів виконавчої влади та органів місцевого самоврядування, а також Положенням про позашкільний навчальний заклад цим статутом, затвердженим постановою Кабінету Міністрів України від         6 травня 2001 року № 433 (зі змінами та доповненням).</w:t>
      </w:r>
    </w:p>
    <w:p>
      <w:pPr>
        <w:pStyle w:val="Normal"/>
        <w:ind w:hanging="0"/>
        <w:rPr>
          <w:rStyle w:val="FontStyle"/>
          <w:rFonts w:cs="Times New Roman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1.3.</w:t>
        <w:tab/>
        <w:t>Мова навчання і виховання у позашкільному навчальному закладі визначається Конституцією України і відповідним законом України.</w:t>
      </w:r>
    </w:p>
    <w:p>
      <w:pPr>
        <w:pStyle w:val="Normal"/>
        <w:ind w:hanging="0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ind w:hanging="0"/>
        <w:rPr>
          <w:rStyle w:val="FontStyle"/>
          <w:rFonts w:cs="Times New Roman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ІІ. ОРГАНІЗАЦІЙНО-ПРАВОВІ ЗАСАДИ ДІЯЛЬНОСТІ ЗАКЛАДУ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 творчості дітей та юнацтва “Соняшник” є юридичною особою </w:t>
      </w:r>
      <w:r>
        <w:rPr>
          <w:rStyle w:val="FontStyle"/>
          <w:rFonts w:cs="Times New Roman" w:ascii="Times New Roman" w:hAnsi="Times New Roman"/>
          <w:lang w:val="uk-UA"/>
        </w:rPr>
        <w:t>і діє на підставі статуту, затвердженого засновником. М</w:t>
      </w:r>
      <w:r>
        <w:rPr>
          <w:rFonts w:cs="Times New Roman" w:ascii="Times New Roman" w:hAnsi="Times New Roman"/>
          <w:sz w:val="28"/>
          <w:szCs w:val="28"/>
          <w:lang w:val="uk-UA"/>
        </w:rPr>
        <w:t>ає рахунок в установі банку, печатку, штамп, ідентифікаційний номер, може обслуговуватися централізованою бухгалтерією управління освіти і науки Білоцерківської міської ради або здійснювати власний бухгалтерський облік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Засновником Центру творчості дітей та юнацтва “Соняшник” м. Білої Церкви Київської області є Білоцерківська міська рада, заклад знаходиться        у власності територіальної громади м. Білої Церкви (комунальній власності)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Юридична адреса Центру творчості дітей та юнацтва “Соняшник”: 09100, б-р 50-річчя Перемоги, 17, м. Біла Церква, Київська область, </w:t>
      </w:r>
      <w:r>
        <w:rPr>
          <w:lang w:val="en-US"/>
        </w:rPr>
        <w:t xml:space="preserve">            </w:t>
      </w:r>
      <w:r>
        <w:rPr/>
        <w:t>тел. 39-02-89,  факс 39-02-92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Головною метою Центру, як комплексного позашкільного навчально-виховного закладу системи безперервної освіти, є: надання знань, формування вмінь та навичок за інтересами; забезпечення потреб особистості у творчій самореалізації та інтелектуальному, духовному і фізичному розвитку; підготовка учнівської молоді до активної професійної та громадської діяльності; створення умов для соціального захисту та організації змістовного дозвілля вихованців, учнів і слухачів відповідно до здібностей, обдарувань та стану здоров’я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>
          <w:lang w:val="en-US"/>
        </w:rPr>
        <w:tab/>
      </w:r>
      <w:r>
        <w:rPr/>
        <w:t>Головними завданнями Центру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иховання громадянина Украї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ільний розвиток особистості та формування її соціально-громадського досві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иховання поваги до Конституції України, прав і свобод людини та громадянина, почуття власної гідності, відповідальності перед законом за свої д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иховання патріотизму, любові до України, поваги до народних звичаїв, традицій, національних цінностей українського народу, а також інших націй і народі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шук та підтримка здібних, обдарованих і талановитих дітей та учнівської молоді, створення умов для їх творчого, інтелектуального, духовного і фізичного розвитку, формування здорового способу житт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формування свідомого і відповідального ставлення до власного здоров’я, власної безпеки та безпеки оточуючих, навичок безпечної поведін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задоволення освітньо - культурних потреб вихованців, учнів і слухачів, які не забезпечуються іншими складовими структури освіти, та потреб у професійному самовизначенні і творчій самореалізац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організація дозвілля вихованців, учнів і слухачів, пошук його нових фор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рофілактика бездоглядності, правопорушен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здійснення навчально-виховної, інформаційно-методичної, організаційно-масової, просвітницької, профілактичної роботи.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2.</w:t>
        <w:tab/>
        <w:t>Центр проводить навчально-виховну, інформаційно-методичну, організаційно-масову, навчально-тренувальну робот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0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uk-UA"/>
        </w:rPr>
        <w:t>2.3.</w:t>
        <w:tab/>
      </w:r>
      <w:r>
        <w:rPr>
          <w:rFonts w:cs="Times New Roman" w:ascii="Times New Roman" w:hAnsi="Times New Roman"/>
          <w:sz w:val="28"/>
        </w:rPr>
        <w:t>Навчально-виховний процес у Центрі вільний від втручання будь-яких політичних партій, громадських та релігійних організацій. При Центрі можуть бути створені, за бажанням учнів, дитячі та молодіжні громадські організації, в діяльності яких пріоритет надається загальнолюдським цінностям та морал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0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4.</w:t>
        <w:tab/>
        <w:t>Центр працює за річним планом роботи, погодженим із засновником.</w:t>
      </w:r>
    </w:p>
    <w:p>
      <w:pPr>
        <w:pStyle w:val="ParagraphStyle"/>
        <w:rPr>
          <w:rStyle w:val="FontStyle"/>
          <w:rFonts w:ascii="Times New Roman" w:hAnsi="Times New Roman" w:cs="Times New Roman"/>
          <w:sz w:val="1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5.</w:t>
        <w:tab/>
        <w:t>Навчально-виховний процес у Центрі здійснюється за типовими навчальними планами і програмами, що затверджуються центральними органами виконавчої влади, а також за навчальними планами і програмами, затвердженими відповідними місцевими органами виконавчої влад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1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</w:rPr>
      </w:pPr>
      <w:r>
        <w:rPr>
          <w:rStyle w:val="FontStyle"/>
          <w:rFonts w:cs="Times New Roman" w:ascii="Times New Roman" w:hAnsi="Times New Roman"/>
          <w:lang w:val="uk-UA"/>
        </w:rPr>
        <w:t>2.6.</w:t>
        <w:tab/>
        <w:t>Навчальні програми можуть бути однопрофільними, комплексними і такими, що передбачають індивідуальне навчання учнів та навчання у групах або об'єднаннях. Залежно від специфіки діяльності позашкільного навчального закладу навчання проводиться від одного місяця до кількох років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7.</w:t>
        <w:tab/>
        <w:t>Індивідуальне навчання у Центрі проводиться відповідно до порядку, затвердженого МОНМС</w:t>
      </w:r>
      <w:r>
        <w:rPr>
          <w:rStyle w:val="FontStyle"/>
          <w:rFonts w:cs="Times New Roman" w:ascii="Times New Roman" w:hAnsi="Times New Roman"/>
          <w:lang w:val="en-US"/>
        </w:rPr>
        <w:t xml:space="preserve"> </w:t>
      </w:r>
      <w:r>
        <w:rPr>
          <w:rStyle w:val="FontStyle"/>
          <w:rFonts w:cs="Times New Roman" w:ascii="Times New Roman" w:hAnsi="Times New Roman"/>
          <w:lang w:val="uk-UA"/>
        </w:rPr>
        <w:t>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8.</w:t>
        <w:tab/>
        <w:t>Середня наповнюваність гуртків, груп, секцій, відділень, відділів, студій та інших творчих об'єднань (далі - гуртків, груп та інших творчих об'єднань) у Центрі становить, як правило, 10 - 15 вихованців, учнів і слухачів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Гурток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об’єднання вихованців, учнів і слухачів відповідно до їх нахилів, здібностей, інтересів до конкретного виду діяльності з урахуванням їх віку, психофізичних особливостей, стану здоров’я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Груп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складова гуртка, відділу, відділення або іншого творчого об’єднання одного профілю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Секці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об’єднання вихованців, учнів і слухачів для проведення дослідницької, пошукової та експериментальної роботи з різних проблем науки, техніки, мистецтва, а також за спортивно-технічним, туристсько-краєзнавчим або іншим напрямом діяльності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Студі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об’єднання вихованців, учнів і слухачів з різних видів або жанрів мистецтва: музичного, вокально-хорового, театрального, хореографічного, фольклорного, фольклорно-етнографічного, акторського, образотворчого, декоративно-вжиткового, кіно-, відео-, фотоаматорського</w:t>
      </w:r>
      <w:r>
        <w:rPr>
          <w:bCs/>
          <w:color w:val="000000"/>
          <w:spacing w:val="-2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літературно-творчого, композиторського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 xml:space="preserve">Наповнюваність окремих гуртків, груп та інших творчих об'єднань установлюється директором Центру за погодженням з педагогічною радою залежно від профілю, навчальних планів, програм та можливостей організації навчально-виховного, тренувального процесу, рівня майстерності вихованців, учнів і слухач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9.</w:t>
        <w:tab/>
      </w:r>
      <w:r>
        <w:rPr>
          <w:rStyle w:val="FontStyle"/>
          <w:rFonts w:cs="Times New Roman" w:ascii="Times New Roman" w:hAnsi="Times New Roman"/>
          <w:lang w:val="uk-UA"/>
        </w:rPr>
        <w:t>Прийом до Центру може здійснюватися протягом навчального року           (в міру закінчення комплектування гуртків, груп та інших творчих об'єднань) за бажанням вихованців, учнів, слухачів і за згодою батьків або осіб, які їх замінюють, як на безконкурсній основі, так і за конкурсом, умови якого розробляються Центром. Прийом вихованців, учнів і слухачів до Центру для одержання професійної, спеціальної освіти здійснюється на підставі заяви батьків або осіб, які їх замінюють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 xml:space="preserve">До Центру зараховуються вихованці, учні і слухачі, як правило, віком від 3 до 20 рок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0.</w:t>
        <w:tab/>
      </w:r>
      <w:r>
        <w:rPr>
          <w:rStyle w:val="FontStyle"/>
          <w:rFonts w:cs="Times New Roman" w:ascii="Times New Roman" w:hAnsi="Times New Roman"/>
          <w:lang w:val="uk-UA"/>
        </w:rPr>
        <w:t>Навчально-виховний процес у Центрі здійснюється диференційовано (відповідно до індивідуальних можливостей, інтересів, нахилів, здібностей вихованців, учнів і слухачів з урахуванням їх віку, психофізичних особливостей, стану здоров'я) з використанням різних організаційних форм роботи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няття, гурткова робота, клубна робота, урок, лекція, індивідуальне заняття, конференція, семінар, курси, читання, вікторина, концерт, змагання, навчально-тренувальні заняття, репетиція, похід, екскурсія, експедиція, практична робота в лабораторіях, майстернях, теплицях, на науково -дослідних земельних ділянках, сільськогосподарських та промислових підприємствах, на природі, а також з використанням інших форм, передбачених статутом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rStyle w:val="FontStyle"/>
          <w:rFonts w:cs="Times New Roman"/>
          <w:color w:val="000000"/>
          <w:szCs w:val="20"/>
        </w:rPr>
      </w:pPr>
      <w:r>
        <w:rPr>
          <w:color w:val="000000"/>
          <w:szCs w:val="28"/>
        </w:rPr>
        <w:t>2.11.</w:t>
        <w:tab/>
      </w:r>
      <w:r>
        <w:rPr>
          <w:rStyle w:val="FontStyle"/>
          <w:rFonts w:cs="Times New Roman"/>
        </w:rPr>
        <w:t xml:space="preserve">Навчальний рік в Центрі починається 1 вересня </w:t>
      </w:r>
      <w:r>
        <w:rPr/>
        <w:t xml:space="preserve">поточного року і закінчується 30 травня наступного року. </w:t>
      </w:r>
      <w:r>
        <w:rPr>
          <w:rStyle w:val="FontStyle"/>
          <w:rFonts w:cs="Times New Roman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Центр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У канікулярні, вихідні та святкові дні Центр може працювати за окремим планом, затвердженим керівником цього заклад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створює безпечні умови навчання, виховання та прац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</w:t>
        <w:tab/>
        <w:t>У зонах екологічного лиха м</w:t>
      </w:r>
      <w:r>
        <w:rPr>
          <w:rStyle w:val="FontStyle"/>
          <w:rFonts w:cs="Times New Roman" w:ascii="Times New Roman" w:hAnsi="Times New Roman"/>
          <w:lang w:val="uk-UA"/>
        </w:rPr>
        <w:t>ісцевими органами виконавчої влади або органами місцевого самоврядування може встановлюватися особливий режим роботи Центру, який погоджується з органами державної санітарно-епідеміологічної служб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13.</w:t>
        <w:tab/>
        <w:t>Тривалість одного заняття в Центр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, учнів і слухачів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ком від 3 до 6 років - 30 хвилин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ком від 6 до 7 років - 35 хвилин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аршого віку - 45 хвилин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Короткі перерви між заняттями є робочим часом керівника гуртка, групи або іншого творчого об'єднання і визначаються режимом щоденної роботи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4.</w:t>
        <w:tab/>
      </w:r>
      <w:r>
        <w:rPr>
          <w:rStyle w:val="FontStyle"/>
          <w:rFonts w:cs="Times New Roman" w:ascii="Times New Roman" w:hAnsi="Times New Roman"/>
          <w:lang w:val="uk-UA"/>
        </w:rPr>
        <w:t>Гуртки, групи та інші творчі об'єднання Центру класифікуються за трьома рівнями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чатковий рівень - творчі об'єднання, діяльність яких спрямована на загальний розвиток вихованців, учнів і слухачів, виявлення їх здібностей та обдарувань, прищеплення інтересу до творчої діяльності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сновний рівень - творчі об'єднання, які розвивають інтереси вихованців, учнів і слухачів, дають їм знання, практичні уміння та навички, задовольняють потреби у професійній орієнта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щий рівень - творчі об'єднання за інтересами для здібних і обдарованих вихованців, учнів і слухачів.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5.</w:t>
        <w:tab/>
      </w:r>
      <w:r>
        <w:rPr>
          <w:rStyle w:val="FontStyle"/>
          <w:rFonts w:cs="Times New Roman" w:ascii="Times New Roman" w:hAnsi="Times New Roman"/>
          <w:lang w:val="uk-UA"/>
        </w:rPr>
        <w:t>Центр, маючи висококваліфіковані кадри, належні матеріально-технічні умови, може організовувати проведення на своїй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Для подальшого розвитку інтересів і нахилів вихованців, учнів і слухачів, підтримки їх професійних навичок Центр, за умови дотримання правил охорони праці й техніки безпеки, організовує виконання замовлень підприємств, установ та організацій на виготовлення продукції (виконання робіт)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>
          <w:rStyle w:val="FontStyle"/>
          <w:rFonts w:cs="Times New Roman"/>
        </w:rPr>
        <w:t>2.16.</w:t>
        <w:tab/>
        <w:t xml:space="preserve">Центр може організовувати роботу своїх гуртків та інших творчих об'єднань у приміщеннях загальноосвітніх, професійно-технічних, </w:t>
      </w:r>
      <w:r>
        <w:rPr/>
        <w:t>позашкільних</w:t>
      </w:r>
      <w:r>
        <w:rPr>
          <w:rStyle w:val="FontStyle"/>
          <w:rFonts w:cs="Times New Roman"/>
          <w:sz w:val="32"/>
        </w:rPr>
        <w:t xml:space="preserve"> </w:t>
      </w:r>
      <w:r>
        <w:rPr>
          <w:rStyle w:val="FontStyle"/>
          <w:rFonts w:cs="Times New Roman"/>
        </w:rPr>
        <w:t xml:space="preserve">навчальних закладів, навчально-виробничих комбінатів, підприємств, організацій, вищих навчальних закладів, наукових установ, на базі спортивних будівель і стадіонів, в </w:t>
      </w:r>
      <w:r>
        <w:rPr>
          <w:szCs w:val="28"/>
        </w:rPr>
        <w:t>клубах за місцем проживання, в пришкільних таборах</w:t>
      </w:r>
      <w:r>
        <w:rPr>
          <w:rStyle w:val="FontStyle"/>
          <w:rFonts w:cs="Times New Roman"/>
        </w:rPr>
        <w:t xml:space="preserve"> відповідно до укладених угод із зазначеними закладами та установами. 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7.</w:t>
        <w:tab/>
      </w:r>
      <w:r>
        <w:rPr>
          <w:rStyle w:val="FontStyle"/>
          <w:rFonts w:cs="Times New Roman" w:ascii="Times New Roman" w:hAnsi="Times New Roman"/>
          <w:lang w:val="uk-UA"/>
        </w:rPr>
        <w:t>Центр проводить інформаційно-методичну роботу, спрямовану на удосконалення програм, змісту, форм і методів діяльності гуртків та інших творчих об'єднань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У Центрі можуть функціонувати методичні об'єднання, циклові комісії, відділи, відділення, що охоплюють учасників навчально-виховного процесу та спеціалістів певного професійного спрямування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Методичні об'єднання створюються у Центрі для координації науково-методичної, організаційної та практичної діяльності закладу з питань здобуття вихованцями, учнями, слухачами позашкільної освіти за різними напрямам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Відділи створюються у Центрі за наявності груп одного або кількох споріднених напрямів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Відділення створюються у Центрі за видами гуртків, секцій та інших творчих об'єднань або за напрямами позашкільної освіт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З метою вдосконалення системи навчання та виховання у Центрі можуть створюватися методична рада, художня рада, комісії, до складу яких входять педагогічні працівники закладу та інші учасники навчально-виховного процес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може створювати відповідні підрозділи для підвищення кваліфікації педагогічних працівників за напрямами позашкільної роботи. Підвищення кваліфікації може проводитись у формі курсів, семінарів і за іншими організаційними формам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Згідно з рішенням засновника на підставі відповідних угод Центр може надавати інформаційно-методичну допомогу педагогічним колективам, навчальним закладам регіону, молодіжним, дитячим, громадським організаціям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8.</w:t>
        <w:tab/>
      </w:r>
      <w:r>
        <w:rPr>
          <w:rStyle w:val="FontStyle"/>
          <w:rFonts w:cs="Times New Roman" w:ascii="Times New Roman" w:hAnsi="Times New Roman"/>
          <w:lang w:val="uk-UA"/>
        </w:rPr>
        <w:t>Центр з метою визначення рівня практичної підготовки вихованців, учнів і слухачів проводить організаційно-масову роботу у формі конференції, концерту, змагання, походу, екскурсії, експедиції, навчально-тренувального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бору та в інших формах, передбачених статутом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</w:t>
        <w:tab/>
      </w:r>
      <w:r>
        <w:rPr>
          <w:rStyle w:val="FontStyle"/>
          <w:rFonts w:cs="Times New Roman" w:ascii="Times New Roman" w:hAnsi="Times New Roman"/>
          <w:lang w:val="uk-UA"/>
        </w:rPr>
        <w:t xml:space="preserve">Випускникам Центру, які в установленому порядку склали кваліфікаційні іспити, видаються відповідні документи про позашкільну освіту в порядку, встановленому МОНМС України. Зразки документів про позашкільну освіту затверджуються Кабінетом Міністрів України. Виготовлення документів про позашкільну освіту для державних і комунальних позашкільних навчальних закладів здійснюється відповідно за рахунок коштів державного та місцевого бюджет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ІІІ. </w:t>
      </w:r>
      <w:r>
        <w:rPr>
          <w:rStyle w:val="FontStyle"/>
        </w:rPr>
        <w:t>УЧАСНИКИ НАВЧАЛЬНО-ВИХОВНОГО ПРОЦЕСУ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</w:t>
        <w:tab/>
      </w:r>
      <w:r>
        <w:rPr>
          <w:rStyle w:val="FontStyle"/>
          <w:rFonts w:cs="Times New Roman" w:ascii="Times New Roman" w:hAnsi="Times New Roman"/>
          <w:lang w:val="uk-UA"/>
        </w:rPr>
        <w:t>Учасниками навчально-виховного процесу в Центрі є: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анці, учні і слухачі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иректор, заступник директора Центру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едагогічні працівники, психолог, спеціалісти, залучені до навчально-виховного процесу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атьки або особи, які їх замінюють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едставники підприємств, установ та організацій, які беруть участь у навчально-виховному процесі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</w:t>
        <w:tab/>
      </w:r>
      <w:r>
        <w:rPr>
          <w:rStyle w:val="FontStyle"/>
          <w:rFonts w:cs="Times New Roman" w:ascii="Times New Roman" w:hAnsi="Times New Roman"/>
          <w:lang w:val="uk-UA"/>
        </w:rPr>
        <w:t>Вихованці, учні і слухачі Центру мають гарантоване державою право на: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обуття позашкільної освіти відповідно до їх здібностей, обдарувань, уподобань та інтересів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обровільний вибір позашкільного навчального закладу та виду</w:t>
      </w:r>
    </w:p>
    <w:p>
      <w:pPr>
        <w:pStyle w:val="ParagraphStyle"/>
        <w:ind w:left="720" w:hanging="0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іяльност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навчання у декількох гуртках та інших творчих об'єднаннях в одному позашкільному навчальному заклад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зпечні та нешкідливі умови навчання та прац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користування навчально-виробничою, науковою, матеріально-технічною, культурно-спортивною, корекційно-відновною та оздоровчою базою позашкільного навчального закладу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часть у різних видах навчальної та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едставлення в органах учнівського самоврядування позашкільного навчального закладу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льне вираження поглядів, переконань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ParagraphStyle"/>
        <w:ind w:left="720" w:hanging="0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</w:t>
        <w:tab/>
      </w:r>
      <w:r>
        <w:rPr>
          <w:rStyle w:val="FontStyle"/>
          <w:rFonts w:cs="Times New Roman" w:ascii="Times New Roman" w:hAnsi="Times New Roman"/>
          <w:lang w:val="uk-UA"/>
        </w:rPr>
        <w:t>Вихованці, учні і слухачі Центру зобов'язані: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оволодівати знаннями, вміннями, практичними навичками; 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ідвищувати загальний культурний рівень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отримуватися морально-етичних норм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рати посильну участь у різних видах трудової діяльності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режливо ставитися до державного, громадського і особистого майна;</w:t>
      </w:r>
    </w:p>
    <w:p>
      <w:pPr>
        <w:pStyle w:val="ParagraphStyle"/>
        <w:numPr>
          <w:ilvl w:val="0"/>
          <w:numId w:val="10"/>
        </w:numPr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дотримуватися вимог статуту, правил внутрішнього розпорядку Центру;</w:t>
      </w:r>
    </w:p>
    <w:p>
      <w:pPr>
        <w:pStyle w:val="ParagraphStyle"/>
        <w:ind w:left="720" w:hanging="0"/>
        <w:jc w:val="both"/>
        <w:rPr>
          <w:rStyle w:val="FontStyle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</w:t>
        <w:tab/>
      </w:r>
      <w:r>
        <w:rPr>
          <w:rStyle w:val="FontStyle"/>
          <w:rFonts w:cs="Times New Roman" w:ascii="Times New Roman" w:hAnsi="Times New Roman"/>
          <w:lang w:val="uk-UA"/>
        </w:rPr>
        <w:t>Педагогічні працівники Центру мають право на: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несення керівництву Центру та органам управління освітою пропозицій щодо поліпшення навчально-виховного процесу, подання на розгляд керівництву Центру та педагогічної ради пропозицій про моральне та матеріальне заохочення вихованців, учнів і слухачів, застосування стягнень до тих, хто порушує правила внутрішнього трудового розпорядку, що діють у навчальному закладі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бір форм підвищення педагогічної кваліфікації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часть у роботі методичних об'єднань, циклових комісій, нарад, зборів, інших органів самоврядування Центру, в заходах, пов'язаних з організацією навчально-виховної робот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оведення в установленому порядку дослідно-експериментальної, пошукової робот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бір педагогічно обґрунтованих форм, методів, засобів роботи з вихованцями, учнями і слухачам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ст професійної честі, гідності відповідно до чинного законодавства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оціальне та матеріальне заохочення за досягнення  вагомих результатів у виконанні покладених на них завдань;</w:t>
      </w:r>
    </w:p>
    <w:p>
      <w:pPr>
        <w:pStyle w:val="ParagraphStyle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об'єднання у професійні спілки, участь в інших об'єднаннях громадян, діяльність яких не заборонена законодавством.</w:t>
      </w:r>
    </w:p>
    <w:p>
      <w:pPr>
        <w:pStyle w:val="ParagraphStyle"/>
        <w:ind w:left="720" w:hanging="0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</w:t>
        <w:tab/>
      </w:r>
      <w:r>
        <w:rPr>
          <w:rStyle w:val="FontStyle"/>
          <w:rFonts w:cs="Times New Roman" w:ascii="Times New Roman" w:hAnsi="Times New Roman"/>
          <w:lang w:val="uk-UA"/>
        </w:rPr>
        <w:t>Педагогічні працівники Центру зобов'язані: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конувати навчальні плани та програм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учнів і слухачів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прияти розвиткові інтелектуальних і творчих здібностей, фізичних якостей вихованців, учнів і слухачів відповідно до їх задатків та запитів, а також збереженню здоров'я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значати мету та конкретні завдання позашкільної освіти вихованців, учнів і слухачів, вибирати адекватні засоби їх реалізації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ійснювати педагогічний контроль за дотриманням вихованцями, учнями і слухачами морально-етичних норм поведінки, правил внутрішнього трудового розпорядку Центру, вимог інших документів, що регламентують організацію навчально-виховного процесу;</w:t>
      </w:r>
    </w:p>
    <w:p>
      <w:pPr>
        <w:pStyle w:val="ParagraphStyle"/>
        <w:numPr>
          <w:ilvl w:val="0"/>
          <w:numId w:val="12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 xml:space="preserve">дотримуватися педагогічної етики, поважати гідність вихованця, учня і слухача, захищати його від будь-яких форм фізичного, психічного насильства; 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своєю діяльністю повагу до принципів загальнолюдської моралі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регти здоров'я вихованців, учнів і слухачів, захищати їх інтереси, пропагувати здоровий спосіб життя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повагу до батьків, жінки, старших за віком, до народних традицій та звичаїв, духовних і культурних надбань народу Україн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стійно підвищувати професійний рівень, педагогічну майстерність, загальну і політичну культу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особистим прикладом і настановами повагу до державної символіки, принципів загальнолюдської моралі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отримуватися вимог статуту Центру, виконувати правила внутрішнього розпорядку та посадові обов'язк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рати участь у роботі педагогічної ради Цент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конувати накази і розпорядження керівника Центру, органів державного управління, до сфери управління яких належить заклад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</w:t>
        <w:tab/>
      </w:r>
      <w:r>
        <w:rPr>
          <w:rStyle w:val="FontStyle"/>
          <w:rFonts w:cs="Times New Roman" w:ascii="Times New Roman" w:hAnsi="Times New Roman"/>
          <w:lang w:val="uk-UA"/>
        </w:rPr>
        <w:t>Викладачі, керівники гуртків та інших  творчих об'єднань Центру працюють відповідно до розкладу занять, затвердженого його керівник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</w:t>
        <w:tab/>
      </w:r>
      <w:r>
        <w:rPr>
          <w:rStyle w:val="FontStyle"/>
          <w:rFonts w:cs="Times New Roman" w:ascii="Times New Roman" w:hAnsi="Times New Roman"/>
          <w:lang w:val="uk-UA"/>
        </w:rPr>
        <w:t>Обсяг педагогічного навантаження у Центрі визначається керівником закладу згідно із законодавством і затверджується управлінням освіти і науки Білоцерківської міської рад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</w:t>
        <w:tab/>
      </w:r>
      <w:r>
        <w:rPr>
          <w:rStyle w:val="FontStyle"/>
          <w:rFonts w:cs="Times New Roman" w:ascii="Times New Roman" w:hAnsi="Times New Roman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що передбачається навчальним планом, у разі вибуття або зарахування вихованців, учнів, слухачів Центру протягом навчального року або за письмовою згодою педагогічного працівника з додержанням законодавства про працю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</w:t>
        <w:tab/>
      </w:r>
      <w:r>
        <w:rPr>
          <w:rStyle w:val="FontStyle"/>
          <w:rFonts w:cs="Times New Roman" w:ascii="Times New Roman" w:hAnsi="Times New Roman"/>
          <w:lang w:val="uk-UA"/>
        </w:rPr>
        <w:t>Не допускається відволікання педагогічних працівників від виконання професійних обов'язків, крім випадків, передбачених законодавств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</w:t>
        <w:tab/>
      </w:r>
      <w:r>
        <w:rPr>
          <w:rStyle w:val="FontStyle"/>
          <w:rFonts w:cs="Times New Roman" w:ascii="Times New Roman" w:hAnsi="Times New Roman"/>
          <w:lang w:val="uk-UA"/>
        </w:rPr>
        <w:t>Педагогічні працівники Центру підлягають атестації, як правило, один раз на п'ять років відповідно до порядку, встановленого МОНМС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</w:t>
        <w:tab/>
      </w:r>
      <w:r>
        <w:rPr>
          <w:rStyle w:val="FontStyle"/>
          <w:rFonts w:cs="Times New Roman" w:ascii="Times New Roman" w:hAnsi="Times New Roman"/>
          <w:lang w:val="uk-UA"/>
        </w:rPr>
        <w:t>Батьки вихованців, учнів і слухачів та особи, які їх замінюють, мають право: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бирати і бути обраними до батьківських комітетів та органів громадського самоврядування Центру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вертатися до органів управління освітою, керівника Центру та органів громадського самоврядування цього закладу з питань навчання та виховання дітей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иймати рішення про участь дитини в інноваційній діяльності Центру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рати участь у заходах, спрямованих на поліпшення організації навчально-виховного процесу та зміцнення матеріально-технічної бази Центру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щати законні інтереси вихованців, учнів і слухачів в органах громадського самоврядування Центру та у відповідних державних, судових органах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ІУ. УПРАВЛІННЯ ЗАКЛАДОМ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</w:t>
        <w:tab/>
      </w:r>
      <w:r>
        <w:rPr>
          <w:rStyle w:val="FontStyle"/>
          <w:rFonts w:cs="Times New Roman" w:ascii="Times New Roman" w:hAnsi="Times New Roman"/>
          <w:lang w:val="uk-UA"/>
        </w:rPr>
        <w:t>Керівництво Центром здійснює його директор, яким може бути тільки громадянин України, що має вищу педагогічну освіту і стаж педагогічної роботи не менш як три роки, успішно пройшов підготовку та атестацію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керівних кадрів освіти в порядку, встановленому МОНМС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2.</w:t>
        <w:tab/>
        <w:t>Призначення на посаду та звільнення з посади директора Центру здійснює начальник управління освіти і науки Білоцерківської міської рад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Призначення на посаду та звільнення з посади заступників директора здійснює начальник управління освіти і науки Білоцерківської міської ради за поданням директора Центр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Призначення на посаду та звільнення з посади педагогічних та інших працівників здійснює директор Центру відповідно до чинного законодавства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lang w:val="uk-UA"/>
        </w:rPr>
        <w:t>4.3.</w:t>
        <w:tab/>
        <w:t>Керівник Центру: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ійснює керівництво колективом, 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рганізовує навчально-виховний процес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контроль за виконанням навчальних планів і програм, якістю знань, умінь та навичок вихованців, учнів і слухачів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ворює належні умови для здобуття вихованцями, учнями і слухачами позашкільної освіт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поряджається в установленому порядку майном і коштами навчального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рганізовує виконання кошторису доходів і видатків навчального закладу, укладає угоди з юридичними та фізичними особами, в установленому порядку відкриває рахунки в установах банків або органах Державного казначей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становлює надбавки, доплати, премії та надає матеріальну допомогу працівникам навчального закладу відповідно до законодав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едставляє навчальний заклад в усіх підприємствах, установах та організаціях і відповідає перед засновником за результати діяльності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ає дозвіл на участь діячів науки, культури, членів творчих спілок, працівників культурно-освітніх закладів, підприємств, установ та організацій, інших юридичних або фізичних осіб у навчально-виховному процесі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право вихованців, учнів і слухачів на захист від будь-яких форм фізичного або психічного насиль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дає у межах своєї компетенції накази та розпорядження і контролює їх виконання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стосовує заходи заохочення та дисциплінарні стягнення до працівників навчального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тверджує посадові обов'язки працівників заклад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4.</w:t>
        <w:tab/>
        <w:t>Керівник Центру є головою педагогічної ради - постійно діючого колегіального органу управління позашкільним навчальним закладом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lang w:val="uk-UA"/>
        </w:rPr>
        <w:t>4.5.</w:t>
        <w:tab/>
        <w:t xml:space="preserve"> Педагогічна рада Центру: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глядає плани, підсумки і актуальні питання навчальної, тренув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робляє пропозиції щодо поліпшення діяльності навчального закладу, створення нових гуртків та інших творчих об'єднань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ворює у разі потреби експертні та консультаційні комісії за напрямами роботи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рушує клопотання про заохочення педагогічних працівників тощо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5.</w:t>
        <w:tab/>
        <w:t xml:space="preserve"> Робота педагогічної ради проводиться відповідно до потреб Центру. Кількість засідань педагогічної ради визначається їх доцільністю, але не може бути менше ніж два рази на рік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6.</w:t>
        <w:tab/>
        <w:t xml:space="preserve"> Органом громадського самоврядування Центру є загальні збори колективу заклад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 період між загальними зборами діє рада Центру, діяльність якої регулюється статутом заклад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У Центрі за рішенням загальних зборів або ради позашкільного навчального закладу можуть створюватись і діяти піклувальна рада, учнівський та батьківський комітети, а також комісії, асоціації тощо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lang w:val="en-US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У. ФІНАНСОВО-ГОСПОДАРСЬКА ДІЯЛЬНІСТЬ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ТА МАТЕРІАЛЬНО-ТЕХНІЧНА БАЗА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5.1.</w:t>
        <w:tab/>
        <w:t xml:space="preserve"> Фінансово-господарська діяльність Центру проводиться відповідно до законодавства та цього статуту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5.2.</w:t>
        <w:tab/>
        <w:t xml:space="preserve"> Фінансування Центру здійснюється за рахунок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-   коштів місцевого бюджету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- коштів, отриманих за надання платних послуг відповідно до переліку, затвердженого Кабінетом Міністрів України, та у порядку, встановленому МОНМС України, за погодженням з Мінфіном та Мінекономіки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- інших джерел фінансування, не заборонених законодавств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3. Центр у процесі провадження фінансово-господарської діяльності має право:</w:t>
      </w:r>
    </w:p>
    <w:p>
      <w:pPr>
        <w:pStyle w:val="ParagraphStyle"/>
        <w:numPr>
          <w:ilvl w:val="0"/>
          <w:numId w:val="5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амостійно розпоряджатися коштами господарської та іншої діяльності відповідно цього статуту;</w:t>
      </w:r>
    </w:p>
    <w:p>
      <w:pPr>
        <w:pStyle w:val="ParagraphStyle"/>
        <w:numPr>
          <w:ilvl w:val="0"/>
          <w:numId w:val="5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користуватися безоплатно земельними ділянками, на яких він розташований, відповідно чинного законодавств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5" w:leader="none"/>
        </w:tabs>
        <w:rPr>
          <w:rStyle w:val="FontStyle"/>
          <w:rFonts w:cs="Times New Roman"/>
          <w:color w:val="000000"/>
          <w:szCs w:val="20"/>
        </w:rPr>
      </w:pPr>
      <w:r>
        <w:rPr>
          <w:rStyle w:val="FontStyle"/>
          <w:rFonts w:cs="Times New Roman"/>
        </w:rPr>
        <w:t>розвивати власну матеріальну базу, мережу спортивно-оздоровчих, профільних таборів, туристичних баз;</w:t>
      </w:r>
      <w:r>
        <w:rPr>
          <w:rStyle w:val="FontStyle"/>
          <w:rFonts w:cs="Times New Roman"/>
          <w:color w:val="000000"/>
          <w:szCs w:val="20"/>
        </w:rPr>
        <w:t xml:space="preserve"> </w:t>
      </w:r>
      <w:r>
        <w:rPr/>
        <w:t>купувати та орендувати необхідне обладнання й інші матеріальні ресурси;</w:t>
      </w:r>
    </w:p>
    <w:p>
      <w:pPr>
        <w:pStyle w:val="ParagraphStyle"/>
        <w:numPr>
          <w:ilvl w:val="0"/>
          <w:numId w:val="5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олодіти, користуватися і розпоряджатися майном відповідно до законодавства та статуту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виконувати інші дії, що не суперечать законодавству та статуту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Матеріально-технічна база Центру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Для проведення навчально-виховної, навчально-тренувальної та спортивної роботи Центру надаються в користування (оренду) спортивні об'єкти, культурні, оздоровчі та інші заклади безоплатно або на пільгових умовах. Порядок надання зазначених об'єктів у користування (оренду) визначається відповідними місцевими органами виконавчої влади та органами місцевого самоврядування відповідно до законодавства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4.</w:t>
        <w:tab/>
        <w:t>Майно Центру може вилучатися засновником лише за умови подальшого використання цього майна та коштів, отриманих від його реалізації, на розвиток позашкільної освіти в порядку, встановленому Кабінетом Міністрів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9.</w:t>
        <w:tab/>
        <w:t xml:space="preserve"> Ведення діловодства, бухгалтерського обліку та звітності у Центрі здійснюється у порядку, визначеному нормативно-правовими актам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lang w:val="en-US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УІ. ДІЯЛЬНІСТЬ ЗАКЛАДУ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В РАМКАХ МІЖНАРОДНОГО СПІВРОБІТНИЦТВА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6.1.</w:t>
        <w:tab/>
        <w:t xml:space="preserve"> Центр за наявності належної матеріально-технічної та соціально-культурної бази, власних фінансових коштів має право проводити міжнародний учнівський та педагогічний обмін у рамках освітніх програм, проектів, брати участь у міжнародних заходах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має право укладати угоди про співробітництво, встановлювати прямі зв'язки з органами управління освітою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УІІ. ДЕРЖАВНИЙ КОНТРОЛЬ ЗА ДІЯЛЬНІСТЮ ЗАКЛАДУ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7.1.</w:t>
        <w:tab/>
      </w:r>
      <w:r>
        <w:rPr>
          <w:rFonts w:cs="Times New Roman" w:ascii="Times New Roman" w:hAnsi="Times New Roman"/>
          <w:sz w:val="28"/>
          <w:szCs w:val="28"/>
        </w:rPr>
        <w:t xml:space="preserve">Державний контроль за діяльністю Центру здійсню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МС України, </w:t>
      </w:r>
      <w:r>
        <w:rPr>
          <w:rFonts w:cs="Times New Roman" w:ascii="Times New Roman" w:hAnsi="Times New Roman"/>
          <w:sz w:val="28"/>
          <w:szCs w:val="28"/>
        </w:rPr>
        <w:t>Білоцерківська міська рада, управління освіти і науки Білоцерківської міської ради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7.2.</w:t>
        <w:tab/>
        <w:t>Основною формою державного контролю за діяльністю Центру є державна атестація закладу, яка проводиться не рідше одного разу на 10 років у порядку, встановленому МОНМС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en-US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Білоцерківська міська рада, що є юридичною особою за законодавством України, місцезнаходження: Київська обл., м.Біла Церква, вул.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 120 000 0000 001632, код ЄДРПОУ 26376300,     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en-US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________________В.П. Савчук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м.Біла Церква - 2012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Style17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39:00Z</dcterms:created>
  <dc:creator>Admin</dc:creator>
  <dc:description/>
  <cp:keywords/>
  <dc:language>en-US</dc:language>
  <cp:lastModifiedBy>Lubov</cp:lastModifiedBy>
  <cp:lastPrinted>2011-12-04T15:58:00Z</cp:lastPrinted>
  <dcterms:modified xsi:type="dcterms:W3CDTF">2011-12-04T12:58:00Z</dcterms:modified>
  <cp:revision>3</cp:revision>
  <dc:subject/>
  <dc:title>ПОГОДЖЕНО</dc:title>
</cp:coreProperties>
</file>