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868478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№ 519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о затвердження Положення Білоцерків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центру соціальної реабілітації змішаного типу </w:t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ля інвалідів і дітей-інвалідів «Шанс»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96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96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озглянувши клопотання управління охорони здоров'я Білоцерківської міської ради від 31.01.2012 р. №17-16-105, відповідно до Конвенції про права інвалідів, ратифікованою Законом України від 16 грудня 2009 року № 1767–VІ;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Закону України «Про основи соціальної захищеності інвалідів в Україні» від 21.03.1991р. № 876-XII;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Закону України «Про реабілітацію інвалідів в Україні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від 06.10.2005р. N 2961-IV, ст.26 Закону України «Про місцеве самоврядування в Україні», Указу Президента України  від 19.05.2011р. №588/2011 «Про заходи щодо розв'язання актуальних проблем осіб з обмеженими фізичними можливостями», наказу Міністерства праці та соціальної політики України «Про затвердження «Типового положення про реабілітаційну установу змішаного типу для інвалідів і дітей-інвалідів» від 26.05.2009 р. N 196, міська рада вирішила:</w:t>
      </w:r>
    </w:p>
    <w:p>
      <w:pPr>
        <w:pStyle w:val="Normal"/>
        <w:spacing w:lineRule="auto" w:line="240" w:before="0" w:after="0"/>
        <w:ind w:firstLine="696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Перейменувати Білоцерківський дитячий оздоровчий центр «Шанс» в Білоцерків -ський центр соціальної реабілітації змішаного типу для інвалідів і дітей-інвалідів «Шанс»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Затвердити Положення Білоцерківського центру соціальної реабілітації змішаного типу для інвалідів і дітей-інвалідів «Шанс»  (додається)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Директору Білоцерківського центру соціальної реабілітації змішаного типу для інвалідів і дітей-інвалідів «Шанс» провести заходи щодо реєстрації Положення Білоцерків -ського центру соціальної реабілітації змішаного типу для інвалідів і дітей-інвалідів «Шанс»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 Контроль за виконанням даного рішення покласти на постійну комісію з питань соціального захисту населення. 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Міський голова </w:t>
        <w:tab/>
        <w:tab/>
        <w:tab/>
        <w:tab/>
        <w:tab/>
        <w:t xml:space="preserve">В. П. Савчук </w:t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 Рішення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ілоцерківської мі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 березня 2012р № 519-21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  <w:t>ПОЛОЖЕНН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  <w:t xml:space="preserve">Білоцерківського центру соціальної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  <w:t>реабілітації змішаного типу для інвалідів 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  <w:t>дітей-інвалідів «Шанс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м. Біла Церкв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2012 р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o24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" w:name="o25"/>
      <w:bookmarkEnd w:id="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1. Білоцерківський центр соціальної реабілітації змішаного типу для інвалідів і дітей-інвалідів «Шанс» (далі - Центр) є установою з комплексної реабілітації, цільовим призначенням якої є забезпечення реалізації соціально-економічних, медичних, фізичних, психологічних, педагогічних, професійних та інших заходів відновлювального характеру, спрямованих на попередження прогресування патологічного процесу, усунення чи максимально можливу компенсацію обмежень життєдіяльності, відновлення здоров'я та трудових навичок інвалідів і дітей-інвалідів, корекцію психічних процесів, здобуття ними освіти, їх трудову зайнятість незалежно від категорії і причин інвалідно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2. Білоцерківський центр соціальної реабілітації змішаного типу для інвалідів і дітей-інвалідів «Шанс» є правонаступником Білоцерківського дитячого оздоровчого центру «Шан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3. Засновник Центру є Білоцерківська міська р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4. Центр організаційно підпорядкований управлінню соціального захисту населення Білоцерків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2" w:name="o26"/>
      <w:bookmarkEnd w:id="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5. Юридична адреса Центр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9108 Київська обл. м. Біла Церква, вул. Східна, 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6. Коротка назва Центру: Центр реабілітації інвалідів «Шан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7. У своїй діяльності Центр керується Конституцією та законами України, актами Президента України, Кабінету Міністрів України, наказами Міністерства праці та соціальної політики України, Міністерства охорони здоров'я України, Міністерства освіти і науки України, іншими нормативно-правовими актами з питань реабілітації інвалідів та дітей-інвалідів, а також цим Полож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" w:name="o27"/>
      <w:bookmarkEnd w:id="3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8. Центр реорганізується та ліквідується на підставі рішення Білоцерківської міської ради, відповідно до чинного законодав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4" w:name="o28"/>
      <w:bookmarkEnd w:id="4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9. Види діяльності, що потребують ліцензування, здійснюються Центром після отримання в установленому порядку відповідної ліценз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5" w:name="o30"/>
      <w:bookmarkStart w:id="6" w:name="o29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10. Центр розміщений на території зі спеціально побудованими та пристосованими приміщеннями, що відповідають безбар’єрній архітектурі, санітарно-гігієнічним, протипожежним вимогам, техніці безпеки, мають усі види комунального благоустрою з урахуванням специфіки захворювань осіб, що відвідують Цент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" w:name="o31"/>
      <w:bookmarkEnd w:id="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11. Центр взаємодіє з місцевими органами праці та соціального захисту населення, охорони здоров'я, освіти і науки, а також з іншими організаціями, діяльність яких спрямована на реабілітацію інвалідів і дітей-інвалід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bookmarkStart w:id="8" w:name="o32"/>
      <w:bookmarkStart w:id="9" w:name="o32"/>
      <w:bookmarkEnd w:id="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0" w:name="o33"/>
      <w:bookmarkEnd w:id="1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Завдання Цент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1" w:name="o34"/>
      <w:bookmarkEnd w:id="1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 Центр забезпечу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2" w:name="o35"/>
      <w:bookmarkEnd w:id="1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1. Реалізацію завдань, визначених Законами України «Про основи соціальної захищеності інвалідів в Україні», "Про реабілітацію інвалідів в Україні", "Про соціальні послуги", "Про охорону дитинства", поставою кабінету Міністрів України від 31.01.2007 №80 «Про затвердження  Порядку надання інвалідам та дітям – інвалідам реабілітаційних послуг»,  іншими нормативно-правовими актами щодо забезпечення прав інвалідів і дітей-інвалідів на отримання послуг з комплексн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3" w:name="o36"/>
      <w:bookmarkEnd w:id="13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Ранню медико-соціальну реабілітацію дітей від народження до трьох років, що входять в групу риз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3. Оцінку стану інваліда або дитини-інвалі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4" w:name="o37"/>
      <w:bookmarkEnd w:id="14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Пріоритетність заходів з комплексної реабілітації, а також установлення послідовності реабілітаційного проц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5" w:name="o39"/>
      <w:bookmarkStart w:id="16" w:name="o38"/>
      <w:bookmarkEnd w:id="15"/>
      <w:bookmarkEnd w:id="16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5. Створення умов для засвоєння дітьми-інвалідами знань, умінь і навичок щодо здобуття ними дошкільної освіти з подальшим здобуттям базової та повної загальної середньої освіти, професійно-технічної та вищої освіти з урахуванням рекомендацій ліка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Розвиток природних здібностей і обдарувань, творчого мислення вихованц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7" w:name="o40"/>
      <w:bookmarkEnd w:id="1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7. Здійснення соціально-педагогічного патронату: надання психолого-педагогічної допомоги батькам (особам, які їх замінюють), родинам з метою забезпечення активної участі сім'ї у комплексній навчально-виховній, реабілітаційній роботі з дітьми-інвалі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8" w:name="o42"/>
      <w:bookmarkStart w:id="19" w:name="o41"/>
      <w:bookmarkEnd w:id="18"/>
      <w:bookmarkEnd w:id="1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8. Проведення професійної орієнтації, професійної підготовки, перепідготовки та підвищення кваліфікації інвалідів або дітей-інвалі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20" w:name="o43"/>
      <w:bookmarkEnd w:id="2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Організацію комплексної психотерапії та психокорекції, заснованих на передових досягненнях сучасної психології, фізіології та медиц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21" w:name="o44"/>
      <w:bookmarkEnd w:id="2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10. Оцінку результатів професійної реабілітації інвалідів та/або дітей-інвалідів за освітніми, соціальними, психологічними і медичними критеріями та показ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22" w:name="o45"/>
      <w:bookmarkEnd w:id="2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11. Здійснення заходів щодо працевлаштування інвалідів (крім працевлаштування за кордоном), які пройшли курс з професійної реабілітації та отримали відповідний документ про освіту згідно з постановою Кабінету Міністрів України від 09.08.2001 N 979 "Про затвердження зразків документів про професійно-технічну освіт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23" w:name="o46"/>
      <w:bookmarkEnd w:id="23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12. Безпечні умови для здійснення заходів з комплексної реабілітації інвалідів і дітей-інвалі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24" w:name="o47"/>
      <w:bookmarkEnd w:id="24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1.13. Умови для співробітництва з аналогічними вітчизняними та закордонними Установами, освітніми, науковими, виробничими установами та організаціями з питань комплексної реабілітації інвалідів і дітей-інвалід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bookmarkStart w:id="25" w:name="o48"/>
      <w:bookmarkStart w:id="26" w:name="o48"/>
      <w:bookmarkEnd w:id="2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Структура Цент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27" w:name="o49"/>
      <w:bookmarkEnd w:id="2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 Основними структурними підрозділами Центру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28" w:name="o50"/>
      <w:bookmarkEnd w:id="28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1. Кімната долікарського огля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29" w:name="o51"/>
      <w:bookmarkEnd w:id="2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2. Кабінет педагогічної корек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0" w:name="o52"/>
      <w:bookmarkEnd w:id="3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3. Кабінет соціально-побутового орієнт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1" w:name="o53"/>
      <w:bookmarkEnd w:id="3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4. Логопедичний кабі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2" w:name="o54"/>
      <w:bookmarkEnd w:id="3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5. Кабінет для гуртков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3" w:name="o55"/>
      <w:bookmarkEnd w:id="33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6. Кабінет психокорекції та психотерап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4" w:name="o56"/>
      <w:bookmarkEnd w:id="34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7. Кабінет лікувальної фізкультури та фізичн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5" w:name="o57"/>
      <w:bookmarkEnd w:id="35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8. Відділення соціальн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6" w:name="o58"/>
      <w:bookmarkEnd w:id="36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9. Відділення ранньої соціальн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7" w:name="o59"/>
      <w:bookmarkEnd w:id="3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10. Відділення психологічн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8" w:name="o60"/>
      <w:bookmarkEnd w:id="38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11. Навчальне відді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9" w:name="o62"/>
      <w:bookmarkStart w:id="40" w:name="o61"/>
      <w:bookmarkEnd w:id="39"/>
      <w:bookmarkEnd w:id="4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12. Відділення трудов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41" w:name="o63"/>
      <w:bookmarkEnd w:id="4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13. Відділення медичн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42" w:name="o64"/>
      <w:bookmarkEnd w:id="4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14. Відділення фізичн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43" w:name="o65"/>
      <w:bookmarkEnd w:id="43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15. Методичний кабі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44" w:name="o66"/>
      <w:bookmarkEnd w:id="44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16. Комплекс господарського обслугов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45" w:name="o68"/>
      <w:bookmarkStart w:id="46" w:name="o67"/>
      <w:bookmarkEnd w:id="45"/>
      <w:bookmarkEnd w:id="46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2. Робота структурних підрозділів Центру проводиться відповідно до положень про ці підрозділи, що затверджуються керівником Цент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bookmarkStart w:id="47" w:name="o69"/>
      <w:bookmarkStart w:id="48" w:name="o69"/>
      <w:bookmarkEnd w:id="4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Умови зарахування до Цент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49" w:name="o70"/>
      <w:bookmarkEnd w:id="4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1. Зарахування інвалідів та дітей-інвалідів здійснюються Центром відповідно до надісланих документів управлінням соціального захисту населення Білоцерківської міської ради згідно з Порядком надання інвалідам та дітям-інвалідам реабілітаційних послуг, затвердженим постановою Кабінету Міністрів України від 31.01.2007 N 80. </w:t>
      </w:r>
      <w:bookmarkStart w:id="50" w:name="o71"/>
      <w:bookmarkEnd w:id="5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2. До Центру зараховуються діти віком до 18 років та повнолітні особи з фізичними та/або розумовими вадами розвитку, яким встановлено інвалідність. </w:t>
      </w:r>
      <w:bookmarkStart w:id="51" w:name="o72"/>
      <w:bookmarkEnd w:id="5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3. Після закінчення курсу реабілітації Центр видає інваліду та/або законному представнику дитини-інваліда документ, у якому вказуються назва та реквізити Центру, прізвище, ім'я, по батькові інваліда та/або дитини-інваліда, перелік та обсяг наданих їм послуг, результати реабілітації і подальші рекомендац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bookmarkStart w:id="52" w:name="o73"/>
      <w:bookmarkStart w:id="53" w:name="o73"/>
      <w:bookmarkEnd w:id="5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Діяльність реабілітаційної коміс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54" w:name="o74"/>
      <w:bookmarkEnd w:id="54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1. В Установі утворюється реабілітаційна комісія, до якої входять фахівці цього закладу та  залучаються представники місцевих органів охорони здоров'я, освіти і науки, а також праці та соціального захисту насе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55" w:name="o75"/>
      <w:bookmarkEnd w:id="55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2. Реабілітаційна комісія Центру здійсню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56" w:name="o77"/>
      <w:bookmarkEnd w:id="56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2.1 Планування навчально-виховної та корекційно-відновлювальної роботи, контроль за її ефективніст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57" w:name="o78"/>
      <w:bookmarkEnd w:id="5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2.2 Направлення дітей з групи ризику на амбулаторні реабілітаційні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2.3. Визначення реабілітаційних технологій, строків і тривалості проходження реабілітації інвалідом, дитиною-інвалідом відповідно до індивідуальної програми реабілітації з урахуванням реабілітаційного потенціалу інваліда та реабілітаційного прогно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58" w:name="o79"/>
      <w:bookmarkEnd w:id="58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2.4. Контроль за виконанням індивідуальної програми реабілітації інваліда, дитини-інвалі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59" w:name="o80"/>
      <w:bookmarkEnd w:id="5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2.5. Забезпечення послідовності, комплексності і безперервності виконання реабілітаційних заходів, оцінку їх результатів та ефектив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60" w:name="o81"/>
      <w:bookmarkEnd w:id="6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2.6. Внесення змін до індивідуальної програми реабілітації інваліда, дитини-інваліда у разі необхідності її оперативного кориг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61" w:name="o82"/>
      <w:bookmarkEnd w:id="6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3.7. Затвердження висновку про виконання індивідуальної програми реабілітації інваліда, дитини-інвалі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62" w:name="o83"/>
      <w:bookmarkEnd w:id="6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. Учасники та організація реабілітаційного процесу в Цент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63" w:name="o84"/>
      <w:bookmarkEnd w:id="63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6.1. Учасниками процесу комплексної реабілітації є інваліди, діти-інваліди та фахівці і працівники, які беруть участь у процесі комплексної реабілітації інвалідів і дітей-інвалідів, батьки та/або законні представники інвалідів та/або дітей-інвалід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64" w:name="o85"/>
      <w:bookmarkEnd w:id="64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6.2. На підставі індивідуальної програми реабілітації інваліда та/або дитини-інваліда фахівці Центру розробляють індивідуальний план реабілітації, що включає комплекс реабілітаційних заходів та враховує діагноз інваліда та/або дитини-інваліда, їх психофізичний стан, індивідуальні особливості та можливості, стосунки між членами сім'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65" w:name="o86"/>
      <w:bookmarkEnd w:id="65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.3. Індивідуальний план реабілітації затверджується керівником Цент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66" w:name="o87"/>
      <w:bookmarkEnd w:id="66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6.4. Обсяг реабілітаційних заходів, що передбачаються індивідуальним планом реабілітації, не може бути меншим від передбаченого індивідуальною програмою реабілітації інваліда та/або дитини-інвалі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67" w:name="o88"/>
      <w:bookmarkEnd w:id="6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 Організація реабілітаційних заходів в Цент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68" w:name="o89"/>
      <w:bookmarkEnd w:id="68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1. Заходи з соціальної реабілітації складаються 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69" w:name="o90"/>
      <w:bookmarkEnd w:id="6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1.1. Навчання інваліда або дитини-інваліда побутовим операціям для задоволення власних фізіологічних потр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0" w:name="o91"/>
      <w:bookmarkEnd w:id="7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1.2. Опанування навичок захисту власних прав та інтерес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1" w:name="o92"/>
      <w:bookmarkEnd w:id="7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.1.3. Забезпечення автономного проживання у громаді з необхідною підтримк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2" w:name="o93"/>
      <w:bookmarkEnd w:id="7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2. Заходи з психологічної реабілітації складаються 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3" w:name="o94"/>
      <w:bookmarkEnd w:id="73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2.1. Проведення психологічної діагностики особистості інваліда або дитини-інваліда, визначення форм, методів, засобів, терміну та процедур психологічної корекції.</w:t>
      </w:r>
      <w:bookmarkStart w:id="74" w:name="o95"/>
      <w:bookmarkEnd w:id="7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2.2. Навчання прийомам та методам саморегуляції, самовиховання, самонавчання, формування мотивації до пра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5" w:name="o96"/>
      <w:bookmarkEnd w:id="75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.2.3. Проведення індивідуальної психокорекційної робо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6" w:name="o97"/>
      <w:bookmarkEnd w:id="76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3. Заходи з психолого-педагогічної реабілітації складаються 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7" w:name="o98"/>
      <w:bookmarkEnd w:id="7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3.1. Створення умов для всебічного розвитку, засвоєння інвалідом та/або дитиною-інвалідом знань, умінь і навичок з метою їх адаптації у соціум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8" w:name="o99"/>
      <w:bookmarkEnd w:id="78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3.2. Проведення корекційно-розвиткової роботи, а сам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9" w:name="o100"/>
      <w:bookmarkEnd w:id="7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виток адекватного сприймання інформації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80" w:name="o101"/>
      <w:bookmarkEnd w:id="8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рекція пізнавальної діяльно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81" w:name="o102"/>
      <w:bookmarkEnd w:id="8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формування навичок соціально-побутової орієнтації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82" w:name="o103"/>
      <w:bookmarkEnd w:id="8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озвиток комунікативної діяльно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83" w:name="o104"/>
      <w:bookmarkEnd w:id="83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4. Заходи з трудової реабілітації складаються 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84" w:name="o105"/>
      <w:bookmarkEnd w:id="84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4.1. Формування професійних навичок, умінь, отримання професійного досві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85" w:name="o106"/>
      <w:bookmarkEnd w:id="85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.4.2. Сприяння ефективному працевлаштуванню інвалідів. </w:t>
      </w:r>
      <w:bookmarkStart w:id="86" w:name="o107"/>
      <w:bookmarkEnd w:id="8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.5. Заходи з професійної реабілітації в Центрі здійснюються відповідно до Положення про організацію навчально-виробничого процесу у професійно-технічних навчальних закладах, затвердженого наказом Міністерства освіти і науки України від 30.05.2006 N 419, зареєстрованого в Міністерстві юстиції України 15.06.2006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N 711/12585, інших нормативно-правових актів у галузі професійно-технічної освіти з урахуванням особливостей функціонування Цент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87" w:name="o108"/>
      <w:bookmarkEnd w:id="8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міст навчального процесу і терміни навчання визначаються робочими навчальними планами та програмами, розробленими відповідно до державних стандартів з конкретних професій, затверджених в установле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88" w:name="o109"/>
      <w:bookmarkEnd w:id="88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офесійна освіта включає професійно-теоретичну і професійно-практичну підготов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89" w:name="o110"/>
      <w:bookmarkEnd w:id="8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6. Заходи з медичної реабілітації складаються 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90" w:name="o111"/>
      <w:bookmarkEnd w:id="9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6.1. Визначення фізичної, соматофізіологічної, сенсорної та психічної спроможності інваліда та/або дитини-інваліда за даними індивідуальної програми реабілітації та результатів обстеження лікарями Центру, надання рекомендацій стосовно подальшої можливої (неможливої) комплексн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91" w:name="o112"/>
      <w:bookmarkEnd w:id="9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6.2. Розробки рекомендацій з дозування фізичних та психологічних навантажень, створення стереотипів поведінки, які відповідають фізичним та розумовим можливостям інваліда та/або дитини-інвалі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92" w:name="o113"/>
      <w:bookmarkEnd w:id="9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6.3. Визначення адекватності та послідовності заходів лікувально-профілактичного характ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93" w:name="o114"/>
      <w:bookmarkEnd w:id="93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6.4. Здійснення постійного нагляду та контролю за фізичним, соматичним та психічним станом інваліда та/або дитини-інвалі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94" w:name="o115"/>
      <w:bookmarkEnd w:id="94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.6.5. Організації та контролю за виконанням в Центрі санітарно-гігієнічних, протиепідемічних та профілактичних заходів, здійснення санітарно-просвітницької робо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95" w:name="o116"/>
      <w:bookmarkEnd w:id="95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.7. Відповідно до індивідуальної програми реабілітації інваліда та/або дитини-інваліда їм можуть надаватися послуги з фізичної та фізкультурно-спортивної реабілітації. </w:t>
      </w:r>
      <w:bookmarkStart w:id="96" w:name="o117"/>
      <w:bookmarkEnd w:id="9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 Управління Цент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97" w:name="o118"/>
      <w:bookmarkEnd w:id="9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8.1. Центр очолює директор, який призначається і звільняється із займаної посади міським головою, згідно контракту відповідно до чинного законодав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98" w:name="o119"/>
      <w:bookmarkEnd w:id="98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2. Директор Центр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99" w:name="o120"/>
      <w:bookmarkEnd w:id="9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2.1. Діє без довіреності від імені Центру представляє його в органах державної влади, установах, організаціях, закладах, на підприємствах, укладає договори видає довіреності, відкриває рахунки в органах Держказначейства, в установах банків в установле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00" w:name="o121"/>
      <w:bookmarkEnd w:id="10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2.2. Видає накази, затверджує функціональні обов'язки працівників, вирішує питання добору і розстановки кадрів, вживає заохочувальних та дисциплінарних захо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01" w:name="o122"/>
      <w:bookmarkEnd w:id="10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2.3. Затверджує правила внутрішнього роз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02" w:name="o123"/>
      <w:bookmarkEnd w:id="10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2.4. Здійснює заходи щодо поліпшення умов праці, дотримання правил техніки безпеки, санітарно-гігієнічних умов і пожежної безпеки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03" w:name="o124"/>
      <w:bookmarkEnd w:id="103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2.5. Відповідає за ведення бухгалтерського обліку та подає в установленому порядку бухгалтерську і статистичну звіт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2.6. Укладає колективний договір з працівниками від імені адміністрації Цент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04" w:name="o125"/>
      <w:bookmarkEnd w:id="104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2.7. Здійснює керівництво персоналом Центру, організовує та координує навчально-реабілітаційний, лікувально-профілактичний процеси, відповідає за їх якість та ефективність, сприяє забезпеченню інвалідів та дітей-інвалідів засобами реабілітації індивідуального та колективного корист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05" w:name="o126"/>
      <w:bookmarkEnd w:id="105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2.8. Координує роботу з організації соціально-педагогічного патронату батьків (осіб, які їх замінюють), родин, які мають дітей-інвалі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06" w:name="o127"/>
      <w:bookmarkEnd w:id="106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8.2.9. Звітує щороку про свою роботу перед міською радою та на загальних зборах (конференції) Центру,  батьківської громади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07" w:name="o128"/>
      <w:bookmarkEnd w:id="10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8.3. Працівники Центру, які підлягають атестації, проходять таку атестацію відповідно до законодавства незалежно від форми власності та відомчого підпорядкування Цент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08" w:name="o129"/>
      <w:bookmarkEnd w:id="108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. Фінансово-господарська діяльн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9.1. Центр є юридичною особою, має відокремлене майно, самостійний баланс, рахунки в Державному казначействі, установах банків, печатку, штамп із своїм найменуванн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.2. Фінансово-господарська діяльність Центру здійснюється відповідно до кошторису, штатного розпису, затверджених в установленому порядку.</w:t>
      </w:r>
      <w:bookmarkStart w:id="109" w:name="o132"/>
      <w:bookmarkEnd w:id="10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.3. Штатний розпис Центру затверджується міським голо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10" w:name="o133"/>
      <w:bookmarkEnd w:id="11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9.4. Центр має право в порядку, передбаченому законодавством, утворювати для забезпечення професійної реабілітації та орієнтації підрозділи без права юридичної особи - підсобні господарства, багатопрофільні лікувально-виробничі (трудові) майстерні, цехи, дільниці з належним інвентарем, обладнанням, що здійснюють свою діяльність відповідно до Положення про ці підрозділи, затвердженого керівником Цент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bookmarkStart w:id="111" w:name="o134"/>
      <w:bookmarkEnd w:id="11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.5. Центр створює бази персональних даних працівників та пацієнтів згідн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.6. Здійснювати співробітництво з іноземними організаціями відповідно д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.7.Фінансове забезпечення центру здійснюється відповідно д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1 353 120 000 0000 001632, код СДРПОУ 26376300, в особі міського голови Савчука Василя Петровича, що діє на підставі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 Савчук В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jurist.org.ua/downloads/docs/zus/zus5-1-1.rar" TargetMode="External"/><Relationship Id="rId5" Type="http://schemas.openxmlformats.org/officeDocument/2006/relationships/hyperlink" Target="http://jurist.org.ua/downloads/docs/zus/zus5-1-2.r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48:00Z</dcterms:created>
  <dc:creator>Lubov</dc:creator>
  <dc:description/>
  <cp:keywords/>
  <dc:language>en-US</dc:language>
  <cp:lastModifiedBy>Lubov</cp:lastModifiedBy>
  <cp:lastPrinted>2011-12-05T17:47:00Z</cp:lastPrinted>
  <dcterms:modified xsi:type="dcterms:W3CDTF">2011-12-06T07:45:00Z</dcterms:modified>
  <cp:revision>4</cp:revision>
  <dc:subject/>
  <dc:title>Про затвердження Положення Білоцерківського </dc:title>
</cp:coreProperties>
</file>