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0839194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1 березня 2012 року                                                                                      № 520-2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організацію дорожнього рух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транспорту по Торговій площі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-комунального господарства Білоцерківської міської ради від 08.02.2012 року  №120, відповідно до Закону України «Про дорожній рух», ст.ст. 17, 36 Закону України «Про автомобільні дороги» та Закону України «Про місцеве самоврядування в Україні», міська рада вирішив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боронити рух транспортних засобів по Торговій площі з 02.04.2012 року у вихідні (субота, неділя) та святкові дні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інню житлово-комунального господарства (Ореховський О.П.) погодити у відповідних органах ДАІ схеми організації дорожнього руху по Торговій площі в м. Біла Церква та забезпечити встановлення дорожніх знаків відповідно до погоджених схем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ділу інформаційних ресурсів та зв’язків з громадськістю (Турій О.В.) надати дане рішення для оприлюднення в засоби масової інформації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рішення  покласти на постійну комісію міської ради з питань житлово-комунального господарства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 В.П. Савчу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4:45:00Z</dcterms:created>
  <dc:creator>Альона</dc:creator>
  <dc:description/>
  <cp:keywords/>
  <dc:language>en-US</dc:language>
  <cp:lastModifiedBy>Lubov</cp:lastModifiedBy>
  <cp:lastPrinted>2011-12-05T17:45:00Z</cp:lastPrinted>
  <dcterms:modified xsi:type="dcterms:W3CDTF">2011-12-06T07:46:00Z</dcterms:modified>
  <cp:revision>4</cp:revision>
  <dc:subject/>
  <dc:title>Про організацію дорожнього руху</dc:title>
</cp:coreProperties>
</file>