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795730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№ 521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від  27 січня 2012 року №68, з метою сприяння вирішення побутово-значимих для міста питань з підготовки господарського комплексу, об’єктів соціально - культурного призначення м. Біла Церква  в 2012 році та утримання об’єктів благоустрою міста,  відповідно до законів України «Про благоустрій населених пунктів» від 16.09.2008 року № 209-УІ та «Про місцеве самоврядування в Україні», рішення Білоцерківської міської ради від 19.07.2006 року №62 «Про створення цільового фонду Білоцерківської міської ради», рішення Білоцерківської міської ради від 28 грудня 2011 року № 446-17-</w:t>
      </w:r>
      <w:r>
        <w:rPr>
          <w:lang w:val="en-US"/>
        </w:rPr>
        <w:t>VI</w:t>
      </w:r>
      <w:r>
        <w:rPr>
          <w:lang w:val="uk-UA"/>
        </w:rPr>
        <w:t xml:space="preserve"> «Про внесення змін та доповнень до рішення Білоцерківської міської ради від 19.07.2006 року №62 «Про створення цільового фонду Білоцерківської міської ради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атвердити розподіл коштів цільового фонду Білоцерківської міської ради на утримання в належному стані об’єктів благоустрою м. Біла Церква в сумі 2872000,00 грн.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01.03.2012р. № 521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lang w:val="uk-UA"/>
        </w:rPr>
        <w:t>Розподіл коштів цільового фонду Білоцерківської міської ради на утримання в належному стані об’єктів благоустрою м. Біла Церква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       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чний ремонт  споруд на території кладовищ та парку Сла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</w:t>
            </w:r>
            <w:r>
              <w:rPr/>
              <w:t>емонт лавок відпочин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слуги в рослинництві (Утримання зелених зон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Санітарне оброблення та аналогічні послуг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( санітарна очистка та аналогічні послуги, послуги з утилізації )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6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посадков.матеріалу (дерева,багаторічні кущі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точний ремонт вули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0,00</w:t>
            </w:r>
          </w:p>
        </w:tc>
      </w:tr>
    </w:tbl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О.Б.Олійник</w:t>
      </w:r>
    </w:p>
    <w:p>
      <w:pPr>
        <w:pStyle w:val="Style13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42:00Z</dcterms:created>
  <dc:creator>Customer</dc:creator>
  <dc:description/>
  <cp:keywords/>
  <dc:language>en-US</dc:language>
  <cp:lastModifiedBy>Lubov</cp:lastModifiedBy>
  <cp:lastPrinted>2011-12-05T17:41:00Z</cp:lastPrinted>
  <dcterms:modified xsi:type="dcterms:W3CDTF">2011-12-06T07:48:00Z</dcterms:modified>
  <cp:revision>3</cp:revision>
  <dc:subject/>
  <dc:title>Проект</dc:title>
</cp:coreProperties>
</file>