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851"/>
        <w:jc w:val="right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Додаток                               </w:t>
      </w:r>
    </w:p>
    <w:p>
      <w:pPr>
        <w:pStyle w:val="Normal"/>
        <w:widowControl w:val="false"/>
        <w:autoSpaceDE w:val="false"/>
        <w:ind w:firstLine="851"/>
        <w:jc w:val="right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до рішення  Білоцерківської міської  ради </w:t>
      </w:r>
    </w:p>
    <w:p>
      <w:pPr>
        <w:pStyle w:val="Normal"/>
        <w:widowControl w:val="false"/>
        <w:autoSpaceDE w:val="false"/>
        <w:ind w:firstLine="851"/>
        <w:jc w:val="right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 xml:space="preserve">від «___» ___________ 2012 року № _______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lang w:val="uk-UA"/>
        </w:rPr>
      </w:pPr>
      <w:r>
        <w:rPr>
          <w:rFonts w:cs="Times New Roman" w:ascii="Times New Roman" w:hAnsi="Times New Roman"/>
          <w:b/>
          <w:i w:val="fals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 xml:space="preserve">ЗВІТ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 проведену робот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</w:rPr>
        <w:t>КУ БМР «Інспекція з благоустрою міста Біла Церква» станом на 2</w:t>
      </w:r>
      <w:r>
        <w:rPr>
          <w:rFonts w:cs="Times New Roman" w:ascii="Times New Roman" w:hAnsi="Times New Roman"/>
          <w:i w:val="false"/>
          <w:lang w:val="uk-UA"/>
        </w:rPr>
        <w:t>0</w:t>
      </w:r>
      <w:r>
        <w:rPr>
          <w:rFonts w:cs="Times New Roman" w:ascii="Times New Roman" w:hAnsi="Times New Roman"/>
          <w:i w:val="false"/>
        </w:rPr>
        <w:t>.02.2012 року</w:t>
      </w:r>
    </w:p>
    <w:p>
      <w:pPr>
        <w:pStyle w:val="Normal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новними завданнями інспекції згідно Положення про комунальну установу Білоцерківської міської ради «Інспекція з благоустрою міста Біла Церква» затверджених рішенням Білоцерківської міської ради від 27 березня 2008 року №700 є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нтроль за станом благоустрою міста Біла Церк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нтроль за дотриманням правил благоустрою території міста Біла Церк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прияння розвитку та поліпшенню стану благоустрою міста Біла Церк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тягнення винних до відповідальності за порушення законодавства у сфері благоустрою міста Біла Церк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філактика запобігання правопорушень в сфері благоустрою міста Біла Церк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 2011- 2012 роках КУ БМР «Інспекція з благоустрою міста Біла Церква» були проведені наступні робо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идано 433 дозволи на виконання робіт пов’язаних з порушенням благоустрою міста Біла Церква (розриття). Від видачі дозволів Інспекцією отримано коштів в розмірі 67426,68 грн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ідготовлено матеріали для видачі 42 проектів технічних умов на проведення благоустрою територій міста Біла Церква, та будівництво об’єктів містобудування щодо їх благоустрою, на суму 5519,55 грн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дійснено технічний нагляд за проведенням ремонтних робіт на 203 об’єктах благоустрою та житловому фонді міста (вартість послуги визначається згідно Правил визначення вартості будівництва ДБН Д.1.1-1-2000 із змінами і доповненнями, внесеними згідно з Доповненням №3, затвердженим наказом Держбуду України від 7 травня 2002 року №80). Від здійснення технічного нагляду отримали дохід в сумі 158906,11 грн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ідготовлено матеріали з присвоєння 191 поштової адреси, отримано дохід в сумі 13089,86 грн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ідготовлено матеріали для видачі одинадцяти  довідок з благоустрою, на суму 2249,83 грн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формлено 97 протоколів на порушників правил благоустрою за ст.152. Кодексу України про адміністративні правопоруш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ведено 47 рейдів з перевірки дотримання вимог Правил благоустрою території міста Біла Церква фізичними особами-підприємцями та юридичними особами на територіях ЖЕКів, контроль за наявністю договорів на вивіз та утилізацію ТП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роведено 78 рейдів спільно з працівниками ДАЇ з виявлення  фактів паркування автомобілів на зелених зонах та притягнення винних до відповідальності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i w:val="false"/>
          <w:lang w:val="uk-UA"/>
        </w:rPr>
        <w:t xml:space="preserve">- </w:t>
      </w:r>
      <w:r>
        <w:rPr>
          <w:rFonts w:cs="Times New Roman" w:ascii="Times New Roman" w:hAnsi="Times New Roman"/>
          <w:i w:val="false"/>
        </w:rPr>
        <w:t>регулярно проводилась робота з закріплення прилеглих територій за організаціями міста для утримання їх в належному санітарному стан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рганізовано проведення наради з представниками СЕС, торгового відділу, податкової інспекції, міліції, ДАІ, ТОВ «БЦ ШЕУ» та автостанції для розв’язання проблемних питан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i w:val="false"/>
        </w:rPr>
        <w:t>регулярно проводилась робота з недопущення розміщення несанкціонованої реклами</w:t>
      </w: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</w:rPr>
        <w:t>(об’яв, рекламних листівок, тощо) у невизначених для цього місцях, з притягненням до відповідальності порушників та організацією робіт щодо зняття вже розміщених обя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>на підставі п.5.16. Правил благоустрою закрілено території додаткового благоустрою за низкою підприємств міста: ТОВ «Альфа центр» (автомагазин); автостоянка (Сільченко П.П.); ПП Гуменюк С.С.- Примакова 1; Петриченко А.С.- кіоск зупинка Клініка; ПП «Автобусний парк» кінцеву зупинку в Гайку; аграрний університет на масиві Піщаний; ПП «Підопригора» (Акумулятори); Домобудівний комбінат (ж/будинок по вул.Павліченко); загальноосвітні школи №3 та №18; ПП Сандул Г.П. - шино монтаж; ПП Нагорна –автостоянка по вул.Рибна; дитячий садок №42; гаражний кооператив «Молодіжний»; ПП Шинкаренко Ю.В.- Надрічна, 68; ПП Бенеда В.П. – кіоск в районі Критого ринку; автостоянка «Комунальник-1» - оглядовий майданчик по Комсомольському бульвару; Військторг – Гайок, 54; насосна станція – в районі консервного заводу; рекламне агентство «Альянс» пров.А.Гординського, 12; парк Шевченко Ярошинський А.Д.; ПП Собко О.С. - Сквирське шосе, 29; ПП Ніконенко О.Я. - Торгова площа, 9; «Брокбізнес банк» - приміщення по вул.Шевченко; ТОВ «VIP Медіа-груп» - вул.Смоляно-Рокитнянська; Олексієнко В.В.- бігборд біля ГБК «Стави»; СПД Мартинюк С.І. - територія біля річки; СПД Матвієнко В.М. - магазин біля греблі; ТОВ «Укрпак» - Журавльова Г.Л.; автостоянка на Піщаному масиві - ПП Христюк Ю.А.; АЗС на Піщаному масиві Малюга Т.В.; ПП Костенко О.В. магазин біля кінцевої зупинки Голендерня; ПМК -17; ЗОШ №4; ЗАТ «Росава»; ГТВ; АЗС «Золотий гепард» вул.Павліченко; склад будматеріалів ПП Дика б-р 1 Травня; магазин «Фуршет» б-р 1 Травня; Білоцерків МАЗ б-р 1 Травня; магазин автозапчастин «Чемпіон» б-р 1 Травня; Білоцерківське вище механіко-енергетичне училище; житлово-будівельний кооператив «Рось» - б-р 50річчя Перемоги 141 (Лугінець Л.О.); ПП Шинкаренко Ю.В., ПП Іваницький І.А. - Надрічна, 68; ПП Дяченко В.І. – павільйон по Леваневського 47/1; ГБК «Веселка» - на вул.Східна біля залізниці;ПП Бельська Л.П. – павільйон по вул.Митрофанова, 3; Єврофінанс ЛТД – Леваневського; ПП Сараєва Наталія Валентинівна – магазин продтоварів за греблею; БЦ «Оксім» - вул.Леваневського, 87 зелена зона; кафе «Тет-А-Тет» - вул.Леваневського, 47/1 ПП Іванова І.М.;кафе «Тандем» - вул.Павліченко; «Міськбуд» Часновський В.І. – прилегла територія до будівельного майданчика по вул.Запорізькій; ПП «Кларк» - прилегла територія по вул.Запорізьській; домобудівний комбінат Дрофа А.Г. – майданчик під будівництво по вул.Павліченко в районі житлового будинку № 4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i w:val="false"/>
          <w:lang w:val="uk-UA"/>
        </w:rPr>
        <w:t>т</w:t>
      </w:r>
      <w:r>
        <w:rPr>
          <w:rFonts w:cs="Times New Roman" w:ascii="Times New Roman" w:hAnsi="Times New Roman"/>
          <w:i w:val="false"/>
        </w:rPr>
        <w:t>ільки в зимовий період 2012 року інспекторами видано117 приписів щодо очистки закріплених територій від снігу та снігово-льодяних утворень</w:t>
      </w: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</w:rPr>
        <w:t>забезпечено знесення 22 самовільно встановлених об’єктів (МАФ) в тому числ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ульвар 50років Перемоги, 137  - два павільйо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лоща Привокзальна                  -  сім павільйон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ул. Зелена                                   - один кіо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ульвар Комсомольський, 45     - один кіо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 розі вул. Запорізька та бульвар 50 річчя Перемоги на     -  три кіос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ул. Леваневського, 47/1              - один кіо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ул. Шевченко зупинка  «Дитяча лікарня»   - один кіо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ул. Я . Мудрого                           - три торгові кіоски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ул. Леваневського                       - три торгові кіос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роведення  перевірок з  дотримання  вимог Правил благоустрою території міста Біла Церква при торгівлі баштанними культурами на зелених зонах з притягненням до адміністративної відповідальності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 2011рік та січень, лютий 2012 року знесено 37 металевих гараж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ведена  робота з перевізниками по закріпленню зупинок та утриманню їх згідно вимог Правил благоустрою території міста Біла Церк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ведено 12 рейдів у відповідності із затвердженим графіком за участю представників відділу охорони навколишнього природного середовища, інспектора КУ БМР «Інспекція з благоустрою міста Біла Церква», дільничного інспектора міліції по виявленню випадків самовільного спалювання лист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роведено 4 рейди з обстеження санітарно-екологічного стану території міста під час осіннього двомісячника з благоустрою міс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ведена робота з мешканцями приватного сектору вул. Калініна, І Піщана, Челюскіна, Мічуріна, Заярська, Осипенко, Глибочицька по ліквідації стихійних сміттезвалищ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 дорученням виконавчого комітету, приймали участь в судових засіданнях з розгляду справ щодо розміщення металевих гаражів та самозахвату земельної ділян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озглянуто та підготовлено відповіді на 297 звернень громадян за дорученням управління ЖК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ійно приймається участь в засіданнях адміністративної комісії  при розглядах протоколів, складених працівниками інспекці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водиться контроль за санітарним станом в місцях масових гулянь насе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водиться постійний контроль за відновленням порушеного благоустрою по закінченню терміну дії дозвол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идано 467 приписів щодо усунення недоліків в сфері благоустро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иконані підготовчі роботи для складання проектно-кошторисної документації на виконання робіт з капітального ремонту та реконструкції об’єктів благоустрою та житлового фонду мі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ведено роботу з керівниками залізничних станцій «Роток» та «Біла Церква» з впорядкування та приведення в належний стан територій вздовж залізничних колій в межах мі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ведено чотири навчання з працівниками ЖЕКів з складання адмінпротоколів та правильності оформлення адмінматеріал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ведено  роботу з головами ЖБК та ОСББ по роз’ясненню  дотримання вимог Правил благоустрою території міста Біла Церк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 виконання  рішення 12 сесії міської ради від 29 вересня 2011року № 333-12-VI  «Про внесення змін до додатку №1 «Плата за послуги з оформлення документації , пов’язаної із благоустроєм міста» до Правил благоустрою території міста Біла Церква, затверджених рішенням Білоцерківської міської ради від 11.07.2008р.№ 800 « Про затвердження Правил благоустрою території м. Біла Церква,» комунальною установою Білоцерківської міської ради « Інспекцією з благоустрою міста Біла Церква» проводиться інвентаризація металевих гаражів, що знаходяться на території міста Біла Церква.Станом на 30 січня 2012року зафіксовано 2803 металевих гаражів в тому числі на території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П БМР ЖЕК №1 – 99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П БМР ЖЕК №6 – 5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П БМР ЖЕК №7 – 128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ри проведенні інвентаризації (станом на 15.02.2012р.) виявлено 171 металевий гараж які розташовані в охоронних зонах та на комунікаціях (Тепломережа, Водоканал, Обленерго, Облгаз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 ході проведеної роботи  ( станом на 15.02.2012р.) демонтовано 37 металевих гаражів самовільно встановлених на комунікаціях (Тепломережа, Водоканал, Обленерго, Облгаз)  та в їх охоронних зонах, дитячих та спортивних майданчиках, в тому числі: вул. Карбишева -15 гаражів; провулок Жовтневий – 10 гаражі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кладено 7  протоколів за порушення ст. 152. Адміністративного кодексу України, про самовільне встановлення металевих гаражів на території м. Біла Церква та передано на розгляд адміністративної комісії для притягнення до відповідальності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Видано 78 приписів про демонтаж та утримання металевих гаражів в належному   санітарному стані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иявлено та зареєстровано 44 гаражів встановлених згідно дозвільних документів виданих Білоцерківською міською радо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На виконання  рішення 12 сесії міської ради від 29 вересня 2011року № 333-12-VI  станом на 30.01. 2012 року укладено 582 договора з власниками металевих гаражів  на користування об’єктами благоустро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ід час встановлення власників незаконно встановлених гаражів інспектори КУ БМР «Інспекція з благоустрою міста Біла Церква» зіткнулися з неабиякою проблемою, яка заганяє в глухий кут виконання рішення сесії, щодо проведення інвентаризації незаконно встановлених металевих гаражів. А саме, ігнорування власниками гаражів повідомлень, які розклеюються на двері гаражів (неодноразово), щодо явки в К УБМР «Інспекція з благоустрою міста Біла Церква» для проведення реєстрації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ли власник з’являється в  КУ БМР «Інспекція з благоустрою міста Біла Церква», йому пропонується зареєструвати свій гараж та укласти договір на користування об’єктом благоустрою або демонтувати незаконно встановлений металевий гараж. Вибір та вихід в даній ситуації завжди лишається за власником гаража.</w:t>
      </w:r>
    </w:p>
    <w:p>
      <w:pPr>
        <w:pStyle w:val="Normal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</w:rPr>
        <w:t xml:space="preserve">Начальник </w:t>
      </w: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 управління </w:t>
      </w:r>
      <w:r>
        <w:rPr>
          <w:rFonts w:cs="Times New Roman" w:ascii="Times New Roman" w:hAnsi="Times New Roman"/>
          <w:i w:val="false"/>
          <w:lang w:val="uk-UA"/>
        </w:rPr>
        <w:t xml:space="preserve">житлово-комунального господарства </w:t>
      </w:r>
    </w:p>
    <w:p>
      <w:pPr>
        <w:pStyle w:val="Normal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Білоцерківської міської ради                                                                              О.П Ореховський</w:t>
      </w:r>
    </w:p>
    <w:p>
      <w:pPr>
        <w:pStyle w:val="Normal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4</w:t>
    </w:r>
    <w:r>
      <w:rPr>
        <w:i w:val="false"/>
      </w:rPr>
      <w:fldChar w:fldCharType="end"/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i/>
      <w:iCs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Verdana" w:hAnsi="Verdana" w:cs="Verdana"/>
      <w:i/>
      <w:iCs/>
      <w:color w:val="000000"/>
      <w:sz w:val="24"/>
      <w:szCs w:val="24"/>
    </w:rPr>
  </w:style>
  <w:style w:type="character" w:styleId="Style15">
    <w:name w:val=" Знак Знак"/>
    <w:qFormat/>
    <w:rPr>
      <w:rFonts w:ascii="Verdana" w:hAnsi="Verdana" w:cs="Verdana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25:00Z</dcterms:created>
  <dc:creator>User</dc:creator>
  <dc:description/>
  <cp:keywords/>
  <dc:language>en-US</dc:language>
  <cp:lastModifiedBy>Lubov</cp:lastModifiedBy>
  <cp:lastPrinted>2012-03-02T09:14:00Z</cp:lastPrinted>
  <dcterms:modified xsi:type="dcterms:W3CDTF">2011-12-01T07:58:00Z</dcterms:modified>
  <cp:revision>3</cp:revision>
  <dc:subject/>
  <dc:title>ЗВІТ</dc:title>
</cp:coreProperties>
</file>