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004522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 березня 2012 року                                                                                      № 523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газопроводів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споруд  до житлового будинку по про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вальському, 14 у м.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господарства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ціонерного товариства «Київоблгаз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26.01.2012 року № 63 про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газопроводів та споруд  до житлового будинку по пров. Ковальському, 14 у м.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, відповідно до пп. 197.1.16 ст. 197 Податкового кодексу України, Закону України «Про місцеве самоврядування в Україні»,  міська рада вирішил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Н</w:t>
      </w:r>
      <w:r>
        <w:rPr>
          <w:rFonts w:cs="Times New Roman" w:ascii="Times New Roman" w:hAnsi="Times New Roman"/>
          <w:sz w:val="24"/>
          <w:szCs w:val="24"/>
        </w:rPr>
        <w:t>ад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году на  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газопроводів та споруд  до житлового будинку по пров. Ковальському, 14 у м.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–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, а саме: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  <w:lang w:val="uk-UA"/>
        </w:rPr>
        <w:t>підземний газопровід середнього тиску ПЕФ 90х5,2 – 422 м;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підземний газопровід низького тиску ПЕФ 110х6,3 – 38 м;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підземний газопровід низького тиску ПЕФ 90х5,2 – 22 м;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підземний газопровід низького тиску ПЕФ 75х4,3 – 7,5 м;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ковер з засувкою ПЕ  Ду 90 середнього тиску – 1 шт.;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 ШРП 249,2 (2-х компл.) – 1 ш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виконання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ласти на постій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 ради з питань житлово-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подарства. 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33:00Z</dcterms:created>
  <dc:creator>SEC</dc:creator>
  <dc:description/>
  <cp:keywords/>
  <dc:language>en-US</dc:language>
  <cp:lastModifiedBy>Lubov</cp:lastModifiedBy>
  <cp:lastPrinted>2011-12-05T17:32:00Z</cp:lastPrinted>
  <dcterms:modified xsi:type="dcterms:W3CDTF">2011-12-06T07:49:00Z</dcterms:modified>
  <cp:revision>3</cp:revision>
  <dc:subject/>
  <dc:title> </dc:title>
</cp:coreProperties>
</file>