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                                                                                                                                                    до Порядку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ї заяв та дозволів на</w:t>
      </w:r>
    </w:p>
    <w:p>
      <w:pPr>
        <w:pStyle w:val="Normal"/>
        <w:tabs>
          <w:tab w:val="clear" w:pos="708"/>
          <w:tab w:val="left" w:pos="3750" w:leader="none"/>
        </w:tabs>
        <w:spacing w:before="0" w:after="0"/>
        <w:jc w:val="center"/>
        <w:rPr/>
      </w:pPr>
      <w:r>
        <w:rPr/>
        <w:t>розміщення зовнішньої реклами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00"/>
        <w:gridCol w:w="2310"/>
        <w:gridCol w:w="1419"/>
        <w:gridCol w:w="1417"/>
        <w:gridCol w:w="1275"/>
        <w:gridCol w:w="1880"/>
        <w:gridCol w:w="1700"/>
        <w:gridCol w:w="1417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йний номер заяв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анн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ної особи – повне найменування, місцезнаходження та ідентифікаційний код, для фізичної особи – прізвище, ім’я, по батькові, паспортні дані, ідентифікаційний номер та місце проживан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торінок у поданих до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умен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особи, на яку покладено реєстрацію доку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заявни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йняття рішення про встановлення пріоритету заявника на місце розташування рекламного засобу, про продовження строку , на який встановлено  зазначений пріоритет,  або про відмову у його встановленні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 видачі дозволу на розміщення зовнішньої реклами, строку дії, дата і номер рішення про відмову у наданні дозво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розгляду заяв на продовження строку дії, або переоформлення дозвол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 рішення про скасування дозвол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Робочого орга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уповноважена ним посадова особа   ________________________  (______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19:00Z</dcterms:created>
  <dc:creator>SEC</dc:creator>
  <dc:description/>
  <cp:keywords/>
  <dc:language>en-US</dc:language>
  <cp:lastModifiedBy>Lubov</cp:lastModifiedBy>
  <cp:lastPrinted>2011-12-01T11:50:00Z</cp:lastPrinted>
  <dcterms:modified xsi:type="dcterms:W3CDTF">2011-12-05T14:19:00Z</dcterms:modified>
  <cp:revision>2</cp:revision>
  <dc:subject/>
  <dc:title>                                                                                                                                  Додаток 2                                                                                                                   </dc:title>
</cp:coreProperties>
</file>