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414646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 березня 2012 року                                                                                      № 528-2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озроблення проекту внесення змін до генерального план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Церква т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ладення додатку 2 рішення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Білоцерківської міської ради від 28 квітня 2010р. № 1362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«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які питання щодо Програми розробк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для використання територіальною громадою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 на період 2010 -2014 рр.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в новій редак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містобудування та архітектури Білоцерківської міської ради № 15/115 від 01 березня 2012 р. відповідно до Закону України «Про місцеве самоврядування в Україні», Закону України «Про регулювання містобудівної діяльності» на виконання Програми розробки містобудівної документації для використання територіальною громадою м. Біла Церква на період 2010-2014 рр., затвердженої рішенням Білоцерківської міської ради № 1362 від 28 квітня 2010 р. «Про деякі питання щодо Програми розробки містобудівної  документації для використання територіальною громадою м. Біла Церква на період 2010 -2014 рр.», міська рада вирішила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Розробити проект внесення змін до генерального плану міста Біла Церква, розробленог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країнським державним інститутом проектування міст «ДІПРОМІСТО»                 (м. Київ) в 1980 році та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виконавчого комітету Київської обласної ради народних депутатів за № 243 від 15 липня 1985 р. «Про затвердження генерального плану міста Біла Церква»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Замовником та організатором розроблення проекту внесення змін до генерального плану міста Біла Церква призначити управління містобудування та архітектури Білоцерківської міської ради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 2 рішення Білоцерківської міської ради від 28 квітня 2010р. № 1362 «Про деякі питання щодо Програми розробки містобудівної документації для використання територіальною громадою м. Біла Церква на період 2010-2014 рр.» викласти в новій редакції  (додається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05" w:hanging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before="0" w:after="120"/>
        <w:ind w:left="576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before="0" w:after="120"/>
        <w:ind w:left="576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 Білоцерківської  міської 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;Century Gothic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06 березня 2012 року  № 528-2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 етапів Програми  розробки  містобудівної  документ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використання територіальною громадою м. Біла Церква на період 2012÷2014 рр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1</w:t>
      </w:r>
    </w:p>
    <w:tbl>
      <w:tblPr>
        <w:tblW w:w="14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17"/>
        <w:gridCol w:w="1438"/>
        <w:gridCol w:w="1258"/>
        <w:gridCol w:w="1012"/>
        <w:gridCol w:w="1012"/>
        <w:gridCol w:w="1012"/>
        <w:gridCol w:w="2279"/>
        <w:gridCol w:w="17"/>
      </w:tblGrid>
      <w:tr>
        <w:trPr>
          <w:trHeight w:val="65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видатків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а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7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6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змін до генерального плану міста Біла Церк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÷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договору</w:t>
            </w:r>
          </w:p>
        </w:tc>
      </w:tr>
      <w:tr>
        <w:trPr>
          <w:trHeight w:val="7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 зонування територій міста Біла Церк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÷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договору </w:t>
            </w:r>
          </w:p>
        </w:tc>
      </w:tr>
      <w:tr>
        <w:trPr>
          <w:trHeight w:val="7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детального плану території центральної частини міста з коригуванням схеми магістральної мережі мі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договору</w:t>
            </w:r>
          </w:p>
        </w:tc>
      </w:tr>
      <w:tr>
        <w:trPr>
          <w:trHeight w:val="7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картографо-геодезичної основи топографічних планів М 1:500 та перенесення з паперових носіїв у векторну цифрову форм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÷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договору</w:t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59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9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  ради   </w:t>
        <w:tab/>
        <w:tab/>
        <w:tab/>
        <w:tab/>
        <w:tab/>
        <w:t xml:space="preserve"> О.Б. 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4:00Z</dcterms:created>
  <dc:creator>Lubov</dc:creator>
  <dc:description/>
  <cp:keywords/>
  <dc:language>en-US</dc:language>
  <cp:lastModifiedBy>Lubov</cp:lastModifiedBy>
  <cp:lastPrinted>2011-12-11T11:34:00Z</cp:lastPrinted>
  <dcterms:modified xsi:type="dcterms:W3CDTF">2011-12-13T08:37:00Z</dcterms:modified>
  <cp:revision>4</cp:revision>
  <dc:subject/>
  <dc:title>Про розроблення проекту внесення змін до генерального плану </dc:title>
</cp:coreProperties>
</file>