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7971750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6 березня 2012 року                                                                                      № 529-2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Бугайчука К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голові Київської обласної державної адміністрації Присяжнюку А.Й. депутатський запит, внесений депутатом Білоцерківської міської ради Бугайчуком К.В. та підтриманий на пленарному засіданні міської ради 06.03.2012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1:00Z</dcterms:created>
  <dc:creator>Lubov</dc:creator>
  <dc:description/>
  <cp:keywords/>
  <dc:language>en-US</dc:language>
  <cp:lastModifiedBy>Lubov</cp:lastModifiedBy>
  <cp:lastPrinted>2011-12-05T10:57:00Z</cp:lastPrinted>
  <dcterms:modified xsi:type="dcterms:W3CDTF">2011-12-13T08:36:00Z</dcterms:modified>
  <cp:revision>3</cp:revision>
  <dc:subject/>
  <dc:title>Про депутатський </dc:title>
</cp:coreProperties>
</file>