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84055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31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.12.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2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Розглянувши пропозиції виконавчого комітету   міської ради, відповідно до пункту    8 статті 78 Бюджетного кодексу України,  пункту 23 частини 1 статті 26 Закону України „Про місцеве самоврядування в Україні”, наказу Міністерства фінансів України від 02.08.2010р. № 805 «Про затвердження Основних підходів до запровадження програмно-цільового методу складання та виконання місцевих бюджетів», на підставі  </w:t>
      </w:r>
      <w:r>
        <w:rPr>
          <w:sz w:val="22"/>
          <w:szCs w:val="22"/>
          <w:lang w:val="uk-UA"/>
        </w:rPr>
        <w:t xml:space="preserve">рішення Київської </w:t>
      </w:r>
      <w:r>
        <w:rPr>
          <w:sz w:val="24"/>
          <w:szCs w:val="24"/>
          <w:lang w:val="uk-UA"/>
        </w:rPr>
        <w:t>обласної ради від 06.03.2012р. № 299-1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рішень міської ради від 28.12.2011р.                   № 429-17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01.03.2012р. № 519-2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висновку міського фінансового управління про обсяг вільного залишку бюджетних коштів станом на 01.01.2012р.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такі зміни до рішення міської ради від 28 грудня 2011 року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  В пункті 1 цифри «630 145 375», «573 365 000» замінити на цифри              «632 743 385», «575 963 010».</w:t>
      </w:r>
    </w:p>
    <w:p>
      <w:pPr>
        <w:pStyle w:val="Normal"/>
        <w:ind w:firstLine="708"/>
        <w:rPr/>
      </w:pPr>
      <w:r>
        <w:rPr>
          <w:sz w:val="24"/>
          <w:lang w:val="uk-UA"/>
        </w:rPr>
        <w:t xml:space="preserve">1.2. Викласти пункт 2 </w:t>
      </w:r>
      <w:r>
        <w:rPr>
          <w:sz w:val="24"/>
          <w:szCs w:val="24"/>
          <w:lang w:val="uk-UA"/>
        </w:rPr>
        <w:t xml:space="preserve"> в наступній редакції:   </w:t>
      </w:r>
    </w:p>
    <w:p>
      <w:pPr>
        <w:pStyle w:val="Normal"/>
        <w:ind w:right="-142" w:firstLine="708"/>
        <w:jc w:val="both"/>
        <w:rPr/>
      </w:pPr>
      <w:r>
        <w:rPr>
          <w:sz w:val="24"/>
          <w:lang w:val="uk-UA"/>
        </w:rPr>
        <w:t>«затвердити загальний обсяг видатків місцевого бюджету на 2012 рік  в сумі         634 365 115  грн., в т.ч. обсяг видатків загального фонду бюджету  у сумі 561 160 967 грн. та видатків спеціального фонду бюджету 73 204 148 грн. за тимчасовою класифікацією видатків та кредитування місцевих бюджетів (додаток 2),  головними розпорядниками коштів   (додаток 3) та у розрізі бюджетних програм ( додаток 3-1)».</w:t>
      </w:r>
    </w:p>
    <w:p>
      <w:pPr>
        <w:pStyle w:val="Normal"/>
        <w:ind w:right="-14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  Внести зміни у додатки 1,2,3,4,5,7 до рішення міської ради від  28 грудня 2011 р.        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38:00Z</dcterms:created>
  <dc:creator>SERVER</dc:creator>
  <dc:description/>
  <cp:keywords/>
  <dc:language>en-US</dc:language>
  <cp:lastModifiedBy>Lubov</cp:lastModifiedBy>
  <cp:lastPrinted>2012-01-11T10:43:00Z</cp:lastPrinted>
  <dcterms:modified xsi:type="dcterms:W3CDTF">2012-01-19T07:52:00Z</dcterms:modified>
  <cp:revision>31</cp:revision>
  <dc:subject/>
  <dc:title>                                                 </dc:title>
</cp:coreProperties>
</file>