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1567162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12 квітня 2012 року                                                                                            № 532-24-</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скасування підпунктів  рішень</w:t>
      </w:r>
    </w:p>
    <w:p>
      <w:pPr>
        <w:pStyle w:val="Footer"/>
        <w:tabs>
          <w:tab w:val="left" w:pos="708" w:leader="none"/>
          <w:tab w:val="left" w:pos="2618" w:leader="none"/>
          <w:tab w:val="center" w:pos="4153" w:leader="none"/>
          <w:tab w:val="right" w:pos="8306" w:leader="none"/>
        </w:tabs>
        <w:rPr>
          <w:szCs w:val="24"/>
        </w:rPr>
      </w:pPr>
      <w:r>
        <w:rPr>
          <w:szCs w:val="24"/>
        </w:rPr>
        <w:t>міської ради та виконавчого комітету,</w:t>
      </w:r>
    </w:p>
    <w:p>
      <w:pPr>
        <w:pStyle w:val="Footer"/>
        <w:tabs>
          <w:tab w:val="left" w:pos="708" w:leader="none"/>
          <w:tab w:val="left" w:pos="2618" w:leader="none"/>
          <w:tab w:val="center" w:pos="4153" w:leader="none"/>
          <w:tab w:val="right" w:pos="8306" w:leader="none"/>
        </w:tabs>
        <w:rPr>
          <w:szCs w:val="24"/>
        </w:rPr>
      </w:pPr>
      <w:r>
        <w:rPr>
          <w:szCs w:val="24"/>
        </w:rPr>
        <w:t>припинення дії договорів оренди землі,</w:t>
      </w:r>
    </w:p>
    <w:p>
      <w:pPr>
        <w:pStyle w:val="Footer"/>
        <w:tabs>
          <w:tab w:val="left" w:pos="708" w:leader="none"/>
          <w:tab w:val="left" w:pos="2618" w:leader="none"/>
          <w:tab w:val="center" w:pos="4153" w:leader="none"/>
          <w:tab w:val="right" w:pos="8306" w:leader="none"/>
        </w:tabs>
        <w:rPr>
          <w:szCs w:val="24"/>
        </w:rPr>
      </w:pPr>
      <w:r>
        <w:rPr>
          <w:szCs w:val="24"/>
        </w:rPr>
        <w:t>внесення змін в підпункти рішень міської ради</w:t>
      </w:r>
    </w:p>
    <w:p>
      <w:pPr>
        <w:pStyle w:val="Normal"/>
        <w:ind w:firstLine="540"/>
        <w:jc w:val="both"/>
        <w:rPr>
          <w:szCs w:val="24"/>
        </w:rPr>
      </w:pPr>
      <w:r>
        <w:rPr>
          <w:szCs w:val="24"/>
        </w:rPr>
      </w:r>
    </w:p>
    <w:p>
      <w:pPr>
        <w:pStyle w:val="Normal"/>
        <w:ind w:firstLine="540"/>
        <w:jc w:val="both"/>
        <w:rPr/>
      </w:pPr>
      <w:r>
        <w:rPr/>
        <w:tab/>
        <w:t>Розглянувши звернення юридичних і фізичних осіб, відповідно до Перехідних положень Земельного кодексу України, Закону України «Про оренду землі», Закону України «Про землеустрій»,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pPr>
      <w:r>
        <w:rPr/>
        <w:t>1. Скасувати такий підпункт  рішення  міської ради та виконавчого комітету, а саме:</w:t>
      </w:r>
    </w:p>
    <w:p>
      <w:pPr>
        <w:pStyle w:val="Normal"/>
        <w:ind w:firstLine="720"/>
        <w:jc w:val="both"/>
        <w:rPr>
          <w:sz w:val="22"/>
          <w:szCs w:val="22"/>
        </w:rPr>
      </w:pPr>
      <w:r>
        <w:rPr>
          <w:sz w:val="22"/>
          <w:szCs w:val="22"/>
        </w:rPr>
      </w:r>
    </w:p>
    <w:p>
      <w:pPr>
        <w:pStyle w:val="Normal"/>
        <w:ind w:firstLine="720"/>
        <w:jc w:val="both"/>
        <w:rPr/>
      </w:pPr>
      <w:r>
        <w:rPr/>
        <w:t>1.1. Підпункт 10.7: «Фізичній особі – підприємцю Крючко Ларисі Валеріївні  під розміщення  магазину по продажу промислових товарів вул. Курсовій, 3-а  загальною площею – 0,0229 га.( в тому числі капітальна одноповерхова – 0,0057 га., капітальна 9-ти поверхова  житлова  забудова  - 0,0146 га.,  під спорудами – 0,0006 га., під проїздами, проходами – 0,0020 га.)  за рахунок земель Білоцерківської міської ради» пункту 10: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не житлові  приміщення :» рішення міської ради від 21 серпня 2006 року № 90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05 жовтня 2006  року № 040601100625,  в зв’язку з поданням клопотання   землекористувача.</w:t>
      </w:r>
    </w:p>
    <w:p>
      <w:pPr>
        <w:pStyle w:val="TextBody"/>
        <w:ind w:firstLine="708"/>
        <w:jc w:val="both"/>
        <w:rPr/>
      </w:pPr>
      <w:r>
        <w:rPr/>
        <w:t>1.2. Підпункт 1.4: «Фізичній особі-підприємцю  Хорошун Любов Григорівні під розміщення існуючого павільйону по продажу промислових товарів в місті Біла Церква по вулиці Славіна ( в районі житлового будинку №21) загальною площею 0,0055 га( в тому числі: тимчасова – 0,0021 га, під проїздами, проходами та площадками – 0,0034 га), терміном на 1( один) рік,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8 квітня 2010 року № 1356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та припинити термін дії договору оренди землі від 24 березня 2011  року № 321030004000134,  в зв’язку з поданням клопотання   землекористувача.</w:t>
      </w:r>
    </w:p>
    <w:p>
      <w:pPr>
        <w:pStyle w:val="Footer"/>
        <w:tabs>
          <w:tab w:val="clear" w:pos="4153"/>
          <w:tab w:val="clear" w:pos="8306"/>
        </w:tabs>
        <w:ind w:firstLine="708"/>
        <w:jc w:val="both"/>
        <w:rPr>
          <w:szCs w:val="24"/>
        </w:rPr>
      </w:pPr>
      <w:r>
        <w:rPr>
          <w:szCs w:val="24"/>
        </w:rPr>
        <w:t xml:space="preserve">1.3. Підпункт 16.11: «Пункт 11.4. рішення  Білоцерківської  міської   ради  №  357  від  31.10.2005 року викласти  в  такій  редакції:  „Суб’єктам  підприємницької  діяльності  фізичним  особам  Мілоновій Тетяні Олександрівні та Друзєву Миколі Борисовичу під розміщення складських приміщень на  земельній  ділянці  загальною площею - 0,0901 га (під спорудами – 0,0869 га, інші – 0,0032 га)  по  вул. Привокзальній,8-в   рахунок  земель.  </w:t>
      </w:r>
    </w:p>
    <w:p>
      <w:pPr>
        <w:pStyle w:val="Footer"/>
        <w:tabs>
          <w:tab w:val="clear" w:pos="4153"/>
          <w:tab w:val="clear" w:pos="8306"/>
        </w:tabs>
        <w:ind w:firstLine="708"/>
        <w:jc w:val="center"/>
        <w:rPr>
          <w:szCs w:val="24"/>
        </w:rPr>
      </w:pPr>
      <w:r>
        <w:rPr>
          <w:szCs w:val="24"/>
        </w:rPr>
        <w:t>2</w:t>
      </w:r>
    </w:p>
    <w:p>
      <w:pPr>
        <w:pStyle w:val="Footer"/>
        <w:tabs>
          <w:tab w:val="clear" w:pos="4153"/>
          <w:tab w:val="clear" w:pos="8306"/>
        </w:tabs>
        <w:ind w:firstLine="708"/>
        <w:jc w:val="both"/>
        <w:rPr>
          <w:szCs w:val="24"/>
        </w:rPr>
      </w:pPr>
      <w:r>
        <w:rPr>
          <w:szCs w:val="24"/>
        </w:rPr>
      </w:r>
    </w:p>
    <w:p>
      <w:pPr>
        <w:pStyle w:val="Footer"/>
        <w:tabs>
          <w:tab w:val="clear" w:pos="4153"/>
          <w:tab w:val="clear" w:pos="8306"/>
        </w:tabs>
        <w:jc w:val="both"/>
        <w:rPr/>
      </w:pPr>
      <w:r>
        <w:rPr>
          <w:szCs w:val="24"/>
        </w:rPr>
        <w:t>Земельну  ділянку  площею  -  0,1174  га  в  спільне  користування  з  ТОВ  „Інтерагроінвест”  під  проїзд  в  рівних  долях.  За  рахунок  земель, які  були в користуванні Приватного підприємця Сича  О.А на що є згода землекористувача на вилучення  на землях Білоцерківської міської ради” в  зв’язку  з  уточненням  площі » пункту 16: «Внести зміни в рішення:» рішення міської ради від 06 березня 2006 року № 437 «Про  попереднє  погодження  місця  розташування об’єкту,  надання  земельних  ділянок  в   оренду, постійне  користування  та  у  власність», підпункт 11.4: «Суб’єктам  підприємницької  діяльності  фізичним  особам  Мілоновій Тетяні Олександрівні та Друзєву Миколі Борисовичу під розміщення складських приміщень на  земельній  ділянці  загальною площею - 0,0901 га (під спорудами – 0,0869 га, інші –   0,0032 га)  по  вул. Привокзальній,8-в   рахунок  земель, які  були в користуванні Приватного підприємця Сича  О.А на що є згода землекористувача на вилучення  на землях Білоцерківської міської ради» пункту 11: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рішення міської ради від 31 жовтня 2005 року № 357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9 травня 2006 року № 040601100331,   в зв’язку зі зміною землекористувача.</w:t>
      </w:r>
    </w:p>
    <w:p>
      <w:pPr>
        <w:pStyle w:val="TextBody"/>
        <w:ind w:firstLine="708"/>
        <w:jc w:val="both"/>
        <w:rPr/>
      </w:pPr>
      <w:r>
        <w:rPr/>
        <w:t>1.4. Підпункт 1.2: «Приватному підприємству науково-виробничій фірмі «Біонт» під розміщення житлового будинку середньої поверховості з вбудованим центром для діабетиків по   вул. Шаумяна, 20 загальною площею 0,4192 га (в тому числі під спорудами – 0,0091 га, під капітальною одноповерховою забудовою – 0,0593 га, під проїздами, проходами та площадками – 0,3508 га) за рахунок земель Білоцерківської міської ради» пункту  1: «Затвердити проект землеустрою щодо відведення земельної ділянки та надати земельні ділянки в оренду на п’ять років, якщо інше не передбачено нижче:» рішення міської ради від 22 серпня 2007 року № 461 «Про затвердження проектів землеустрою щодо відведення земельних ділянок та  надання земельних ділянок в оренду» та припинити термін дії договору оренди землі від 13 лютого 2008 року № 040801100042, в зв’язку з отриманням права  власності на земельну ділянку.</w:t>
      </w:r>
    </w:p>
    <w:p>
      <w:pPr>
        <w:pStyle w:val="TextBody"/>
        <w:ind w:firstLine="601"/>
        <w:jc w:val="both"/>
        <w:rPr/>
      </w:pPr>
      <w:r>
        <w:rPr/>
        <w:t>1.5. Підпункт 3.16: «Малому  приватному  підприємству  „Іва”  під  розміщення  офісу по  вул. Леваневського, 40 та  надати  в  оренду терміном  на  5 ( п’ять ) років  земельну  ділянку  загальною  площею 0,0081 га  в  тому  числі  під  спорудами – 0,0014 га,  під  проїздами,  проходами – 0,0019 га,  капітальна  трьох  і  більше  поверхова – 0,0048 га ( в тому  числі  під  14 – ти  поверховим  житловим  будинком – 0,0048 га)» пункту 3: «Продовжити   термін   дії  договору  оренди  на   земельні   ділянки» рішення міської ради від 23 грудня 2005 року № 382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30 січня 2006 року № 040601000082, в зв’язку зі зміною землекористувача.</w:t>
      </w:r>
    </w:p>
    <w:p>
      <w:pPr>
        <w:pStyle w:val="TextBody"/>
        <w:ind w:firstLine="601"/>
        <w:jc w:val="both"/>
        <w:rPr/>
      </w:pPr>
      <w:r>
        <w:rPr/>
        <w:tab/>
        <w:t xml:space="preserve">1.6. Підпункт 1.2: «Фізичній особі-підприємцю Лимаренко Оксані Миколаївні під розміщення кіоску по продажу продовольчих товарів в місті Біла Церква по вулиці Червонофлотська, в районі житлового будинку № 58, земельну ділянку загальною площею 0,0033 га,  терміном на 1 (один) рік,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172 га.» пункту 1: «Передати  земельну ділянку в оренду:» рішення міської ради від 22 грудня 2009 року № 1236 «Про передачу земельних ділянок в оренду» та припинити термін дії договору оренди землі від 15 грудня 2010 року № 041093600420, в зв’язку з поданням клопотання землекористувача. </w:t>
      </w:r>
    </w:p>
    <w:p>
      <w:pPr>
        <w:pStyle w:val="TextBody"/>
        <w:ind w:firstLine="601"/>
        <w:jc w:val="both"/>
        <w:rPr/>
      </w:pPr>
      <w:r>
        <w:rPr/>
      </w:r>
    </w:p>
    <w:p>
      <w:pPr>
        <w:pStyle w:val="TextBody"/>
        <w:ind w:firstLine="601"/>
        <w:jc w:val="center"/>
        <w:rPr/>
      </w:pPr>
      <w:r>
        <w:rPr/>
        <w:t>3</w:t>
      </w:r>
    </w:p>
    <w:p>
      <w:pPr>
        <w:pStyle w:val="TextBody"/>
        <w:ind w:firstLine="601"/>
        <w:jc w:val="both"/>
        <w:rPr/>
      </w:pPr>
      <w:r>
        <w:rPr/>
      </w:r>
    </w:p>
    <w:p>
      <w:pPr>
        <w:pStyle w:val="TextBody"/>
        <w:ind w:firstLine="601"/>
        <w:jc w:val="both"/>
        <w:rPr/>
      </w:pPr>
      <w:r>
        <w:rPr/>
        <w:t>1.7. Підпункт 1.27: «Відкритому акціонерному товариству «Державний Ощадний Банк України» під розміщення філії Білоцерківського відділення № 211 ВАТ «Ощадбанк» в місті Біла Церква по бульвару 1-го Травня,40, загальною площею 0,0530 га (в тому числі: під спорудами – 0,053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філії банку  територію земельної ділянки площею 0,0835 га» пункту 1: «Укласти договір на встановлення особистого строкового сервітуту:» рішення міської ради від 18 серпня 2011 року № 245-11-VI «Про укладання договорів на встановлення особистих строкових сервітутів »,  в зв’язку з поданням клопотання   землекористувача.</w:t>
      </w:r>
    </w:p>
    <w:p>
      <w:pPr>
        <w:pStyle w:val="TextBody"/>
        <w:jc w:val="both"/>
        <w:rPr/>
      </w:pPr>
      <w:r>
        <w:rPr/>
        <w:tab/>
        <w:t>1.8. Підпункт 1.8: «Підпункт 1.34: «Відкритому акціонерному товариству «Державний Ощадний Банк України» під розміщення філії Білоцерківського відділення № 211 ВАТ «Ощадбанк» в місті Біла Церква по бульвару 1-го Травня,40, орієнтовною площею 0,0530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квітня 2011 року № 134-08-</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  пункту 1: «</w:t>
      </w:r>
      <w:r>
        <w:rPr>
          <w:bCs/>
          <w:iCs/>
        </w:rPr>
        <w:t>Скасувати такий підпункт  рішення  міської ради та виконавчого комітету, а саме:» рішення міської ради від 18 серпня 2011 року №</w:t>
      </w:r>
      <w:r>
        <w:rPr/>
        <w:t xml:space="preserve"> 235-11-VI</w:t>
      </w:r>
      <w:r>
        <w:rPr>
          <w:u w:val="single"/>
        </w:rPr>
        <w:t xml:space="preserve"> «</w:t>
      </w: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в зв’язку з поданням клопотання   землекористувача.</w:t>
      </w:r>
    </w:p>
    <w:p>
      <w:pPr>
        <w:pStyle w:val="TextBody"/>
        <w:jc w:val="both"/>
        <w:rPr/>
      </w:pPr>
      <w:r>
        <w:rPr/>
        <w:tab/>
        <w:t>1.9. Підпункт 1.4: «Фізичній особі-підприємцю Хасанову Анатолію Тагаєвичу під розміщення павільйону громадського харчування «Шашлична» по вул. Полковника Коновальця   (в районі житлового будинку № 5), загальною площею 0,0050 га строком до початку будівництва житлового будинку, але не більше ніж на 3 (три) роки, за рахунок земель населеного пункту м. Біла Церква» пункту 1: «Продовжити термін дії договору оренди землі:» рішення міської ради від 12 листопада 2008 року № 897 «Про продовження терміну дії договорів оренди землі» та припинити термін дії договору оренди землі від 07 червня 2010 року № 041093600130, в зв’язку з поданням клопотання   землекористувача.</w:t>
      </w:r>
    </w:p>
    <w:p>
      <w:pPr>
        <w:pStyle w:val="Footer"/>
        <w:tabs>
          <w:tab w:val="left" w:pos="708" w:leader="none"/>
          <w:tab w:val="center" w:pos="4153" w:leader="none"/>
          <w:tab w:val="right" w:pos="8306" w:leader="none"/>
        </w:tabs>
        <w:jc w:val="both"/>
        <w:rPr/>
      </w:pPr>
      <w:r>
        <w:rPr>
          <w:szCs w:val="24"/>
        </w:rPr>
        <w:tab/>
        <w:t xml:space="preserve">1.10. Підпункт 10.21:  «Фізичній  особі – підприємцю  Марунич  Олексію  Порфировичу  під  розміщення  офісу  з  влаштуванням  відокремленого  входу по  вул. Ярослава  Мудрого, 44  загальною  площею – 0,0105 га  (в  тому  числі  під 9-ти  поверховим  житловим  будинком – 0,0087 га, під  проходами – 0,0018 га) за  рахунок  земель  Білоцерківської  міської  ради» пункту 10: «Затвердити  технічну  документацію  із  землеустрою,  щодо  складання  документів  що  посвідчують  право  оренди  на  землю   та  надати  земельні  ділянки  в  оренду на   5  (п’ять)  років    підприємствам, установам  та  приватним  підприємцям  під  викуплені    нежитлові  приміщення :» рішення міської ради від 21 серпня 2006 року № 90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13 вересня 2006 року № 040601100553, в зв’язку з поданням клопотання землекористувача. </w:t>
      </w:r>
    </w:p>
    <w:p>
      <w:pPr>
        <w:pStyle w:val="TextBody"/>
        <w:jc w:val="both"/>
        <w:rPr/>
      </w:pPr>
      <w:r>
        <w:rPr/>
        <w:tab/>
        <w:t>1.11. Підпункт 1.9: «Приватному акціонерному товариству «ЕПОС» під розміщення магазину та дитячого кафе в місті Біла Церква по вулиці Ярослава Мудрого, 1 корпус 1, загальною площею 0,1807  га,  терміном на   5 (п’ять) років, за рахунок земель населеного пункту м. Біла Церква »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5 травня 2011 року № 176-09-</w:t>
      </w:r>
      <w:r>
        <w:rPr>
          <w:lang w:val="en-US"/>
        </w:rPr>
        <w:t>VI</w:t>
      </w:r>
      <w:r>
        <w:rPr/>
        <w:t xml:space="preserve"> «Про затвердження технічних документацій із  землеустрою щодо складання документів, що  </w:t>
      </w:r>
    </w:p>
    <w:p>
      <w:pPr>
        <w:pStyle w:val="TextBody"/>
        <w:jc w:val="both"/>
        <w:rPr/>
      </w:pPr>
      <w:r>
        <w:rPr/>
      </w:r>
    </w:p>
    <w:p>
      <w:pPr>
        <w:pStyle w:val="TextBody"/>
        <w:jc w:val="center"/>
        <w:rPr/>
      </w:pPr>
      <w:r>
        <w:rPr/>
        <w:t>4</w:t>
      </w:r>
    </w:p>
    <w:p>
      <w:pPr>
        <w:pStyle w:val="TextBody"/>
        <w:jc w:val="center"/>
        <w:rPr/>
      </w:pPr>
      <w:r>
        <w:rPr/>
        <w:t>посвідчують право на оренду земельних ділянок та  передачу земельних ділянок в оренду» та припинити термін дії договору оренди землі від 10 жовтня 2011 року № 321030004000288, в зв’язку з отриманням права власності на земельну ділянку</w:t>
      </w:r>
    </w:p>
    <w:p>
      <w:pPr>
        <w:pStyle w:val="TextBody"/>
        <w:jc w:val="both"/>
        <w:rPr/>
      </w:pPr>
      <w:r>
        <w:rPr/>
        <w:tab/>
        <w:t xml:space="preserve">1.12. Підпункт 1.1 в частині:  «Фізичній особі-підприємцю Шалагіну Миколі Андрійовичу, Фізичній особі-підприємцю Омельченку Андрію Володимировичу, Фізичній особі-підприємцю Гільмітдінову Сергію Вікторовичу під розміщення гаражно-складського комплексу по  вул. Матросова, 48-г загальною площею 0,1038 га … строком на 5 (п’ять) років, за рахунок земель Білоцерківської міської ради» пункту 1: «Надати  земельні  ділянки  в  оренду:» рішення міської ради від 05 лютого 2008 року № 642 «Про  вилучення та надання земельних ділянок в оренду» та припинити термін дії договору оренди землі від 23 червня 2008 року № 040826100153, в зв’язку зі зміною землекористувача. </w:t>
      </w:r>
    </w:p>
    <w:p>
      <w:pPr>
        <w:pStyle w:val="TextBody"/>
        <w:ind w:firstLine="601"/>
        <w:jc w:val="both"/>
        <w:rPr/>
      </w:pPr>
      <w:r>
        <w:rPr/>
        <w:t>1.13. Підпункт 1.4: «Фізичній особі-підприємцю Сільченко Ользі Миколаївні</w:t>
      </w:r>
      <w:r>
        <w:rPr>
          <w:b/>
        </w:rPr>
        <w:t xml:space="preserve"> </w:t>
      </w:r>
      <w:r>
        <w:rPr/>
        <w:t xml:space="preserve">під розміщення павільйону з продажу продовольчих товарів по вул. Леваневського, в районі житлових будинків №64 та № 56, загальною площею 0,0045 га на 3 (три) роки, за рахунок земель населеного пункту м. Біла Церква.» пункту 1: «Продовжити термін дії договору оренди землі:» рішення міської ради від 20 серпня 2008 року № 811 «Про продовження терміну дії договорів оренди землі» та припинити термін дії договору оренди землі від 23 березня 2009 року № 040926100080, в зв’язку з поданням клопотання землекористувача. </w:t>
      </w:r>
    </w:p>
    <w:p>
      <w:pPr>
        <w:pStyle w:val="TextBody"/>
        <w:ind w:firstLine="601"/>
        <w:jc w:val="both"/>
        <w:rPr/>
      </w:pPr>
      <w:r>
        <w:rPr/>
        <w:t>1.14. Підпункт 1.4: «Фізичній особі-підприємцю Саакяну Гнелу Сережаевичу під розміщення існуючого спеціалізованого кафе  в комплексі з навісом зупинки очікування  громадського транспорту в місті Біла Церква по вулиці Грибоєдова,49, на земельну ділянку загальною площею 0,0665 га, терміном на  5 (п’ять) років, за рахунок земель населеного пункту м. Біла Церква» пункту 1: «Поновити договір оренди землі :»  рішення міської ради від 27 травня 2010 року № 1389-65-V «Про поновлення договорів оренди землі »  та припинити термін дії договору оренди землі від 22 листопада 2010 року № 041093600387, в зв’язку з отриманням права власності на земельну ділянку.</w:t>
      </w:r>
    </w:p>
    <w:p>
      <w:pPr>
        <w:pStyle w:val="TextBody"/>
        <w:jc w:val="both"/>
        <w:rPr>
          <w:color w:val="FF0000"/>
        </w:rPr>
      </w:pPr>
      <w:r>
        <w:rPr/>
        <w:tab/>
        <w:t>1.15. Підпункт 6.15: «Суб’єкту  підприємницької  діяльності  фізичній  особі Сімех  Оксані  Дмитрівні  під  розміщення  павільйону  по  продажу  продовольчих  товарів  з   літнім  майданчиком  по  вул. Курсовій ( в  районі  житлового  будинку  № 34 )  загальною  площею -    0,0127  га. строком  на  1  ( один )  рік     та  зобов’язати  утримувати  в  належному  стані  прилеглу  до  земельної  ділянки  територію  площею  -  0,0178  га» пункту 6: «Продовжити   термін   дії  договору  оренди  на   земельні   ділянки  під  малими  архітектурними  формами за  рахунок  існуючих  територій на  землях  Білоцерківської  міської  ради. Управлінням міськвиконкому містобудування  та  архітектури,  житлово-комунального  господарства,  відділу  по  координації  роботи  підприємств  торгівлі, громадського  харчування  та  побуту,  перевірити  дозволи  на  розміщення  виносного  обладнання,  устаткування  біля  малих  архітектурних  форм  на  території  міста. При  відсутності  відповідних  дозволів  вжити  заходів  згідно  чинного  законодавства :» рішення міської ради від 02 червня 2006 року № 21 «Про  попереднє  погодження  місця  розташування об’єкту,  надання  земельних  ділянок  в   оренду, постійне  користування  та  у власність»  та припинити термін дії договору оренди землі від 24 липня 2006 року № 040601100477, в зв’язку з поданням клопотання   землекористувача.</w:t>
      </w:r>
    </w:p>
    <w:p>
      <w:pPr>
        <w:pStyle w:val="TextBody"/>
        <w:ind w:firstLine="601"/>
        <w:jc w:val="both"/>
        <w:rPr/>
      </w:pPr>
      <w:r>
        <w:rPr/>
        <w:t xml:space="preserve">1.16. Підпункт 1.8: «Фізичній особі-підприємцю Березинець Людмилі Іванівні під розміщення існуючого кіоску по продажу продовольчих товарів в місті Біла Церква по вулиці Петра Запорожця (в районі житлового будинку № 167), на земельну ділянку загальною площею 0,0026 га ( в тому числі: тимчасова – 0,0009 га, під проїздами, проходами та площадками – 0,0017 га), терміном  на  3 (три) роки, за рахунок земель населеного пункту м. Біла Церква та зобов’язати суб’єкта підприємницької діяльності утримувати в належному </w:t>
      </w:r>
    </w:p>
    <w:p>
      <w:pPr>
        <w:pStyle w:val="TextBody"/>
        <w:ind w:firstLine="601"/>
        <w:jc w:val="both"/>
        <w:rPr/>
      </w:pPr>
      <w:r>
        <w:rPr/>
      </w:r>
    </w:p>
    <w:p>
      <w:pPr>
        <w:pStyle w:val="TextBody"/>
        <w:ind w:firstLine="601"/>
        <w:jc w:val="both"/>
        <w:rPr/>
      </w:pPr>
      <w:r>
        <w:rPr/>
      </w:r>
    </w:p>
    <w:p>
      <w:pPr>
        <w:pStyle w:val="TextBody"/>
        <w:ind w:firstLine="601"/>
        <w:jc w:val="center"/>
        <w:rPr/>
      </w:pPr>
      <w:r>
        <w:rPr/>
        <w:t>5</w:t>
      </w:r>
    </w:p>
    <w:p>
      <w:pPr>
        <w:pStyle w:val="TextBody"/>
        <w:jc w:val="both"/>
        <w:rPr>
          <w:color w:val="FF0000"/>
        </w:rPr>
      </w:pPr>
      <w:r>
        <w:rPr/>
        <w:t>стані прилеглу до кіоску територію земельної ділянки площею  0,0075 га» пункту 1: «Поновити договір оренди землі» рішення міської ради від 28 квітня 2010 року № 1358 «Про поновлення договорів оренди землі» та припинити термін дії договору оренди землі від 21 лютого 2011 року № 321030004000039, в зв’язку з поданням клопотання   землекористувача.</w:t>
      </w:r>
    </w:p>
    <w:p>
      <w:pPr>
        <w:pStyle w:val="Footer"/>
        <w:tabs>
          <w:tab w:val="left" w:pos="708" w:leader="none"/>
          <w:tab w:val="left" w:pos="2618" w:leader="none"/>
          <w:tab w:val="center" w:pos="4153" w:leader="none"/>
          <w:tab w:val="right" w:pos="8306" w:leader="none"/>
        </w:tabs>
        <w:jc w:val="both"/>
        <w:rPr/>
      </w:pPr>
      <w:r>
        <w:rPr/>
        <w:tab/>
        <w:t>1.17. Підпункт 1.2.5: «Малому  підприємству  „Юр’їв-2  для  розміщення  автомобільної  газонаповнювальної  компресорної  станції  та  технологічної  автостоянки  зі  станцією  технічного обслуговування   по  вул.  Леваневського, 91» підпункту 1.2: «На  виготовлення  проектів  землеустрою  щодо  відведення  земельної  ділянки  в  оренду:» пункту 1: «Надати  дозволи:» рішення міської ради від 29 грудня 2006 року № 225 «Про надання дозволів на збір матеріалів попереднього погодження, виготовлення проектів землеустрою, технічної документації із землеустрою» та підпункт 1.2: «Малому підприємству «Юр’їв-2» під будівництво автомобільної газонаповнювальної компресорної станції та технологічної автостоянки зі станцією технічного обслуговування в місті Біла Церква по вулиці Леваневського, 91, загальною площею 0,5663 га ( в тому числі: під розміщення автомобільної газонаповнювальної компресорної станції – 0,4113 га, під розміщення технологічної автостоянки зі станцією технічного обслуговування – 0,1550 га) терміном  на  5 (п’ять)  років,   за рахунок земель населеного пункту м. Біла Церква» пункту 1: «Затвердити проект землеустрою щодо відведення земельної ділянки в оренду та передати  земельну ділянку в оренду:» рішення міської ради від 8 липня 2010 року № 1415-67-</w:t>
      </w:r>
      <w:r>
        <w:rPr>
          <w:lang w:val="en-US"/>
        </w:rPr>
        <w:t>V</w:t>
      </w:r>
      <w:r>
        <w:rPr/>
        <w:t xml:space="preserve"> «Про затвердження проектів землеустрою  щодо відведення земельних  ділянок  в  оренду та передачу  земельних ділянок в оренду», </w:t>
      </w:r>
      <w:r>
        <w:rPr>
          <w:szCs w:val="24"/>
        </w:rPr>
        <w:t>в зв’язку з поданням клопотання   землекористувача.</w:t>
      </w:r>
    </w:p>
    <w:p>
      <w:pPr>
        <w:pStyle w:val="TextBody"/>
        <w:ind w:firstLine="600"/>
        <w:jc w:val="both"/>
        <w:rPr/>
      </w:pPr>
      <w:r>
        <w:rPr/>
        <w:tab/>
        <w:t>1.18. Підпункт 1.24: «Фізичній особі-підприємцю Омельченко Світлані Віталіївні  під розміщення існуючого кіоску в складі зупинки громадського транспорту «вулиця Калініна» по вулиці Київська в місті Біла Церква,  загальною площею 0,0026 га, терміном на 3 (три) роки,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кіоску територію земельної ділянки площею  0,0080 га» пункту 1: « Укласти договір на встановлення особистого строкового сервітуту:» рішення міської ради від 24 листопада 2011 року № 373-14-VІ «Про укладання договорів на встановлення особистих строкових сервітутів» та припинити термін дії договору на встановлення особистого  строкового сервітуту від 10 січня 2012 року № 7,  в зв’язку зі зміною землекористувача.</w:t>
      </w:r>
    </w:p>
    <w:p>
      <w:pPr>
        <w:pStyle w:val="TextBody"/>
        <w:ind w:firstLine="600"/>
        <w:jc w:val="both"/>
        <w:rPr/>
      </w:pPr>
      <w:r>
        <w:rPr/>
        <w:t>1.19. Підпункт 1.6: «Фізичній особі-підприємцю  Кваші Людмилі Петрівні під розміщення   існуючого магазину «Продтовари» в місті Біла Церква по вулиці Гризодубової, 97,  земельну ділянку загальною площею 0,058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99 га» пункту 1: «Передати земельну ділянку в оренду:» рішення міської ради від 25 травня 2011 року № 177-09-VІ «Про передачу земельних ділянок в оренду», в зв’язку з поданням клопотання землекористувача.</w:t>
      </w:r>
    </w:p>
    <w:p>
      <w:pPr>
        <w:pStyle w:val="TextBody"/>
        <w:ind w:firstLine="600"/>
        <w:jc w:val="both"/>
        <w:rPr/>
      </w:pPr>
      <w:r>
        <w:rPr/>
        <w:t xml:space="preserve">1.20. Підпункт 2.8: « Приватному підприємцю Янчевському Віталію Григоровичу земельну ділянку загальною площею 0,1944 га для розміщення магазину по вул. Леваневського,26а, за рахунок земель міськземфонду» пункту 2: «Надати земельні ділянки в оренду:» рішення виконавчого комітету міської ради від 29 січня 2002 року № 32 « Про оформлення права користування земельною ділянкою підприємств та суб’єктів підприємницької діяльності міста, вилучення та надання земельних ділянок», що перезатверджено рішенням міської ради від 09 червня 2005 року № 285 «Про затвердження рішень виконавчого комітету Білоцерківської міської ради, які прийняті з перевищенням повноважень» та припинити термін дії договору на право тимчасового користування землею </w:t>
      </w:r>
    </w:p>
    <w:p>
      <w:pPr>
        <w:pStyle w:val="TextBody"/>
        <w:ind w:firstLine="600"/>
        <w:jc w:val="both"/>
        <w:rPr/>
      </w:pPr>
      <w:r>
        <w:rPr/>
      </w:r>
    </w:p>
    <w:p>
      <w:pPr>
        <w:pStyle w:val="TextBody"/>
        <w:ind w:firstLine="600"/>
        <w:jc w:val="both"/>
        <w:rPr/>
      </w:pPr>
      <w:r>
        <w:rPr/>
      </w:r>
    </w:p>
    <w:p>
      <w:pPr>
        <w:pStyle w:val="TextBody"/>
        <w:ind w:firstLine="600"/>
        <w:jc w:val="center"/>
        <w:rPr/>
      </w:pPr>
      <w:r>
        <w:rPr/>
        <w:t>6</w:t>
      </w:r>
    </w:p>
    <w:p>
      <w:pPr>
        <w:pStyle w:val="TextBody"/>
        <w:ind w:firstLine="600"/>
        <w:jc w:val="both"/>
        <w:rPr/>
      </w:pPr>
      <w:r>
        <w:rPr/>
        <w:t>( в тому числі на умовах оренди) від 25 лютого 2002 року № 57, в зв’язку зі зміною  землекористувача.</w:t>
      </w:r>
    </w:p>
    <w:p>
      <w:pPr>
        <w:pStyle w:val="TextBody"/>
        <w:ind w:firstLine="601"/>
        <w:jc w:val="both"/>
        <w:rPr/>
      </w:pPr>
      <w:r>
        <w:rPr/>
        <w:t>1.21. Підпункт 1.1: «Площею 0,1282 (в тому числі під проїздами проходами та площадками – 0,1282 га), цільове призначення якої змінюється, під будівництво офісно-готельного центру по вул. А. Гординського, 23 Приватному підприємству „Діді” за рахунок існуючої території на землях Білоцерківської міської ради» пункту 1: «Затвердити проект землеустрою щодо відведення земельної ділянки та надати земельні ділянки в оренду на п’ять років, якщо інше не передбачено нижче:» рішення міської ради від 25 квітня 2007 року № 345 «Про затвердження проектів землеустрою щодо відведення земельних ділянок та надання земельних ділянок в оренду та власність» та припинити термін дії договору оренди землі від 16 червня 2009 року № 040990200037, в зв’язку з отриманням права власності на земельну ділянку.</w:t>
      </w:r>
    </w:p>
    <w:p>
      <w:pPr>
        <w:pStyle w:val="TextBody"/>
        <w:ind w:firstLine="601"/>
        <w:jc w:val="both"/>
        <w:rPr/>
      </w:pPr>
      <w:r>
        <w:rPr/>
        <w:t>1.22. Підпункт 1.17: «Відкритому акціонерному товариству Білоцерківський комбінат «Будіндустрія» під розміщення виробничої бази в місті Біла Церква по провулку Будівельників,1, загальною площею 4,1589 га, терміном на 5 (п’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8 липня 2010 року № 1407-67-</w:t>
      </w:r>
      <w:r>
        <w:rPr>
          <w:lang w:val="en-US"/>
        </w:rPr>
        <w:t>V</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в зв’язку з поданням клопотання землекористувача.</w:t>
      </w:r>
    </w:p>
    <w:p>
      <w:pPr>
        <w:pStyle w:val="TextBody"/>
        <w:ind w:firstLine="708"/>
        <w:jc w:val="both"/>
        <w:rPr/>
      </w:pPr>
      <w:r>
        <w:rPr/>
        <w:t>1.23. Підпункт 1.5: «Фізичній особі-підприємцю Кладову Ігорю Петровичу під розміщення кіоску з продажу газованих напоїв по вул. Леваневського, в районі житлового будинку 59/7, загальною площею 0,0022 га строком на 3 (три) роки, за рахунок земель Білоцерківської міської ради» пункту 1: «</w:t>
      </w:r>
      <w:r>
        <w:rPr>
          <w:color w:val="000000"/>
        </w:rPr>
        <w:t>Продовжити термін дії договору оренди земельної ділянки:</w:t>
      </w:r>
      <w:r>
        <w:rPr/>
        <w:t>» рішення міської ради від 24 квітня 2008 року № 721 «</w:t>
      </w:r>
      <w:r>
        <w:rPr>
          <w:color w:val="000000"/>
        </w:rPr>
        <w:t xml:space="preserve">Про продовження терміну дії договорів оренди земельних ділянок </w:t>
      </w:r>
      <w:r>
        <w:rPr/>
        <w:t>» та припинити термін дії договору оренди землі від 21 травня 2009 року № 040990200016 , в зв’язку з поданням клопотання  землекористувача.</w:t>
      </w:r>
    </w:p>
    <w:p>
      <w:pPr>
        <w:pStyle w:val="Footer"/>
        <w:tabs>
          <w:tab w:val="left" w:pos="708" w:leader="none"/>
          <w:tab w:val="left" w:pos="2618" w:leader="none"/>
          <w:tab w:val="center" w:pos="4153" w:leader="none"/>
          <w:tab w:val="right" w:pos="8306" w:leader="none"/>
        </w:tabs>
        <w:jc w:val="both"/>
        <w:rPr/>
      </w:pPr>
      <w:r>
        <w:rPr/>
        <w:tab/>
        <w:t>2. Внести зміни в такий підпункт рішення міської ради, а саме:</w:t>
      </w:r>
    </w:p>
    <w:p>
      <w:pPr>
        <w:pStyle w:val="TextBody"/>
        <w:ind w:firstLine="601"/>
        <w:jc w:val="both"/>
        <w:rPr/>
      </w:pPr>
      <w:r>
        <w:rPr/>
        <w:t>2.1. В підпункті 1.9: «Фізичній особі-підприємцю    Шевченку Тарасу Володимировичу під розміщення  існуючих нежитлових виробничих приміщень в місті Біла Церква по вулиці Привокзальна, 8 приміщення 1,  орієнтовною площею 0,0220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5 травня 2011 року № 174-09-</w:t>
      </w:r>
      <w:r>
        <w:rPr>
          <w:lang w:val="en-US"/>
        </w:rPr>
        <w:t>V</w:t>
      </w:r>
      <w:r>
        <w:rPr/>
        <w:t>І «Про надання дозволів на розробку технічних документацій із землеустрою  щодо складання документів, що посвідчують право на оренду  земельних  ділянок» слова: «під розміщення  існуючих нежитлових виробничих приміщень» замінити на слова: «під розміщення магазину», в зв’язку з уточненням функціонального використання земельної ділянки.</w:t>
      </w:r>
    </w:p>
    <w:p>
      <w:pPr>
        <w:pStyle w:val="TextBody"/>
        <w:ind w:firstLine="601"/>
        <w:jc w:val="both"/>
        <w:rPr/>
      </w:pPr>
      <w:r>
        <w:rPr/>
        <w:t>2.2. В підпункті 1.10: «Фізичній особі-підприємцю Шевченку Тарасу Володимировичу під розміщення  існуючих нежитлових виробничих приміщень в місті Біла Церква по вулиці Привокзальна, 8 приміщення 3,  орієнтовною площею 0,0188 га,  за рахунок земель населеного пункту м. Біла Церква</w:t>
      </w:r>
      <w:r>
        <w:rPr>
          <w:color w:val="FF0000"/>
        </w:rPr>
        <w:t xml:space="preserve"> </w:t>
      </w:r>
      <w:r>
        <w:rPr/>
        <w:t>»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5 травня 2011 року № 174-09-</w:t>
      </w:r>
      <w:r>
        <w:rPr>
          <w:lang w:val="en-US"/>
        </w:rPr>
        <w:t>V</w:t>
      </w:r>
      <w:r>
        <w:rPr/>
        <w:t xml:space="preserve">І «Про надання дозволів на розробку технічних документацій із землеустрою  щодо складання документів, що посвідчують право на оренду  земельних  ділянок» слова: «під розміщення  </w:t>
      </w:r>
    </w:p>
    <w:p>
      <w:pPr>
        <w:pStyle w:val="TextBody"/>
        <w:ind w:firstLine="601"/>
        <w:jc w:val="both"/>
        <w:rPr/>
      </w:pPr>
      <w:r>
        <w:rPr/>
      </w:r>
    </w:p>
    <w:p>
      <w:pPr>
        <w:pStyle w:val="TextBody"/>
        <w:ind w:firstLine="601"/>
        <w:jc w:val="center"/>
        <w:rPr/>
      </w:pPr>
      <w:r>
        <w:rPr/>
        <w:t>7</w:t>
      </w:r>
    </w:p>
    <w:p>
      <w:pPr>
        <w:pStyle w:val="TextBody"/>
        <w:jc w:val="both"/>
        <w:rPr>
          <w:color w:val="FF0000"/>
        </w:rPr>
      </w:pPr>
      <w:r>
        <w:rPr/>
        <w:t>існуючих нежитлових виробничих приміщень» замінити на слова: «під розміщення кафе », в зв’язку з уточненням функціонального використання земельної ділянки.</w:t>
      </w:r>
    </w:p>
    <w:p>
      <w:pPr>
        <w:pStyle w:val="Normal"/>
        <w:ind w:firstLine="601"/>
        <w:jc w:val="both"/>
        <w:rPr/>
      </w:pPr>
      <w:r>
        <w:rPr/>
        <w:t>2.3. В підпункті 1.3: «Товариству з обмеженою відповідальністю виробничо-підприємницькій фірмі «Біла Вежа» під будівництво ІІ черги центральної алеї мікрорайону «Таращанський» в місті Біла Церква по вулиці Таращанська,191а,  на земельну ділянку загальною площею 0,3958 га,  терміном на  5 (п’ять) років, за рахунок земель населеного пункту м. Біла Церква» пункту 1: «Поновити договір оренди землі:» рішення міської ради від 21 квітня 2011 року № 135-08-VI «Про поновлення договорів оренди землі», слова: «під  будівництво  ІІ  черги  центральної  алеї  мікрорайону  „Таращанський”» замінити на слова: «під будівництво житлового будинку з вбудованими торгівельними та офісними приміщеннями» та доповнити словами: з правом передачу в суборенду», в зв’язку з поданням клопотання землекористувача.</w:t>
      </w:r>
    </w:p>
    <w:p>
      <w:pPr>
        <w:pStyle w:val="TextBody"/>
        <w:ind w:firstLine="601"/>
        <w:jc w:val="both"/>
        <w:rPr/>
      </w:pPr>
      <w:r>
        <w:rPr/>
        <w:t>2.4. В підпункті 1.27: «Товариством з обмеженою відповідальністю «Соло» під розміщення вхідної групи до власного існуючого нежитлового приміщення - магазину в місті Біла Церква по вулиці Славіна,2/147 , приміщення 132,   загальною площею 0,0044 га, терміном на 5 (п’ять) років,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  505-21-VІ «Про  укладання договорів на встановлення особистих строкових сервітутів» слова: «по вулиці Славіна,2/147 , приміщення 132» замінити на слова: «по вулиці Славіна,2/147 , приміщення 132; 136, в зв’язку з уточненням адреси.</w:t>
      </w:r>
    </w:p>
    <w:p>
      <w:pPr>
        <w:pStyle w:val="Normal"/>
        <w:ind w:firstLine="720"/>
        <w:jc w:val="both"/>
        <w:rPr/>
      </w:pPr>
      <w:r>
        <w:rPr/>
        <w:t>3. Особам, зазначеним у підпунктах 2.1-2.4 пункту 2 цього рішення протягом чотирьох місяців внести зміни у відповідні документи.</w:t>
      </w:r>
    </w:p>
    <w:p>
      <w:pPr>
        <w:pStyle w:val="Normal"/>
        <w:ind w:firstLine="720"/>
        <w:jc w:val="both"/>
        <w:rPr/>
      </w:pPr>
      <w:r>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Міський голова                                                          В. П. Савчук</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character" w:styleId="Style17">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3:10:00Z</dcterms:created>
  <dc:creator>777</dc:creator>
  <dc:description/>
  <cp:keywords/>
  <dc:language>en-US</dc:language>
  <cp:lastModifiedBy>Lubov</cp:lastModifiedBy>
  <cp:lastPrinted>2012-01-17T14:48:00Z</cp:lastPrinted>
  <dcterms:modified xsi:type="dcterms:W3CDTF">2016-02-16T13:10:00Z</dcterms:modified>
  <cp:revision>2</cp:revision>
  <dc:subject/>
  <dc:title> </dc:title>
</cp:coreProperties>
</file>