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587263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3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TextBody"/>
        <w:ind w:firstLine="601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1.1.  Фізичній особі-підприємцю Григор Ганні  Яківні під розміщення вхідної групи до власного існуючого нежитлового приміщення – магазину в місті Біла Церква по вулиці Шолом Алейхема, 35 приміщення 18, орієнтовною площею </w:t>
      </w:r>
      <w:r>
        <w:rPr/>
        <w:t>0,0008 га,</w:t>
      </w:r>
      <w:r>
        <w:rPr>
          <w:color w:val="FF0000"/>
        </w:rPr>
        <w:t xml:space="preserve"> </w:t>
      </w:r>
      <w:r>
        <w:rPr/>
        <w:t xml:space="preserve">за рахунок земель населеного пункту м. Біла Церква </w:t>
      </w:r>
      <w:r>
        <w:rPr>
          <w:lang w:val="uk-UA"/>
        </w:rPr>
        <w:t>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</w:t>
      </w:r>
      <w:r>
        <w:rPr/>
        <w:t>.2. Малому підприємству «Юр’їв-2»  під розміщення існуючої автостоянки  в місті Біла Церква по вулиці Леваневського,91, орієнтовною площею 0,5663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3</w:t>
      </w:r>
      <w:r>
        <w:rPr/>
        <w:t>. Фізичній особі-підприємцю Слободянюку Максиму Олександровичу  під розміщення гаражно-складського комплексу  в місті Біла Церква по вулиці Матросова,48г, нежитлова будівля літера «А»,  орієнтовною площею 0,103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4</w:t>
      </w:r>
      <w:r>
        <w:rPr/>
        <w:t>. Фізичній особі-підприємцю Краснову Герольду Єлізаровичу   під розміщення нежитлового приміщення – камери схову в місті Біла Церква по вулиці Ярмаркова,4 , орієнтовною площею 0,0049 га, за рахунок земель населеного пункту м. Біла Церква</w:t>
      </w:r>
      <w:r>
        <w:rPr>
          <w:lang w:val="uk-UA"/>
        </w:rPr>
        <w:t>.</w:t>
      </w:r>
      <w:r>
        <w:rPr/>
        <w:t xml:space="preserve"> 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5</w:t>
      </w:r>
      <w:r>
        <w:rPr/>
        <w:t>. Фізичній особі-підприємцю Мілоновій Тетяні Олександрівні   під проїзд до власних нежитлових приміщень  в місті Біла Церква по вулиці Привокзальна, 8-в, орієнтовною площею 0,1219 га, за рахунок земель населеного пункту м. Біла Церк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1.6.  Фізичній особі-підприємцю Михайленку Олегу Володимировичу під розміщення вхідної групи до власного існуючого нежитлового приміщення - магазину в місті Біла Церква по вулиці Курсова,3-а, приміщення 133, орієнтовною площею </w:t>
      </w:r>
      <w:r>
        <w:rPr/>
        <w:t>0,0128 га,</w:t>
      </w:r>
      <w:r>
        <w:rPr>
          <w:color w:val="FF0000"/>
        </w:rPr>
        <w:t xml:space="preserve"> </w:t>
      </w:r>
      <w:r>
        <w:rPr/>
        <w:t>в складі двох земельних ділянок: площею 0,0061 га та площею 0,0067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7</w:t>
      </w:r>
      <w:r>
        <w:rPr/>
        <w:t>.  Фізичній особі-підприємцю Шевчуку Валентину Валерійовичу під розміщення вхідної групи до орендованого нежитлового приміщення – стоматологічного кабінету  в місті Біла Церква по вулиці Турчанінова,  14, приміщення 43, орієнтовною площею 0,0009 га,</w:t>
      </w:r>
      <w:r>
        <w:rPr>
          <w:color w:val="FF0000"/>
        </w:rPr>
        <w:t xml:space="preserve">  </w:t>
      </w:r>
      <w:r>
        <w:rPr/>
        <w:t>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8</w:t>
      </w:r>
      <w:r>
        <w:rPr/>
        <w:t>. Фізичній особі-підприємцю Янчевській Ірині Віталіївні під розміщення магазину в місті Біла Церква по вулиці Леваневського,26а, орієнтовною площею 0,1944 га, в складі двох земельних ділянок: площею 0,1053 га та площею 0,0891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9</w:t>
      </w:r>
      <w:r>
        <w:rPr/>
        <w:t>. Відкритому акціонерному товариству Білоцерківський комбінат  «Будіндустрія» під розміщення виробничої бази в місті Біла Церква по провулку Будівельників, 1, орієнтовною площею 2,7463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0. Фізичній особі-підприємцю Біленчук Вірі Володимирівні під розміщення вхідної групи до власного існуючого нежитлового приміщення – аптеки в місті Біла Церква по вулиці Гординського,54/1, приміщення 6, орієнтовною площею 0,0007 г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 рахунок земель населеного пункту м. Біла Церква 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10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1:00Z</dcterms:created>
  <dc:creator>777</dc:creator>
  <dc:description/>
  <cp:keywords/>
  <dc:language>en-US</dc:language>
  <cp:lastModifiedBy>Lubov</cp:lastModifiedBy>
  <cp:lastPrinted>2012-01-17T14:51:00Z</cp:lastPrinted>
  <dcterms:modified xsi:type="dcterms:W3CDTF">2016-02-16T13:12:00Z</dcterms:modified>
  <cp:revision>3</cp:revision>
  <dc:subject/>
  <dc:title>ПРОЕКТ</dc:title>
</cp:coreProperties>
</file>