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33522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6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комунальної установи Білоцерківської міської ради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 на розробку проекту землеустрою щодо відведення земельної ділянки в постійне користування: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1. Комунальній установі Білоцерківської міської ради «Інспекції з благоустрою міста Біла Церква» під розміщення притулку для бездомних тварин в місті Біла Церква по вулиці Сухоярська, в районі сміттєзвалища, орієнтовною площею 0,4471 га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00:00Z</dcterms:created>
  <dc:creator>Lubov</dc:creator>
  <dc:description/>
  <cp:keywords/>
  <dc:language>en-US</dc:language>
  <cp:lastModifiedBy>Lubov</cp:lastModifiedBy>
  <cp:lastPrinted>2012-01-17T14:59:00Z</cp:lastPrinted>
  <dcterms:modified xsi:type="dcterms:W3CDTF">2016-02-16T13:24:00Z</dcterms:modified>
  <cp:revision>3</cp:revision>
  <dc:subject/>
  <dc:title>Про надання дозволу на розробку</dc:title>
</cp:coreProperties>
</file>