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593363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2 квітня 2012 року                                                                                            № 537-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дозволів на розробку  проектів землеустрою </w:t>
      </w:r>
    </w:p>
    <w:p>
      <w:pPr>
        <w:pStyle w:val="Normal"/>
        <w:rPr/>
      </w:pPr>
      <w:r>
        <w:rPr/>
        <w:t>щодо відведення земельних  ділянок у власність,</w:t>
      </w:r>
    </w:p>
    <w:p>
      <w:pPr>
        <w:pStyle w:val="Normal"/>
        <w:rPr/>
      </w:pPr>
      <w:r>
        <w:rPr/>
        <w:t>цільове призначення яких змінюєтьс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суб’єктів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 травня 2004 року № 677, міська рада вирішила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Надати дозвіл на розробку  проекту землеустрою щодо відведення земельної ділянки у власність, цільове призначення якої змінюється 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. Фізичній особі-підприємцю Шкурат Тетяні Василівні  під розміщення  магазину в місті Біла Церква по вулиці Куценка,1,  на земельну ділянку орієнтовною  площею 0,0133 га, за рахунок власної земельної ділянки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. Фізичній особі-підприємцю Бадаю Роману Олександровичу, фізичній особі-підприємцю Стретович Галині Володимирівні  під розміщення  виробничої бази та магазину в місті Біла Церква по вулиці 8 Березня, 7-а, нежитлова будівля літера «Л-2»,  на земельну ділянку орієнтовною  площею 0,0084 га, за рахунок власної земельної ділянки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01"/>
        <w:jc w:val="both"/>
        <w:rPr/>
      </w:pPr>
      <w:r>
        <w:rPr/>
        <w:t>2. Особам, зазначеним у підпунктах 1.1-1.2 пункту 1 цього рішення, протягом шести місяців подати на розгляд сесії міської ради належним чином розроблені проекти землеустрою щодо відведення земельних  ділянок у власність, цільове призначення яких змінюється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/>
      </w:pPr>
      <w:r>
        <w:rPr>
          <w:color w:val="000000"/>
        </w:rPr>
        <w:t xml:space="preserve">3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Міський голова                              </w:t>
        <w:tab/>
        <w:tab/>
        <w:t xml:space="preserve">                            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03:00Z</dcterms:created>
  <dc:creator>Lubov</dc:creator>
  <dc:description/>
  <cp:keywords/>
  <dc:language>en-US</dc:language>
  <cp:lastModifiedBy>Lubov</cp:lastModifiedBy>
  <cp:lastPrinted>2012-01-17T15:03:00Z</cp:lastPrinted>
  <dcterms:modified xsi:type="dcterms:W3CDTF">2016-02-16T13:24:00Z</dcterms:modified>
  <cp:revision>3</cp:revision>
  <dc:subject/>
  <dc:title>Про затвердження проекту землеустрою щодо</dc:title>
</cp:coreProperties>
</file>