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627867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39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 CYR" w:ascii="Times New Roman CYR" w:hAnsi="Times New Roman CYR"/>
        </w:rPr>
        <w:t>Товариству з обмеженою відповідальністю «ТРАНСАГРОБУД» під розміщення існуючої виробничої бази в місті Біла Церква по  вулиці Петра Запорожця, 359, нежитлова будівля літера «Ж», на земельну ділянку загальною площею 0,3697 га, терміном на 5 (п’ять) років, за рахунок земель населеного пункту м. Біла Церква.( Кадастровий номер земельної ділянки: 3210300000:08:003:0033)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2. Фізичній особі-підприємцю Скидан Світлані Вікторівні під розміщення існуючого шиномонтажу </w:t>
      </w:r>
      <w:r>
        <w:rPr>
          <w:rFonts w:cs="Times New Roman CYR" w:ascii="Times New Roman CYR" w:hAnsi="Times New Roman CYR"/>
        </w:rPr>
        <w:t>в місті Біла Церква по  вулиці Глиняна,60, на земельну ділянку загальною площею 0,0093 га, терміном на 5 (п’ять) років, за рахунок земель населеного пункту м. Біла Церква.( Кадастровий номер земельної ділянки: 3210300000:06:017:0005)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1.3. Білоцерківському районному споживчому товариству  під розміщення існуючих адміністративного, складського приміщення та овочесховища в місті Біла Церква по вулиці Привокзальна,87,  загальною площею 0,6422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3: 002:0098)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4. Товариству з обмеженою відповідальністю «Трансбуд» під розміщення існуючої автомобільної заправної станції в місті Біла Церква по бульвару 50-річчя Перемоги, 96-а, загальною площею 0,2730 га, </w:t>
      </w:r>
      <w:r>
        <w:rPr>
          <w:rFonts w:cs="Times New Roman" w:ascii="Times New Roman" w:hAnsi="Times New Roman"/>
        </w:rPr>
        <w:t>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3: 059:0007)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 Товариству з обмеженою відповідальністю «Спільне підприємство «УКРІНТЕРМ» під розміщення адміністративно-торгового центру в місті Біла Церква по бульвару 50-річчя Перемоги,22, загальною площею 0,1626 га</w:t>
      </w:r>
      <w:r>
        <w:rPr>
          <w:rFonts w:cs="Times New Roman" w:ascii="Times New Roman" w:hAnsi="Times New Roman"/>
        </w:rPr>
        <w:t>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3: 006:0046).</w:t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-1.5 пункту 1 цього рішення, протягом чотирьох місяців уклас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</w:t>
        <w:tab/>
        <w:tab/>
        <w:tab/>
        <w:t xml:space="preserve">           </w:t>
        <w:tab/>
        <w:t xml:space="preserve">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9:00Z</dcterms:created>
  <dc:creator>Lubov</dc:creator>
  <dc:description/>
  <cp:keywords/>
  <dc:language>en-US</dc:language>
  <cp:lastModifiedBy>Lubov</cp:lastModifiedBy>
  <cp:lastPrinted>2012-01-17T15:18:00Z</cp:lastPrinted>
  <dcterms:modified xsi:type="dcterms:W3CDTF">2016-02-16T13:30:00Z</dcterms:modified>
  <cp:revision>3</cp:revision>
  <dc:subject/>
  <dc:title>Про поновлення договорів</dc:title>
</cp:coreProperties>
</file>