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903371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40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Податкового кодексу України, Закону України «Про землеустрій», Закону України «Про оренду землі», статті 26 Закону України «Про місцеве самоврядування в Україні», 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Товариству з обмеженою відповідальністю «ОРАНЖ»  під розміщення існуючого складського приміщення в місті Біла Церква по вулиці Привокзальна, 8а , загальною площею 0,1390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4:034:0024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Малому приватному підприємству «Діліжанс»  під розміщення автостанції в місті Біла Церква по вулиці Гагаріна, в районі перехрестя з проспектом Князя Володимира, загальною площею 0,0641 га, терміном на 10 (дес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4:019:0048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Фізичній особі-підприємцю  Гейко Юрію Миколайовичу  під розміщення складу-магазину з допоміжними приміщеннями  і холодильною камерою  в місті Біла Церква по вулиці Ярмаркова,4, нежитлова будівля літера «А»,  загальною площею 0,0058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4:016:0035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ізичній особі-підприємцю  Гейко Юлії Миколаївні  під розміщення виставково-готельного комплексу в місті Біла Церква по вулиці Ярмаркова, 2а, загальною площею 0,1414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4:016:0048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ій особі-підприємцю  Тараєвій Наталії Валентинівні   під розміщення існуючого кафе «Вікторія»  в місті Біла Церква по вулиці Ставищанська, 122-а, загальною площею 0,0345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9:032:0002)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1.6. Фізичній особі-підприємцю Заховайко Галині Петрівні  під розміщення існуючого  кафе «Шашлична» з літнім майданчиком  в місті Біла Церква по вулиці Турчанінова,4-б, нежитлова будівля літера «А», загальною площею 0,0250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2:031:0015 )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6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Товариству з обмеженою відповідальністю «Баркас» та Товариству з обмеженою відповідальністю «Великий трикутник» під спільний проїзд в рівних долях в місті Біла Церква по вулиці Гординського,2, загальною площею 0,0255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и: 3210300000:04: 037:0024)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8. Приватному підприємству «Агроцентр» під розміщення павільйону в складі зупинки очікування громадського транспорту «Палац Культури ВАТ «Росава»</w:t>
      </w:r>
      <w:r>
        <w:rPr>
          <w:rFonts w:cs="Times New Roman" w:ascii="Times New Roman" w:hAnsi="Times New Roman"/>
        </w:rPr>
        <w:t xml:space="preserve">  в місті Біла Церква по вулиці Леваневського, загальною  площею 0,0610 га, за рахунок земель населеного пункту м. Біла Церква. </w:t>
      </w:r>
      <w:r>
        <w:rPr>
          <w:rFonts w:cs="Times New Roman CYR" w:ascii="Times New Roman CYR" w:hAnsi="Times New Roman CYR"/>
        </w:rPr>
        <w:t>(Кадастровий номер земельної ділянки: 3210300000: 07:005:0036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9. Фізичній особі-підприємцю  Кваші Людмилі Петрівні під розміщення   існуючого магазину «Продтовари» в місті Біла Церква по вулиці Гризодубової, 97,  земельну ділянку загальною площею 0,0586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99 га. </w:t>
      </w:r>
      <w:r>
        <w:rPr>
          <w:rFonts w:cs="Times New Roman CYR" w:ascii="Times New Roman CYR" w:hAnsi="Times New Roman CYR"/>
        </w:rPr>
        <w:t>(Кадастровий номер земельної ділянки: 3210300000:05:022:0037)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Фізичній особі-підприємцю Шевченко Олені Василівні під розміщення існуючої перукарні в місті Біла Церква по вулиці Гординського, 50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>земель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ділянку загальною площею 0,0085 га,  терміном на  5 (п’ять) років, за рахунок земель населеного пункту м. Біла Церква. ( Кадастровий номер земельної ділянки: 3210300000:04:018:0011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ам, зазначеним у підпунктах 1.1 – 1.10 пункту 1 цього рішення, протягом чотирьох місяців укласти у встановленому порядку договора оренди земл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</w:t>
        <w:tab/>
        <w:tab/>
        <w:t xml:space="preserve">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1:00Z</dcterms:created>
  <dc:creator>Lubov</dc:creator>
  <dc:description/>
  <cp:keywords/>
  <dc:language>en-US</dc:language>
  <cp:lastModifiedBy>Lubov</cp:lastModifiedBy>
  <cp:lastPrinted>2012-01-17T15:21:00Z</cp:lastPrinted>
  <dcterms:modified xsi:type="dcterms:W3CDTF">2016-02-16T13:31:00Z</dcterms:modified>
  <cp:revision>3</cp:revision>
  <dc:subject/>
  <dc:title>Про передачу земельних</dc:title>
</cp:coreProperties>
</file>