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657313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42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Фізичною особою-підприємцем Войценко Ларисою Олександрівною  під розміщення  вхідної групи до власного нежитлового приміщення – офісу в місті Біла Церква по вулиці Водопійна, 25, приміщення 177,   загальною площею 0,0008 га ( в складі двох земельних ділянок: площею 0,0005 га та площею 0,0003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Фізичною особою-підприємцем Сільченко Ольгою Миколаївною  під розміщення павільйону  в місті Біла Церква по вулиці Леваневського, в районі житлових будинків №64 та № 56,   загальною площею 0,004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Фізичною особою-підприємцем Івановим В’ячеславом Володимировичем під розміщення вхідної групи до власного нежитлового приміщення – офісу в місті Біла Церква по вулиці Леваневського,40, приміщення 80, загальною площею 0,0007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4. Фізичною особою-підприємцем Ковбасюком Володимиром Петровичем, фізичною особою-підприємцем Ковбасюк Людмилою Янисівною під розміщення вхідної групи до власного нежитлового приміщення – салону-магазину «Доктор Оптика» в місті Біла Церква по вулиці Олеся Гончара, 12, приміщення 37, загальною площею 0,0033 га, термін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. Фізичною особою-підприємцем Крючко Ларисою Валеріївною під розміщення вхідної групи до власного нежитлового приміщення – магазину в місті Біла Церква по вулиці Курсова, 3-а, приміщення 131, загальною площею 0,0077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1.6. Фізичною особою-підприємцем Марунич Олексієм Порфировичем під розміщення  вхідної групи до власного нежитлового приміщення – магазину в місті Біла Церква по вулиці Ярослава Мудрого, 44, приміщення 39,   загальною площею 0,0014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 Фізичною особою-підприємцем Хасановим Анатолієм Тагаєвичем під розміщення павільйону  в місті Біла Церква по вулиці Полковника Коновальця, в районі житлового будинку №5,   загальною площею 0,005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8. Товариством з обмеженою відповідальністю «Білоцерківське шляхово-експлуатаційне управління» під розміщення кіоску в місті Біла Церква по бульвару 50-річчя Перемоги, в районі «Критого ринку»,  загальною площею 0,003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ою особою-підприємцем Доленком Євгенієм Вікторовичем під розміщення  павільйону  в місті Біла Церква по вулиці Курсова, в районі житлового будинку №34,   загальною площею 0,0127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0. Приватним акціонерним товариством «Білоцерківська пересувна механізована колона № 17»  під розміщення  зупинки громадського транспорту для відправлення пасажирів маршруту м. Біла Церква - м. Київ  в місті Біла Церква по вулиці Ярослава Мудрого, в районі будинку № 48,   загальною площею 0,013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  <w:color w:val="333300"/>
        </w:rPr>
        <w:t>1.11. Фізичною особою-підприємцем Березинець Людмилою Іванівною  під розміщення  кіоску  в місті Біла Церква по вулиці Петра Запорожця, в районі житлового будинку № 167,   загальною площею 0,009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1.12. Фізичною особою-підприємцем Хорошун Любов’ю Григорівною  під розміщення павільйону в місті Біла Церква по вулиці Славіна, в районі житлового будинку № 21,  загальною площею 0,0055 га, терміном на 3 (три) роки, за рахунок земель населеного пункту м. Біла Церква.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Фізичною особою-підприємцем Форіновим Олегом Сергійовичем під розміщення кіоску в складі зупинки громадського транспорту в місті Біла Церква по вулиці Таращанська, в районі перехрестя з вулицею Тімірязєва, загальною площею  0,0030 га, терміном на 3 (три) роки, 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4. Фізичною особою-підприємцем Форіновим Олегом Сергійовичем під розміщення кіоску в складі зупинки громадського транспорту в місті Біла Церква по вулиці Павліченко, в районі будинку № 22, загальною   площею  0,0030 га,  терміном на 3 (три) роки 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5. Фізичною особою-підприємцем Форіновим Олегом Сергійовичем під розміщення кіоску в складі зупинки громадського транспорту в місті Біла Церква, Гайок,  загальною площею  0,0030  га, терміном на 3 (три) роки, 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6. Фізичною особою-підприємцем Форіновим Олегом Сергійовичем під розміщення кіоску в місті Біла Церква по Сквирському шосе, в районі будинку № 2а,  загальною площею  0,0030  га, терміном на 3 (три) роки, 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 Фізичною особою-підприємцем Держевицькою Вікторією Миколаївною під розміщення кіоску в місті Біла Церква на площі Соборна, загальною   площею  0,0030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8. Дрібно-роздрібним підприємством «Забота» під розміщення вхідної групи до нежитлового приміщення – магазину в місті Біла Церква по вулиці Курсова,38, загальною площею 0,0039 га, терміном на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9. Фізичною особою-підприємцем Луценком Ігорем Олександровичем під розміщення кіоску в місті Біла Церква по вулиці Київська, в районі зупинки громадського транспорту «вулиця Калініна», загальною   площею  0,0026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0. Фізичною особою –підприємцем Тищенком Григорієм Івановичем під розміщення павільйону в місті Біла Церква , по вулиці Павліченко, в районі будинку № 14-а,  загальною   площею  0,0100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1. Фізичною особою –підприємцем Піровим Джабаром Аміновичем під розміщення павільйону в місті Біла Церква, Гайок, в районі житлового будинку №181, загальною   площею  0,0030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2. Фізичною особою –підприємцем Піровим Джабаром Аміновичем під розміщення павільйону в місті Біла Церква , Гайок, в районі магазину «Біла», загальною   площею  0,0030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.23. Фізичною особою –підприємцем Піровим Джабаром Аміновичем під розміщення павільйону в місті Біла Церква , по проспекту Князя Володимира, в районі зупинки «Електромонтажний завод»,  загальною   площею  0,0030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4.  Фізичною особою-підприємцем Аріхтейчук Оленою Анатоліївною під розміщення павільйону з літнім майданчиком для зберігання та прокату човнів  в місті Біла Церква по провулку  3-й Замковий, в районі  будинку №5,   загальною площею 0,020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1.25. Фізичною особою-підприємцем Чумаком Максимом Геннадійовичем під розміщення павільйону в місті Біла Церква по вулиці Сухоярська, в районі будівлі № 14а, загальною   площею  0,0100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6. Фізичною особою-підприємцем Скопець Ніною Анатоліївною під розміщення кіоску в місті Біла Церква по вулиці Леваневського в районі житлового будинку № 59, загальною   площею  0,0022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7.  Фізичною особою-підприємцем Салей Світланою Іванівною та фізичною особою – підприємцем  Коваленко Жанною Іванівною під розміщення павільйону в місті Біла Церква по вулиці Привокзальна, 32а,  в районі поштового відділення, загальною   площею  0,0036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 Відмовити в укладанні договору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1. Фізичною особою-підприємцем Лимаренко Оксаною Миколаївною  під розміщення кіоску  в місті Біла Церква по бульвару 50-річчя Перемоги, в районі магазину «Фокстрот»,   загальною площею 0,0010 га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обам, зазначеним у підпунктах 1.1 – 1.27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</w:t>
        <w:tab/>
        <w:tab/>
        <w:tab/>
        <w:t xml:space="preserve">                    </w:t>
        <w:tab/>
        <w:t>В. П. Савчук</w:t>
      </w:r>
    </w:p>
    <w:sectPr>
      <w:type w:val="nextPage"/>
      <w:pgSz w:w="11906" w:h="16838"/>
      <w:pgMar w:left="1701" w:right="567" w:gutter="0" w:header="0" w:top="651" w:footer="0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8:00Z</dcterms:created>
  <dc:creator>Lubov</dc:creator>
  <dc:description/>
  <cp:keywords/>
  <dc:language>en-US</dc:language>
  <cp:lastModifiedBy>Lubov</cp:lastModifiedBy>
  <cp:lastPrinted>2012-01-17T15:37:00Z</cp:lastPrinted>
  <dcterms:modified xsi:type="dcterms:W3CDTF">2016-02-16T13:32:00Z</dcterms:modified>
  <cp:revision>3</cp:revision>
  <dc:subject/>
  <dc:title>Про передачу земельних</dc:title>
</cp:coreProperties>
</file>