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1364778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2  квітня  2012 року                                                                                      № 545-24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несення змін до плану діяльності</w:t>
      </w:r>
    </w:p>
    <w:p>
      <w:pPr>
        <w:pStyle w:val="Normal"/>
        <w:rPr>
          <w:lang w:val="uk-UA"/>
        </w:rPr>
      </w:pPr>
      <w:r>
        <w:rPr>
          <w:lang w:val="uk-UA"/>
        </w:rPr>
        <w:t>Білоцерківської міської ради з підготовки</w:t>
      </w:r>
    </w:p>
    <w:p>
      <w:pPr>
        <w:pStyle w:val="Normal"/>
        <w:rPr>
          <w:lang w:val="uk-UA"/>
        </w:rPr>
      </w:pPr>
      <w:r>
        <w:rPr>
          <w:lang w:val="uk-UA"/>
        </w:rPr>
        <w:t>проектів регуляторних актів на 2012 рік,</w:t>
      </w:r>
    </w:p>
    <w:p>
      <w:pPr>
        <w:pStyle w:val="Normal"/>
        <w:rPr>
          <w:lang w:val="uk-UA"/>
        </w:rPr>
      </w:pPr>
      <w:r>
        <w:rPr>
          <w:lang w:val="uk-UA"/>
        </w:rPr>
        <w:t>затвердженого рішенням міської ради</w:t>
      </w:r>
    </w:p>
    <w:p>
      <w:pPr>
        <w:pStyle w:val="Normal"/>
        <w:rPr/>
      </w:pPr>
      <w:r>
        <w:rPr>
          <w:lang w:val="uk-UA"/>
        </w:rPr>
        <w:t>від 24 листопада 2011 року №402-14-</w:t>
      </w:r>
      <w:r>
        <w:rPr>
          <w:lang w:val="en-US"/>
        </w:rPr>
        <w:t>VI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>
          <w:lang w:val="uk-UA"/>
        </w:rPr>
        <w:t xml:space="preserve">   </w:t>
      </w:r>
      <w:r>
        <w:rPr>
          <w:lang w:val="uk-UA"/>
        </w:rPr>
        <w:t>Враховуючи пропозиції начальника управління житлово-комунального господарства та начальника відділу з питань землекористування Білоцерківської міської ради, відповідно ст. 7, 13 Закону України «Про засади державної регуляторної політики у сфері господарської діяльності», Закону України «Про місцеве самоврядування в Україні» міська рада вирішила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1.Внести зміни до плану діяльності Білоцерківської міської ради з підготовки проектів регуляторних актів на 2012 рік, затвердженого рішенням міської ради від 24 листопада 2011 року № 402-14-</w:t>
      </w:r>
      <w:r>
        <w:rPr>
          <w:lang w:val="en-US"/>
        </w:rPr>
        <w:t>VI</w:t>
      </w:r>
      <w:r>
        <w:rPr>
          <w:lang w:val="uk-UA"/>
        </w:rPr>
        <w:t>, доповнивши його пунктами 10 та 11 такого змісту, а сам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17"/>
        <w:gridCol w:w="2597"/>
        <w:gridCol w:w="1316"/>
        <w:gridCol w:w="22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проекту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регуляторного акт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ета прийняття регуляторного ак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розробки регулятор-ного акт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ідрозділу відповідального за розробку проекту регуляторного ак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lang w:val="uk-UA"/>
              </w:rPr>
              <w:t>«Про тимчасове поло -ження щодо порядку розміщення телекомуні -каційних мереж, мереж зв’язку та іншого слабко- струмового обладнання в житлових будинках комунальної власності територіальної громади міста Біла Церква»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lang w:val="uk-UA"/>
              </w:rPr>
              <w:t>Встановлення єдиного порядку розміщення телекомунікаційних мереж, мереж зв’язку та іншого слабкостру-мового обладнання в житлових будинках комунальної власності територіальної грома- ди  міста Біла Церкв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ІІ квартал 2012 року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 Білоцерківської міської рад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«Про затвердження методики розрахунку розміру орендної плати за землю в м. Біла Церква»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lang w:val="uk-UA"/>
              </w:rPr>
              <w:t>Запровадження вдос-коналеної  процедури нарахування орендної плати за землю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ІІ квартал 2012 року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з питань землекористування Білоцерківської міської ради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. Відділу інформаційних ресурсів та зв’язків з громадськістю міської ради надати дане рішення для оприлюднення в засоби масової інформац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3. Контроль за виконанням даного рішення покласти на постійну комісію міської ради у справах бюджету, фінансів і ці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В.П. Савчук</w:t>
      </w:r>
    </w:p>
    <w:sectPr>
      <w:type w:val="nextPage"/>
      <w:pgSz w:w="11906" w:h="16838"/>
      <w:pgMar w:left="1701" w:right="851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lang w:val="en-US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2:45:00Z</dcterms:created>
  <dc:creator>Lubov</dc:creator>
  <dc:description/>
  <cp:keywords/>
  <dc:language>en-US</dc:language>
  <cp:lastModifiedBy>Lubov</cp:lastModifiedBy>
  <cp:lastPrinted>2012-01-17T15:45:00Z</cp:lastPrinted>
  <dcterms:modified xsi:type="dcterms:W3CDTF">2012-01-19T07:58:00Z</dcterms:modified>
  <cp:revision>4</cp:revision>
  <dc:subject/>
  <dc:title>Про внесення змін до плану діяльності</dc:title>
</cp:coreProperties>
</file>