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4703752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  квітня  2012 року                                                                                      № 547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 ліміту використа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оди та відведення стічних вод абонентам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іла Церква на 201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подання комунального підприємства Білоцерківської міської ради «Білоцерківводоканал» від 06.02.2012 р. № 1-03/08-169 та враховуючи погодження Державного управління охорони навколишнього природного середовища в Київській області від 19.12.2011 р., відповідно до ст. 66 Водного кодексу України, Закону України  “Про місцеве самоврядування в Україні”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Затвердити  ліміт використання води та відведення стічних вод абонентам м. Біла Церква на 2012 рік (згідно з додатком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Контроль за виконанням  даного рішення покласти на постійну комісію  з питань житлово-комунального господарс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spacing w:lineRule="auto" w:line="240"/>
        <w:ind w:hanging="0"/>
        <w:jc w:val="left"/>
        <w:rPr/>
      </w:pPr>
      <w:r>
        <w:rPr>
          <w:szCs w:val="24"/>
        </w:rPr>
        <w:t xml:space="preserve">Міський  голова                                       </w:t>
        <w:tab/>
        <w:tab/>
        <w:tab/>
        <w:t xml:space="preserve">           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1:00Z</dcterms:created>
  <dc:creator>Lubov</dc:creator>
  <dc:description/>
  <cp:keywords/>
  <dc:language>en-US</dc:language>
  <cp:lastModifiedBy>Lubov</cp:lastModifiedBy>
  <cp:lastPrinted>2012-01-17T15:51:00Z</cp:lastPrinted>
  <dcterms:modified xsi:type="dcterms:W3CDTF">2012-01-19T08:00:00Z</dcterms:modified>
  <cp:revision>4</cp:revision>
  <dc:subject/>
  <dc:title>Про затвердження  ліміту використання </dc:title>
</cp:coreProperties>
</file>