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16352458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2  квітня  2012 року                                                                                      № 550-2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надання згоди на прийняття  у комунальну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власність  територіальної громади </w:t>
      </w:r>
      <w:r>
        <w:rPr>
          <w:rFonts w:cs="Times New Roman" w:ascii="Times New Roman" w:hAnsi="Times New Roman"/>
          <w:sz w:val="24"/>
          <w:szCs w:val="24"/>
          <w:lang w:val="uk-UA"/>
        </w:rPr>
        <w:t>міста Біла Церкв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зовнішніх теплових мереж від товариств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обмеженою відповідальністю «Будівельно-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вестиційна компанія «Опора»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управління житлово-комунального господарства Білоцерківської  міської ради від 02 березня 2012 року № 251, лист-звернення  товариства з обмеженою відповідальністю «Будівельно-інвестиційна компанія «Опора» від 06.12.2011 року № 01 та лист – погодження  комунального підприємства  «Білоцерківтепломережа» від 06 січня 2012 року №28,  відповідно до п.п.197.1.16 ст.197 Податкового кодексу України та  ст.ст. 26, 60 Закону України «Про місцеве самоврядування в Україні»,  міська рада вирішила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Надати згоду на прийняття у комунальну власність територіальної громади міста Біла Церква безоплатно зовнішніх теплових мереж Т1,Т2-Ст89/160 ППУ-ПЕ від теплової камери № 41 по вул. Гординського до фундаменту  будинку № 9 по вул. Б.Хмельницького  в двохтрубному обчисленні 130,5 м  від товариства з обмеженою відповідальністю «Будівельно-інвестиційна компанія «Опора», які є його власністю, перебувають на його балансі і використовуються в цілях постачання тепла до житлового будинку № 9 по вул. Б.Хмельницького у місті Біла Церква.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нтроль за виконанням рішення покласти на постійну комісію міської ради з питань житлово-комунального господарства. </w:t>
        <w:tab/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Міський  голова                                                                   В.П.Савчу</w:t>
      </w:r>
      <w:r>
        <w:rPr>
          <w:rFonts w:cs="Times New Roman" w:ascii="Times New Roman" w:hAnsi="Times New Roman"/>
          <w:sz w:val="24"/>
          <w:szCs w:val="24"/>
          <w:lang w:val="uk-UA"/>
        </w:rPr>
        <w:t>к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4:04:00Z</dcterms:created>
  <dc:creator>SEC</dc:creator>
  <dc:description/>
  <cp:keywords/>
  <dc:language>en-US</dc:language>
  <cp:lastModifiedBy>Lubov</cp:lastModifiedBy>
  <cp:lastPrinted>2012-01-18T17:03:00Z</cp:lastPrinted>
  <dcterms:modified xsi:type="dcterms:W3CDTF">2012-01-19T08:06:00Z</dcterms:modified>
  <cp:revision>3</cp:revision>
  <dc:subject/>
  <dc:title>від 12 квітня 2012 року № 550-24-VI</dc:title>
</cp:coreProperties>
</file>