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1776178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51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ів та споруд  до житлового будинку по пр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вальському, 14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 міської ради від 22 лютого 2012 року № 209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газопроводів та споруд  до житлового будинку по пров. Ковальському, 14 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, а саме 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земний газопровід середнього тиску ПЕФ 90х5,2 – 422 м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підземний газопровід низького тиску ПЕФ 110х6,3 – 38 м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підземний газопровід низького тиску ПЕФ 90х5,2 – 22 м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 підземний газопровід низького тиску ПЕФ 75х4,3 – 7,5 м;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5. ковер з засувкою ПЕ  Ду 90 середнього тиску – 1 шт.;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 ШРП 249,2 (2-х компл.) – 1 шт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6:00Z</dcterms:created>
  <dc:creator>SEC</dc:creator>
  <dc:description/>
  <cp:keywords/>
  <dc:language>en-US</dc:language>
  <cp:lastModifiedBy>Lubov</cp:lastModifiedBy>
  <cp:lastPrinted>2012-01-18T17:05:00Z</cp:lastPrinted>
  <dcterms:modified xsi:type="dcterms:W3CDTF">2012-01-19T08:06:00Z</dcterms:modified>
  <cp:revision>3</cp:revision>
  <dc:subject/>
  <dc:title>від 12 квітня 2012 року № 551-24-VI</dc:title>
</cp:coreProperties>
</file>