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820702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52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повнення статутного капіта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підприємства Білоцер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 «Білоцерківтепломережа» та </w:t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 змін та доповнень до Стату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 подання Управління житлово-комунального господарства від 14.12. 2011 року за вих. № 1735  та на виконання рішень Білоцерківської міської ради  від              18.08. 2011року за   №234-11-</w:t>
      </w:r>
      <w:r>
        <w:rPr>
          <w:lang w:val="en-US"/>
        </w:rPr>
        <w:t>VI</w:t>
      </w:r>
      <w:r>
        <w:rPr>
          <w:lang w:val="uk-UA"/>
        </w:rPr>
        <w:t xml:space="preserve">, від  29.09.2011року за   № 284-12- </w:t>
      </w:r>
      <w:r>
        <w:rPr>
          <w:lang w:val="en-US"/>
        </w:rPr>
        <w:t>VI</w:t>
      </w:r>
      <w:r>
        <w:rPr>
          <w:lang w:val="uk-UA"/>
        </w:rPr>
        <w:t xml:space="preserve">  , від 27.10.2011року за  № 337-13- </w:t>
      </w:r>
      <w:r>
        <w:rPr>
          <w:lang w:val="en-US"/>
        </w:rPr>
        <w:t>VI</w:t>
      </w:r>
      <w:r>
        <w:rPr>
          <w:lang w:val="uk-UA"/>
        </w:rPr>
        <w:t xml:space="preserve">,   від 24.11.2011року за № 367 -14- </w:t>
      </w:r>
      <w:r>
        <w:rPr>
          <w:lang w:val="en-US"/>
        </w:rPr>
        <w:t>VI</w:t>
      </w:r>
      <w:r>
        <w:rPr>
          <w:lang w:val="uk-UA"/>
        </w:rPr>
        <w:t>,  від 28.01.2012р. за № 408-17-</w:t>
      </w:r>
      <w:r>
        <w:rPr>
          <w:lang w:val="en-US"/>
        </w:rPr>
        <w:t>VI</w:t>
      </w:r>
      <w:r>
        <w:rPr>
          <w:lang w:val="uk-UA"/>
        </w:rPr>
        <w:t>, відповідно до статті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більшити розмір статутного капіталу Комунального підприємства  Білоцерківської міської ради «Білоцерківтепломережа» на 3 053 000 грн. 00 коп.                     ( три мільйони п’ятдесят  три тисячі грн. 00 ко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Затвердити зміни  та доповнення до Статуту Комунального підприємства Білоцерківської міської ради «Білоцерківтепломережа» (додаю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Директору Комунального підприємства Білоцерківської міської ради «Білоцерківтепломережа» протягом місяця  провести заходи щодо реєстрації змін та доповнень до Статуту згідно з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Контроль за виконанням даного рішення покласти на постійну комісію міської ради 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</w:t>
        <w:tab/>
        <w:tab/>
        <w:tab/>
        <w:tab/>
        <w:t>В.П. Савчук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ішення Білоцерківської міської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12 квітня 2012р.</w:t>
      </w:r>
      <w:r>
        <w:rPr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№ 552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міни та доповнення є окремим додатком до Статут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омунального підприємства Білоцерківської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іської ради «Білоцерківтепломережа» в новій редакції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твердженого рішенням Білоцерківської міської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ади № 651 від 05.02.2008 р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і є його невід»ємною  частин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та доповнення до Статуту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  Білоцерківської міської рад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Білоцерківтепломереж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ункт 7.4. статті 7 «Господарська та соціальна діяльність Підприємства» Статуту  викласти в наступній редакції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«7.4. Орган управління майном формує статутний капітал Підприємства відповідно до чинного законодавства України. Статутний капітал Підприємства становить                         23 219  606, 08  ( Двадцять три мільйони двісті  дев’ятнадцять    тисяч  шістсот шість грн. 08 коп.».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ілоцерківська міська рада , що є юридичною особою за законодавством України, місцезнаходження: Київська область, місто Біла Церква, вулиця Ярослава Мудрого,15 зареєстрована виконавчим комітетом  Білоцерківської міської ради Київської області 04.02.2002 року номер запису  включення до ЄДР 13531200000000001632, код ЄДРПОУ 26376300, в особі міського голови  Савчука Василя Петровича, що діє на підставі Закону України «Про місцеве самоврядування в Україні»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uk-UA"/>
        </w:rPr>
      </w:pPr>
      <w:r>
        <w:rPr>
          <w:lang w:val="uk-UA"/>
        </w:rPr>
        <w:tab/>
        <w:t>Міський голова                       Савчук В.П.</w:t>
      </w:r>
    </w:p>
    <w:p>
      <w:pPr>
        <w:pStyle w:val="Normal"/>
        <w:tabs>
          <w:tab w:val="clear" w:pos="708"/>
          <w:tab w:val="left" w:pos="2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lang w:val="uk-UA"/>
        </w:rPr>
      </w:pPr>
      <w:r>
        <w:rPr>
          <w:lang w:val="uk-UA"/>
        </w:rPr>
        <w:t>2012 рі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9:00Z</dcterms:created>
  <dc:creator>Lubov</dc:creator>
  <dc:description/>
  <cp:keywords/>
  <dc:language>en-US</dc:language>
  <cp:lastModifiedBy>Lubov</cp:lastModifiedBy>
  <cp:lastPrinted>2012-01-18T17:08:00Z</cp:lastPrinted>
  <dcterms:modified xsi:type="dcterms:W3CDTF">2012-01-19T08:08:00Z</dcterms:modified>
  <cp:revision>4</cp:revision>
  <dc:subject/>
  <dc:title>Про поповнення статутного капіталу </dc:title>
</cp:coreProperties>
</file>