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23075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3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6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 житлового 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від 21.02.2011року № 193, заяви мешканців нижчевказаного житлового будинку, звернення комунального підприємства Білоцерківської міської ради від 20.01.2012 року № 108 та від 07.02.2012 року № 365, враховуючи лист-роз’яснення Міністерства з питань житлово-комунального господарства України № 8/7-315 від 12.03.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Зняти з балансу комунального підприємства Білоцерківської міської ради житлово-експлуатаційної контори № 6 одноповерховий житловий будинок № 10 по вулиці                          Нечуй-Левицького  в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их  будинків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11:00Z</dcterms:created>
  <dc:creator>Customer</dc:creator>
  <dc:description/>
  <cp:keywords/>
  <dc:language>en-US</dc:language>
  <cp:lastModifiedBy>Lubov</cp:lastModifiedBy>
  <cp:lastPrinted>2012-01-18T17:11:00Z</cp:lastPrinted>
  <dcterms:modified xsi:type="dcterms:W3CDTF">2012-01-19T08:08:00Z</dcterms:modified>
  <cp:revision>4</cp:revision>
  <dc:subject/>
  <dc:title>Про зняття з балансу комунальних</dc:title>
</cp:coreProperties>
</file>