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117777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4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ів комунальних підприємст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03 березня 2011 року №360, на виконання рішень Білоцерківської міської ради від  01 липня 2011 року № 199-1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  від 24 листопада 2011 року № 367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внесення змін та доповнень до рішення міської ради від 30.12.2010 року № 28-0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бюджет м. Біла Церква на 2011 рік», відповідно до Господарського кодексу України, Закону України «Про місцеве самоврядування в Україні»,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житлово – експлуатаційної контори № 1  (нова редакція) (додається 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зміни і доповнення до Статуту комунального підприємства Білоцерківської міської ради житлово – експлуатаційної контори № 6 (нова редакція) (додається 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зміни і доповнення до Статуту комунального підприємства Білоцерківської міської ради житлово – експлуатаційної контори № 7 (нова редакція) (додається 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Затвердити зміни і доповнення до Статуту комунального підприємства Білоцерківської міської ради «Спецкомбінат з надання ритуальних послуг» (нова редакція) (додається 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ерівникам комунальних підприємств Білоцерківської міської ради, вказаних у пунктах 1-4, провести заходи щодо реєстрації змін до Статуті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2 квітня 2012 року № 554-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  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 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1 (нова редакція)  у такій  редакції 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4.  Орган управління май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чинн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аїни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626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істсот двадцять шість </w:t>
      </w:r>
      <w:r>
        <w:rPr>
          <w:rFonts w:cs="Times New Roman" w:ascii="Times New Roman" w:hAnsi="Times New Roman"/>
          <w:sz w:val="24"/>
          <w:szCs w:val="24"/>
        </w:rPr>
        <w:t>тисяч) г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вень </w:t>
      </w:r>
      <w:r>
        <w:rPr>
          <w:rFonts w:cs="Times New Roman" w:ascii="Times New Roman" w:hAnsi="Times New Roman"/>
          <w:sz w:val="24"/>
          <w:szCs w:val="24"/>
        </w:rPr>
        <w:t xml:space="preserve"> 00 коп»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2 квітня 2012 року № 554-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6 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итлово-експлуатацій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конт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6 (нова редакці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6  (нова редакція) у такій  редакції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4.  Орган управління май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чинн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аїн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844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сімсот сорок чотири </w:t>
      </w:r>
      <w:r>
        <w:rPr>
          <w:rFonts w:cs="Times New Roman" w:ascii="Times New Roman" w:hAnsi="Times New Roman"/>
          <w:sz w:val="24"/>
          <w:szCs w:val="24"/>
        </w:rPr>
        <w:t>тися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вень </w:t>
      </w:r>
      <w:r>
        <w:rPr>
          <w:rFonts w:cs="Times New Roman" w:ascii="Times New Roman" w:hAnsi="Times New Roman"/>
          <w:sz w:val="24"/>
          <w:szCs w:val="24"/>
        </w:rPr>
        <w:t xml:space="preserve"> 00 коп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 рі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2 квітня 2012 року № 554-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до Статут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</w:t>
      </w:r>
      <w:r>
        <w:rPr>
          <w:rFonts w:cs="Times New Roman" w:ascii="Times New Roman" w:hAnsi="Times New Roman"/>
          <w:sz w:val="24"/>
          <w:szCs w:val="24"/>
        </w:rPr>
        <w:t>итлово-експлуатацій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конт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7 (нова редакці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7 (нова редакція) у такій  редакції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4.  Орган управління май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чинн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аїн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470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тириста сімдесят </w:t>
      </w:r>
      <w:r>
        <w:rPr>
          <w:rFonts w:cs="Times New Roman" w:ascii="Times New Roman" w:hAnsi="Times New Roman"/>
          <w:sz w:val="24"/>
          <w:szCs w:val="24"/>
        </w:rPr>
        <w:t>тисяч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 00 коп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6"/>
              <w:snapToGrid w:val="false"/>
              <w:ind w:left="-4926" w:firstLine="492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6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2 квітня 2012 року № 554-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додаткомдо Статут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 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унально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 (нова редакці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7.4. розділу 3 «МАЙНО ПІДПРИЄМСТВА» Статуту комунального підприємства Білоцерківської міської ради  «Спецкомбінат з надання ритуальних послуг» (нова редакція)  у такій  редакції 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4.  Орган управління майн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чинн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раїн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1159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ин мільйон сто п’ятдесят дев’ять </w:t>
      </w:r>
      <w:r>
        <w:rPr>
          <w:rFonts w:cs="Times New Roman" w:ascii="Times New Roman" w:hAnsi="Times New Roman"/>
          <w:sz w:val="24"/>
          <w:szCs w:val="24"/>
        </w:rPr>
        <w:t>тисяч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 00 коп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2 р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;Century Gothic" w:hAnsi="Calibri;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18:00Z</dcterms:created>
  <dc:creator>SEC</dc:creator>
  <dc:description/>
  <cp:keywords/>
  <dc:language>en-US</dc:language>
  <cp:lastModifiedBy>Lubov</cp:lastModifiedBy>
  <cp:lastPrinted>2012-01-18T17:16:00Z</cp:lastPrinted>
  <dcterms:modified xsi:type="dcterms:W3CDTF">2012-01-19T08:10:00Z</dcterms:modified>
  <cp:revision>3</cp:revision>
  <dc:subject/>
  <dc:title>від 12 квітня 2012 року № 554-24-VI</dc:title>
</cp:coreProperties>
</file>