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529334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55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внесення змін  до міської  прогр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доровлення та відпочинку дітей міс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2012році, затвердженої рішенням  </w:t>
      </w:r>
    </w:p>
    <w:p>
      <w:pPr>
        <w:pStyle w:val="Normal"/>
        <w:rPr/>
      </w:pPr>
      <w:r>
        <w:rPr>
          <w:lang w:val="uk-UA"/>
        </w:rPr>
        <w:t>міської ради від 24.11.2011р. № 391-14-V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Розглянувши клопотання відділу у справах сім’ї та молоді міської ради від 12 березня 2012 року №13-09-129, з метою організації повноцінного відпочинку та оздоровлення дітей міста в дитячому закладі оздоровлення та відпочинку «Лісова казка» Білоцерківської міської ради, відповідно до Закону України «Про оздоровлення та відпочинок дітей», статті 26 Закону  України  «Про  місцеве  самоврядування   в  Україні»,   рішення   міської 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№</w:t>
      </w:r>
      <w:r>
        <w:rPr>
          <w:lang w:val="uk-UA"/>
        </w:rPr>
        <w:t>408-17-</w:t>
      </w:r>
      <w:r>
        <w:rPr>
          <w:lang w:val="en-US"/>
        </w:rPr>
        <w:t>V</w:t>
      </w:r>
      <w:r>
        <w:rPr>
          <w:lang w:val="uk-UA"/>
        </w:rPr>
        <w:t>І від 28 грудня 2011 року  «Про бюджет міста Біла Церква на 2012 рік», міська рада 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 Внести зміни  до міської  програми оздоровлення та відпочинку дітей міста в 2012році,  затвердженої рішенням  міської ради від 24.11.2011р. № 391-14-V1, а сам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1.1. Пункт  17  програми  викласти в   такій редак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« Забезпечити   відпочинком в дитячому закладі  оздоровлення  та відпочинку «Лісова казка» Білоцерківської  міської ради 400 дітей міста з числа тих, які потребують особливої соціальної уваги та підтримки  за рахунок коштів,  передбачених на цю мету в бюджеті міста на 2012рік  відповідно  до калькуляції вартості путівки (згідно додатку №1 до Програм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Червень-серпень 2012р</w:t>
        <w:tab/>
        <w:tab/>
        <w:tab/>
        <w:t>відділ у справах сім’ї та молод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                            Білоцерківської мі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міське фінансове управлі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Білоцерків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2.  Додаток №1 до міської  програми оздоровлення та відпочинку дітей міста в 2012  році   викласти в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постійну комісію міської ради з питань  культури, освіти, мов, духовності, молоді та спор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ab/>
        <w:tab/>
        <w:t xml:space="preserve">      Додаток  №1</w:t>
      </w:r>
    </w:p>
    <w:p>
      <w:pPr>
        <w:pStyle w:val="Normal"/>
        <w:ind w:left="6372" w:firstLine="3"/>
        <w:rPr>
          <w:lang w:val="uk-UA"/>
        </w:rPr>
      </w:pPr>
      <w:r>
        <w:rPr>
          <w:lang w:val="uk-UA"/>
        </w:rPr>
        <w:t>до міської програми оздоровлення та відпочинку дітей міста в 2012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ЛЬКУЛЯ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артості однієї путівки в  дитячому закладі оздоровлення   та відпочин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«Лісова казка» Білоцерківської міської ради  на   період відпочинку  2012 ро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кошти міського бюджету  (з розрахунку по 200 дітей на 1 змін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6"/>
        <w:gridCol w:w="1851"/>
        <w:gridCol w:w="2341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1 дит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доб/грн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на 1 дитину на 1 доб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 діб 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утівку (грн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оплати праці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6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,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ванн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9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масові заход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е забезпеченн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страхов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і витра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5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не палив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ння білизн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. матер. інвента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в’язк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справах сім’ї та молоді                      </w:t>
        <w:tab/>
        <w:tab/>
        <w:tab/>
        <w:t xml:space="preserve">                          О.Д.Литвин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Завідувач фінансово-господарськ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ектору, головний бухгалтер                                         </w:t>
        <w:tab/>
        <w:tab/>
        <w:tab/>
        <w:t xml:space="preserve">   С.Б.Солохн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41:00Z</dcterms:created>
  <dc:creator>Пользователь</dc:creator>
  <dc:description/>
  <cp:keywords/>
  <dc:language>en-US</dc:language>
  <cp:lastModifiedBy>Lubov</cp:lastModifiedBy>
  <cp:lastPrinted>2012-01-18T17:40:00Z</cp:lastPrinted>
  <dcterms:modified xsi:type="dcterms:W3CDTF">2012-01-19T08:12:00Z</dcterms:modified>
  <cp:revision>3</cp:revision>
  <dc:subject/>
  <dc:title> </dc:title>
</cp:coreProperties>
</file>