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77"/>
        <w:gridCol w:w="944"/>
        <w:gridCol w:w="384"/>
        <w:gridCol w:w="915"/>
        <w:gridCol w:w="46"/>
        <w:gridCol w:w="746"/>
        <w:gridCol w:w="48"/>
        <w:gridCol w:w="755"/>
        <w:gridCol w:w="920"/>
        <w:gridCol w:w="820"/>
        <w:gridCol w:w="819"/>
        <w:gridCol w:w="33"/>
        <w:gridCol w:w="828"/>
        <w:gridCol w:w="23"/>
        <w:gridCol w:w="9"/>
        <w:gridCol w:w="1760"/>
        <w:gridCol w:w="73"/>
        <w:gridCol w:w="606"/>
        <w:gridCol w:w="1382"/>
        <w:gridCol w:w="18"/>
        <w:gridCol w:w="1653"/>
        <w:gridCol w:w="34"/>
        <w:gridCol w:w="514"/>
        <w:gridCol w:w="594"/>
      </w:tblGrid>
      <w:tr>
        <w:trPr>
          <w:trHeight w:val="330" w:hRule="atLeast"/>
        </w:trPr>
        <w:tc>
          <w:tcPr>
            <w:tcW w:w="15506" w:type="dxa"/>
            <w:gridSpan w:val="24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Програми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забезпечення населення м. Біла Церк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ою питною водою в достатні кількості на 2012-2020 рок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ший етап 2012-2014 рок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заходів</w:t>
            </w:r>
          </w:p>
        </w:tc>
        <w:tc>
          <w:tcPr>
            <w:tcW w:w="1278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и фінансування (тис.грн.) за їх джерелами:</w:t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м по першому етапу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 не заборонені чинним законодавством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комунальних підприємств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 не заборонені чинним законодавств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комунальних підприємств</w:t>
            </w:r>
          </w:p>
        </w:tc>
        <w:tc>
          <w:tcPr>
            <w:tcW w:w="1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 не заборонені чинним законодавством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ти комунальних підприємств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і ІІ черги КОС (аеротенки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І черги КОС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,5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2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6,3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водопровідних мереж                              (93,5 км), м.Біла Церк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каналізаційних мереж                   (118,8 км), м.Біла Церкв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ія водопровідних очисних споруд з доведенням якості очистки води до європейських стандартів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енергоємного і замортизованого обладнання каналізаційних насосних станцій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новлення мереж електропостачання водопровідної насосної станції І підйому; реконструкція РП водопровідної насосної станції ІІ підйому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іна замортизованого парку автотракторної техніки і верстатів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технологічного обладнання цеху механічного зневоднення осадів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ія насосної станції (РНС-0) із заміною насосного обладнанн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5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насосного та енергетичного обладнання насосної станції  РНС-3  (капітальний ремонт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насосного та енергетичного обладнання на ГНС-1  (капітальний ремонт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полів фільтрації каналізаційних очисних спору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 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ня лабораторії ВОС  сучасним обладнанням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 по місцевій програмі: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50,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3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3,2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80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,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31,3</w:t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7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,0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Spacing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6,3</w:t>
            </w:r>
          </w:p>
        </w:tc>
        <w:tc>
          <w:tcPr>
            <w:tcW w:w="1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тлово-комунального господарства                </w:t>
        <w:tab/>
        <w:tab/>
        <w:tab/>
        <w:tab/>
        <w:tab/>
        <w:tab/>
        <w:t xml:space="preserve">                                          О.П. Орех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9:00Z</dcterms:created>
  <dc:creator>Андрей</dc:creator>
  <dc:description/>
  <cp:keywords/>
  <dc:language>en-US</dc:language>
  <cp:lastModifiedBy>Lubov</cp:lastModifiedBy>
  <dcterms:modified xsi:type="dcterms:W3CDTF">2012-01-18T08:19:00Z</dcterms:modified>
  <cp:revision>2</cp:revision>
  <dc:subject/>
  <dc:title>Додаток 2</dc:title>
</cp:coreProperties>
</file>