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041102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8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віт про роботу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ї власності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 звіт начальника управління комунальної власності Білоцерківської міської ради  Ліневича О.С. про роботу управління відповідно до Закону України «Про місцеве  самоврядування в Україні» міська рада 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Роботу управління комунальної власності Білоцерківської міської ради визнати незадовільн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Начальнику управління комунальної власності Білоцерківської міської ради Ліневичу О.С. висловити недові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Міському голові прийняти рішення в межах повноваж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9:00Z</dcterms:created>
  <dc:creator>Lubov</dc:creator>
  <dc:description/>
  <cp:keywords/>
  <dc:language>en-US</dc:language>
  <cp:lastModifiedBy>Lubov</cp:lastModifiedBy>
  <cp:lastPrinted>2012-01-18T17:49:00Z</cp:lastPrinted>
  <dcterms:modified xsi:type="dcterms:W3CDTF">2012-01-19T08:13:00Z</dcterms:modified>
  <cp:revision>3</cp:revision>
  <dc:subject/>
  <dc:title>від 12 квітня 2012 року № 558-24-VI</dc:title>
</cp:coreProperties>
</file>