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77394889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2  квітня  2012 року                                                                                      № 559-24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віт про роботу комунального підприємства</w:t>
      </w:r>
    </w:p>
    <w:p>
      <w:pPr>
        <w:pStyle w:val="Normal"/>
        <w:rPr/>
      </w:pPr>
      <w:r>
        <w:rPr>
          <w:lang w:val="uk-UA"/>
        </w:rPr>
        <w:t xml:space="preserve">Білоцерківської міської ради «Білоцерківський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парк культури та відпочинку  ім.Т.Г.Шевченка»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 звіт керівника комунального підприємства Білоцерківської міської ради «Білоцерківський міський парк культури та відпочинку ім.Т.Г.Шевченка» Хоменка Михайла Івановича про роботу підприємства відповідно до Закону України «Про місцеве самоврядування в Україні» міська рада вирішила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1.Звіт директора парку культури та відпочинку Хоменка М.І. переноситься до його одужання.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2.Створити робочу групу в кількості 7 депутатів у складі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Беркут Сергій Григорович – депутат міської рад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Бухановський Володимир Станіславович – депутат міської рад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Дригало Людмила Борисівна – депутат міської рад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Істомін Сергій Вікторович – депутат міської рад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Король Андрій Петрович – депутат міської рад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Поліщук Дмитро Андрійович – депутат міської рад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Хмельницький В'ячеслав Вікторович – депутат міської рад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3.Робочій групі на наступній сесії доповісти про результати  своєї роботи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 xml:space="preserve">В.П. Савчук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4:52:00Z</dcterms:created>
  <dc:creator>Lubov</dc:creator>
  <dc:description/>
  <cp:keywords/>
  <dc:language>en-US</dc:language>
  <cp:lastModifiedBy>Lubov</cp:lastModifiedBy>
  <cp:lastPrinted>2012-01-18T17:50:00Z</cp:lastPrinted>
  <dcterms:modified xsi:type="dcterms:W3CDTF">2012-01-19T08:14:00Z</dcterms:modified>
  <cp:revision>3</cp:revision>
  <dc:subject/>
  <dc:title>Проект</dc:title>
</cp:coreProperties>
</file>