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537119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60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Коверди В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Савчуку В.П., прокурору міста Біла Церква Київської області Мельнику Г.І.,  начальнику Білоцерківського міського відділу Головного управління МВС України в Київській області Грибенникову О.А. депутатський запит, внесений депутатом Білоцерківської міської ради Ковердою В.М. та підтриманий на пленарному засіданні міської ради 12 квітня 2012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53:00Z</dcterms:created>
  <dc:creator>Lubov</dc:creator>
  <dc:description/>
  <cp:keywords/>
  <dc:language>en-US</dc:language>
  <cp:lastModifiedBy>Lubov</cp:lastModifiedBy>
  <cp:lastPrinted>2012-01-18T17:53:00Z</cp:lastPrinted>
  <dcterms:modified xsi:type="dcterms:W3CDTF">2012-01-19T08:14:00Z</dcterms:modified>
  <cp:revision>3</cp:revision>
  <dc:subject/>
  <dc:title>Про депутатський </dc:title>
</cp:coreProperties>
</file>