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22577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61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повнення до Статут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лікарні №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Білоцерківської міської лікарні №1 від  14 березня  2012 року, відповідно до Господарського кодексу України,  п. 1 ст. 6 Закону України «Про захист персональних даних», ст. 26 Закону України «Про місцеве самоврядування в Україні»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Затвердити доповнення до Статуту Білоцерківської міської лікарні №1 (додають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Доручити  головному лікарю Білоцерківської міської лікарні № 1 Яценку Г.М.  провести заходи, пов’язані з реєстрацією доповнень до Статуту Білоцерківської міської лікарні №1 в Єдиному державному реєстрі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даного рішення покласти на постійну комісію міської ради з питань охорони здоров'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20" w:hanging="10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</w:t>
        <w:tab/>
        <w:tab/>
        <w:tab/>
        <w:tab/>
        <w:tab/>
        <w:tab/>
        <w:t>В.П. Савчук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2832" w:firstLine="70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NoSpacing"/>
        <w:ind w:left="283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Білоцерківської міської ради</w:t>
      </w:r>
    </w:p>
    <w:p>
      <w:pPr>
        <w:pStyle w:val="Style16"/>
        <w:ind w:left="35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2 квітня 2012р.  № 561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внення є окремим додатком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лікарні №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4095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Spacing"/>
        <w:tabs>
          <w:tab w:val="clear" w:pos="708"/>
          <w:tab w:val="left" w:pos="409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оповнення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Статуту Білоцерківської міської лікарні №1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ункт 5.1 Розділу 5 Статуту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ілоцерківської міської лікарні №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повнити підпунктом 5.1.5 такого зміст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Лікарня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 адміністративно-правових, податкових відносин, відносин у сфері бухгалтерського обліку, у сфері економічних, фінансових послуг та страхування, відносин у сфері охорони здоров’я , освіти та інших відповідно до чинного законодавства Україн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.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          1 353 120 3333 331632, код ЄДРПОУ 26376300, в особі міського голови Савчука Василя Петровича, що діє на підставі Закону України «Про місцеве самоврядування в Україні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 Савчук В.П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2:00Z</dcterms:created>
  <dc:creator>Наташа</dc:creator>
  <dc:description/>
  <cp:keywords/>
  <dc:language>en-US</dc:language>
  <cp:lastModifiedBy>Lubov</cp:lastModifiedBy>
  <cp:lastPrinted>2012-01-19T10:22:00Z</cp:lastPrinted>
  <dcterms:modified xsi:type="dcterms:W3CDTF">2012-01-19T08:17:00Z</dcterms:modified>
  <cp:revision>4</cp:revision>
  <dc:subject/>
  <dc:title>Про доповнення до Статуту </dc:title>
</cp:coreProperties>
</file>