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711553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62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доповнення до Стату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ої міськ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итячої полікліні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подання Білоцерківської міської дитячої поліклініки  №190 від 14.03.2012 року, відповідно до  Господарського кодексу України, п.1 ст.6  Закону України « Про захист персональних даних», ст.26 Закону України «Про місцеве самоврядування в Україні», міська рада вирішила: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1.Затвердити доповнення до Статуту Білоцерківської міської дитячої  поліклініки  (додається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Доручити головному лікарю Білоцерківської міської дитячої поліклінік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узиченко Г.М. провести заходи, пов’язані з реєстрацією доповнень до Статуту Білоцерківської міської дитячої поліклініки в Єдиному державному реєстрі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Контроль за виконанням даного рішення покладаю на постійну комісію з питань охорони здоров'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міської ради                                                       В.П.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Рішення Білоцерківської міської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>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12 квітня 2012 р. № 562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повнення є окремим додатко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Статуту  Білоцерківської міськ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итячої поліклініки   і є його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евід'ємною частино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нення до Статуту Білоцерківської міської дитячої полікліні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ункт 3.2. розділу 3  Статуту Білоцерківської міської дитячої полікліні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нити підпунктом 3.2.1.такого змісту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Поліклініка має право здійснювати обробку персональних даних, що містяться в зареєстрованих базах даних, з метою забезпечення реалізації трудових відносин, відносин у сфері управління людськими ресурсами, зокрема, кадровим потенціалом, адміністративно - правових відносин, відносин у сфері бухгалтерського обліку, у сфері економічних, фінансових послуг та страхування, відносин у сфері охорони здоров’я , освіти та інших відповідно до чинного законодавства України.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а міська рада , що є юридичною особою за законодавством України, місцезнаходження: Київська обл., м. Біла Церква, вул. Ярослава Мудрого, 15, зареєстрована виконавчим комітетом Білоцерківської міської ради Київської області 04.02.2002 року, номер запису про включення відомостей про юридичну особу до ЄДР 1 353 120 3333 331632, код ЄДРПОУ 26376300, в особі міського голови Савчука Василя Петровича, що діє на підставі Закону України «Про місцеве самоврядування в Україні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____________В.П.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6:00Z</dcterms:created>
  <dc:creator>Lubov</dc:creator>
  <dc:description/>
  <cp:keywords/>
  <dc:language>en-US</dc:language>
  <cp:lastModifiedBy>Lubov</cp:lastModifiedBy>
  <cp:lastPrinted>2012-01-19T10:25:00Z</cp:lastPrinted>
  <dcterms:modified xsi:type="dcterms:W3CDTF">2012-01-19T08:18:00Z</dcterms:modified>
  <cp:revision>4</cp:revision>
  <dc:subject/>
  <dc:title>Про доповнення до Статуту </dc:title>
</cp:coreProperties>
</file>