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4715041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63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квартал 201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  <w:t>Заслухавши та обговоривши звіт  фінансового управління Білоцерківської  міської  ради  про  виконання  бюджету    м. Біла Церква   за І квартал          2012 року, відповідно  до п.4 ст.80 Бюджетного  кодексу України,             п.23 частини 1 ст.26 Закону України “Про місцеве самоврядування                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І квартал          2012 року згідно з додатком по доходах в сумі  151 351 847 грн. і  по видатках  та кредитуванню  в сумі 153 897 377 грн. з перевищенням видатків над доходами   в сумі  2 545 530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134 712 929 грн., по видатках та кредитуванню в сумі  141 731 681  грн. з перевищенням  видатків над доходами в сумі 7 018 752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16 638 918 грн., по видатках в сумі 12 165 696 грн. з перевищенням доходів над  видатками в сумі 4 473 222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0:00Z</dcterms:created>
  <dc:creator>Lubov</dc:creator>
  <dc:description/>
  <cp:keywords/>
  <dc:language>en-US</dc:language>
  <cp:lastModifiedBy>Lubov</cp:lastModifiedBy>
  <cp:lastPrinted>2012-02-16T09:50:00Z</cp:lastPrinted>
  <dcterms:modified xsi:type="dcterms:W3CDTF">2012-02-20T14:51:00Z</dcterms:modified>
  <cp:revision>6</cp:revision>
  <dc:subject/>
  <dc:title/>
</cp:coreProperties>
</file>