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І квартал 2012р. затверджені в сумі 163 243 513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кварталу 2012 р. склало – 141 731 681 грн. або 86,8 % до уточненого плану за звітний період. Виконання бюджету міста за виключення субвенцій з державного бюджету становить 103 331 132 грн. або 84,5 %. В структурі видатків найбільшу питому вагу  складають видатки на утримання установ  соціально-культурної сфери міста –     97 746 677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56 644 571 грн., або 54,8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30 312 911 грн. – 29,3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6 041 023 грн. – 5,8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1 938 383 грн. – 1,8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2 809 789 грн.- 2,7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76 001 622 грн. або 73,6 % всіх проведених видатків, на оплату комунальних послуг та енергоносіїв 22 485 597 грн. або 21,8 %,  інші видатки –     4 843 913 грн. або 4,6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І КВАРТАЛ  2012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квартал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 861 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 375 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 378 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 734 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 732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 312 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 845 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 606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 610 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 672 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 606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 606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 672 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 672 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140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140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107 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107 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 428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 428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 412 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 412 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99,9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2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2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2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2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146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146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82 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82 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49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49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48 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48 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8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8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8 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8 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39 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938 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3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5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211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035 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6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5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 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922 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138 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663 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041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399 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809 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12 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12 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637 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637 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6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6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6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6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564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564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081 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081 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3 243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 908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1 731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 400 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І квартал 2012 р. становлять  275 096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80 438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21 248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17 097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156 313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2 р. затверджені в сумі  78 006 934 грн. За  І квартал 2012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 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 5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 5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30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460 2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857 2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785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787 7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62 6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5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8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24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 2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3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2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 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 042 7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382 8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5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659 9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9 9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768 1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8 1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7 2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7 2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 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 889 4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85 0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165 7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5 7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5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71 1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6 4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 850 9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765 5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 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7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17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3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4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447 4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1 4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603 6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 6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0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34 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 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780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 006 9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165 6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квітня  2012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4 492 287,51 грн. ( проти       3 444 481,83 грн на 1 січня  2012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13 861 339,49 грн., в т.ч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11, 1120 «Заробітна плата», «Нарахування на заробітну плату" -  5 719 989,65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 1130 « Придбання товарів і послуг» -  209 029,83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1140 « Видатки на відрядження» - 3341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160 « Оплата комунальних послуг та енергоносіїв» 7 858 175,48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ФКВ 1170 « Дослідження, розробки, державні програми» - 47 501,93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300 « Субсидії і поточні трансферти…» - 23 301,60 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погашенням середньотермінової позики в сумі 16 317 546,14 грн.  кредитами поточного року.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10 630 948,02 грн.в т.ч.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3 025 334,25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636 567,01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1 535 827,4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09 «Інші пільги,громадян, які постраждали  внаслідок Чорнобильської    катастрофи» -1375,7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699,9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44 156,26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132 787,8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5 027 603,27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226 596,26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4022586,57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630 278,24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191 754,4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21 079,0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287,20 гр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28 557,67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 750 630,03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жовтень 2011р.- лютий 2012 року над доведеними та затвердженими обсягами субвенці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344 883,35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649 447,36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2 138 671,16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10 428 962,69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14 060 035,45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218 378,4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1 012 059,6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1 403 493,7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    9 026 670,8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1 139 000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2312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258 120,80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51 629,8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1 775 055,2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  2 617 204,68 грн.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color w:val="FF00FF"/>
          <w:lang w:val="uk-UA"/>
        </w:rPr>
      </w:pPr>
      <w:r>
        <w:rPr>
          <w:color w:val="FF00FF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2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34 000 грн. та розподіл надання кредитів з міського бюджету у сумі  34 000 грн.   із спеціального фонду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та обласного бюджетів за І квартал 2012 р. по </w:t>
      </w:r>
      <w:r>
        <w:rPr>
          <w:b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становить 38 400 549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 7 888 878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2 138 624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 120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27 783 023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90 238  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а субвенція ( центр соціально-психологічної реабілітації «Злагода») –  498 666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1:00Z</dcterms:created>
  <dc:creator>1</dc:creator>
  <dc:description/>
  <cp:keywords/>
  <dc:language>en-US</dc:language>
  <cp:lastModifiedBy>budjet51</cp:lastModifiedBy>
  <cp:lastPrinted>2012-04-09T15:55:00Z</cp:lastPrinted>
  <dcterms:modified xsi:type="dcterms:W3CDTF">2012-05-11T08:14:00Z</dcterms:modified>
  <cp:revision>33</cp:revision>
  <dc:subject/>
  <dc:title>                                                                         </dc:title>
</cp:coreProperties>
</file>