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 до рішення міської ради</w:t>
      </w:r>
    </w:p>
    <w:p>
      <w:pPr>
        <w:pStyle w:val="Normal"/>
        <w:ind w:left="5760" w:firstLine="720"/>
        <w:rPr/>
      </w:pPr>
      <w:r>
        <w:rPr/>
        <w:t xml:space="preserve">від              </w:t>
      </w:r>
      <w:r>
        <w:rPr>
          <w:lang w:val="uk-UA"/>
        </w:rPr>
        <w:t xml:space="preserve"> </w:t>
      </w:r>
      <w:r>
        <w:rPr/>
        <w:t xml:space="preserve">2012 року  №   -   -VI         </w:t>
        <w:tab/>
        <w:t xml:space="preserve">  </w:t>
      </w:r>
    </w:p>
    <w:p>
      <w:pPr>
        <w:pStyle w:val="Heading5"/>
        <w:ind w:left="1440" w:firstLine="720"/>
        <w:rPr/>
      </w:pPr>
      <w:r>
        <w:rPr/>
        <w:t>Звіт   про виконання  бюджету  м. Біла Церква</w:t>
      </w:r>
    </w:p>
    <w:p>
      <w:pPr>
        <w:pStyle w:val="Heading5"/>
        <w:ind w:left="2880" w:firstLine="720"/>
        <w:rPr>
          <w:sz w:val="24"/>
        </w:rPr>
      </w:pPr>
      <w:r>
        <w:rPr/>
        <w:t>за 1 квартал 2012 року</w:t>
      </w:r>
      <w:r>
        <w:rPr>
          <w:sz w:val="24"/>
        </w:rPr>
        <w:t xml:space="preserve">                               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оходи  </w:t>
      </w:r>
    </w:p>
    <w:p>
      <w:pPr>
        <w:pStyle w:val="Normal"/>
        <w:ind w:right="-2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м  Білоцерківської міської ради  від 28.12.2011р. №408-17-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 xml:space="preserve"> бюджет міста  на     2012 рік було затверджено по доходах і  видатках  в сумі 630 145 375 грн.,  в тому числі:  власні  і  закріплені  доходи  загального  фонду – 186 657 900 грн., дотація вирівнювання  з державного бюджету –         198 043 000 грн., додаткова дотація на вирівнювання фінансової забезпеченості місцевих бюджетів –   1 200 000 грн., субвенції загального фонду – 187 464 100 грн.,  доходи спеціального фонду –                51 630 875 грн. ( в т.ч. бюджет розвитку – 35 090 000 грн.), субвенції спеціального фонду – 5 149 500грн. 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 xml:space="preserve">За даними казначейського звіту за 1 квартал 2012 року до </w:t>
      </w:r>
      <w:r>
        <w:rPr>
          <w:b/>
          <w:i/>
          <w:sz w:val="22"/>
          <w:szCs w:val="22"/>
          <w:lang w:val="uk-UA"/>
        </w:rPr>
        <w:t>загального фонду</w:t>
      </w:r>
      <w:r>
        <w:rPr>
          <w:sz w:val="22"/>
          <w:szCs w:val="22"/>
          <w:lang w:val="uk-UA"/>
        </w:rPr>
        <w:t xml:space="preserve"> міського бюджету надійшло (без урахування міжбюджетних трансфертів) 44 818 78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грн.,   що складає 109,7 %  плану на звітну дату (перевиконання становить 3 956 712 грн.). В порівнянні з відповідним періодом минулого року  доходи загального фонду зросли на 8,4%, або на 3 456 136 грн. 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ходів, що враховуються при визначенні обсягів міжбюджетних трансфертів </w:t>
      </w:r>
      <w:r>
        <w:rPr>
          <w:i/>
          <w:sz w:val="22"/>
          <w:szCs w:val="22"/>
          <w:lang w:val="uk-UA"/>
        </w:rPr>
        <w:t>(1кошик)</w:t>
      </w:r>
      <w:r>
        <w:rPr>
          <w:sz w:val="22"/>
          <w:szCs w:val="22"/>
          <w:lang w:val="uk-UA"/>
        </w:rPr>
        <w:t xml:space="preserve"> надійшло  в сумі 37 121 135 грн., що на 10,4% (3 492 635 грн.) більше плану і на 11,0%   (3 687 037 грн.) більше, ніж за 1 квартал 2011року. План надходжень  доходів, що не враховуються при визначенні обсягів міжбюджетних трансфертів </w:t>
      </w:r>
      <w:r>
        <w:rPr>
          <w:i/>
          <w:sz w:val="22"/>
          <w:szCs w:val="22"/>
          <w:lang w:val="uk-UA"/>
        </w:rPr>
        <w:t>(2 кошик)</w:t>
      </w:r>
      <w:r>
        <w:rPr>
          <w:sz w:val="22"/>
          <w:szCs w:val="22"/>
          <w:lang w:val="uk-UA"/>
        </w:rPr>
        <w:t xml:space="preserve"> виконано в сумі  7 697 652 грн., або на 106,4%. В порівнянні  з відповідним періодом минулого року доходи 2 кошика скоротились на 2,9%, або на 230 901 грн. </w:t>
      </w:r>
    </w:p>
    <w:p>
      <w:pPr>
        <w:pStyle w:val="21"/>
        <w:ind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Найбільшим джерелом доходів бюджету є </w:t>
      </w:r>
      <w:r>
        <w:rPr>
          <w:i/>
          <w:sz w:val="22"/>
          <w:szCs w:val="22"/>
        </w:rPr>
        <w:t>«Податок на доходи фізичних осіб»</w:t>
      </w:r>
      <w:r>
        <w:rPr>
          <w:sz w:val="22"/>
          <w:szCs w:val="22"/>
        </w:rPr>
        <w:t xml:space="preserve"> (без фіксованого податку) - 82,6% в структурі  доходів  загального фонду. За січень-березень 2012року надійшло          37 018 831 грн. зазначеного податку, що на 11,0%, або на 3 680 431грн. більше запланованого обсягу. Приріст по відношенню до  відповідного періоду минулого року в абсолютному виразі складає 3 867 911 грн., або 11,7%.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За звітний період </w:t>
      </w:r>
      <w:r>
        <w:rPr>
          <w:sz w:val="22"/>
          <w:szCs w:val="22"/>
          <w:lang w:val="uk-UA"/>
        </w:rPr>
        <w:t xml:space="preserve">надійшло 5 459 322 грн. </w:t>
      </w:r>
      <w:r>
        <w:rPr>
          <w:i/>
          <w:sz w:val="22"/>
          <w:szCs w:val="22"/>
          <w:lang w:val="uk-UA"/>
        </w:rPr>
        <w:t>«Плати за землю»</w:t>
      </w:r>
      <w:r>
        <w:rPr>
          <w:sz w:val="22"/>
          <w:szCs w:val="22"/>
          <w:lang w:val="uk-UA"/>
        </w:rPr>
        <w:t xml:space="preserve"> (12,2% в структурі доходів загального фонду), що на 3,1% (164 322 грн.) більше плану та на 5,6% (289 501грн.) більше, ніж було отримано за січень-березень 2011 року. 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«Надходження від орендної плати за користування цілісним майновим комплексом та іншим майном, що перебуває в комунальній власності» </w:t>
      </w:r>
      <w:r>
        <w:rPr>
          <w:sz w:val="22"/>
          <w:szCs w:val="22"/>
          <w:lang w:val="uk-UA"/>
        </w:rPr>
        <w:t>за 1 квартал 2012року склали 1 000 541 грн. (2,2% в структурі доходів загального фонду), що на 20,0% (249 459 грн.)менше плану і на 20,1% (252 031 грн.) менше, ніж за відповідний період минулого року. Невиконання плану і скорочення надходжень пояснюється збільшенням кількості балансоутримувачів, яким у 2012році згідно рішення міської ради спрямовуються кошти від оренди на відновлення майна та поповнення власних обігових коштів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uk-UA"/>
        </w:rPr>
        <w:t>«Місцевих податків і зборів»</w:t>
      </w:r>
      <w:r>
        <w:rPr>
          <w:sz w:val="22"/>
          <w:szCs w:val="22"/>
          <w:lang w:val="uk-UA"/>
        </w:rPr>
        <w:t xml:space="preserve"> (1,2% в структурі доходів загального фонду) надійшло                     543 715 грн., що на 24,6% (107 240 грн.) більше запланованого обсягу  і на 23,9% (104 982 грн.) більше, ніж за січень-березень 2011року.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 </w:t>
      </w:r>
      <w:r>
        <w:rPr>
          <w:b/>
          <w:i/>
          <w:sz w:val="22"/>
          <w:szCs w:val="22"/>
          <w:lang w:val="uk-UA"/>
        </w:rPr>
        <w:t>спеціального фонду</w:t>
      </w:r>
      <w:r>
        <w:rPr>
          <w:sz w:val="22"/>
          <w:szCs w:val="22"/>
          <w:lang w:val="uk-UA"/>
        </w:rPr>
        <w:t xml:space="preserve"> міського бюджету за 1 квартал 2012 року надійшло (без урахування міжбюджетних трансфертів) 15 499 918 грн., в тому числі  до бюджету розвитку надійшло 7 194 859 грн. В порівнянні з відповідним періодом   2011 року надходження до спеціального фонду збільшились на 18,8%,  або на 2 455 882 грн.,  надходження  до бюджету розвитку зросли на 10,9%, або на 705 611 грн.  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  2011 рік до бюджету міста  надійшло </w:t>
      </w:r>
      <w:r>
        <w:rPr>
          <w:b/>
          <w:i/>
          <w:sz w:val="22"/>
          <w:szCs w:val="22"/>
          <w:lang w:val="uk-UA"/>
        </w:rPr>
        <w:t>офіційних трансфертів</w:t>
      </w:r>
      <w:r>
        <w:rPr>
          <w:sz w:val="22"/>
          <w:szCs w:val="22"/>
          <w:lang w:val="uk-UA"/>
        </w:rPr>
        <w:t xml:space="preserve">  з державного та обласного</w:t>
      </w:r>
      <w:r>
        <w:rPr>
          <w:color w:val="FF0000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бюджетів  в  сумі  91 033 142 грн.,   в  тому  числі:  дотація    вирівнювання     -  49 510 750 грн., субвенції загального фонду -  40 383 392 грн., субвенція спеціального фонду – 1 139 000 грн.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іввідношення складових частин доходів міського бюджету станом на 1 квітня 2012року є таким: власні та закріплені доходи загального фонду – 29,6%, дотація вирівнювання – 32,7%, субвенції загального фонду – 26,7%, доходи спеціального фонду – 10,2%, субвенції спеціального фонду – 0,8%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 xml:space="preserve">Для покриття тимчасових касових розривів протягом 1 кварталу 2012року місту було надано 7 короткотермінових   позичок на загальну суму  74 400 000 грн. 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ім того, в зв`язку з невиконанням доведеного Міністерством фінансів України плану доходів, що враховуються при визначенні обсягів міжбюджетних  трансфертів в 2009 та 2010 роках, для забезпечення своєчасного фінансування захищених статей бюджету  місту було надано 4 середньострокових позики на загальну суму   41 066 000 грн. З моменту перевиконання плану надходжень першого кошика доходів станом на 1 грудня 2011року сума перевиконання в обсязі 17 274 493 грн. була повернута до державного бюджету в рахунок погашення боргу протягом грудня 2011року і 1 кварталу 2012року  і станом на 1 квітня 2012року борг за середньостроковою позикою складає 23 791 507 грн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>Виконання доходної частини бюджету м. Біла Церква за 1 квартал 2012року характеризується показниками, наведеними в таблиці</w:t>
      </w:r>
      <w:r>
        <w:rPr>
          <w:sz w:val="24"/>
          <w:lang w:val="uk-UA"/>
        </w:rPr>
        <w:t xml:space="preserve"> №1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707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1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right="-241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24" w:hanging="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666" w:hanging="0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993" w:right="-426" w:hanging="0"/>
      <w:jc w:val="both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47:00Z</dcterms:created>
  <dc:creator>1</dc:creator>
  <dc:description/>
  <cp:keywords/>
  <dc:language>en-US</dc:language>
  <cp:lastModifiedBy>budjet51</cp:lastModifiedBy>
  <cp:lastPrinted>2012-04-12T10:31:00Z</cp:lastPrinted>
  <dcterms:modified xsi:type="dcterms:W3CDTF">2012-04-12T10:47:00Z</dcterms:modified>
  <cp:revision>2</cp:revision>
  <dc:subject/>
  <dc:title>                                                                         </dc:title>
</cp:coreProperties>
</file>