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34336850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7  травня  2012 року                                                                                      № 564-2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іла Церк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28.12.2011р.  № 408-1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«Про бюджет м.Біла Церква на 2012 рік».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Розглянувши пропозиції виконавчого комітету   міської ради, відповідно до пункту    8 статті 78 Бюджетного кодексу України,  пункту 23 частини 1 статті 26 Закону України „Про місцеве самоврядування в Україні”, наказу Міністерства фінансів України від 19.04.2012року № 484 «Про затвердження Змін до бюджетної класифікації», рішення Київської обласної ради від 24.04.2012 р. № 316-17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,  висновку міського фінансового управління про обсяг вільного залишку бюджетних коштів станом на 01.01.2012р,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   Внести такі зміни до рішення міської ради від 28 грудня 2011 року № 408-17-УІ «Про бюджет м. Біла Церква на 2012 рік»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1  В пункті 1 цифри «632 743 385», «575 963 010» замінити на цифри                     «666 567 460»,   «609 787 085»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2.      В пункті 2 цифри « 634 365 115», «561 160 967», «73 204 148» замінити на цифри «670 036 116», «594 831 968», «75 204 148»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2.    Внести зміни у додатки 1,2,3,3-1,5,7 до рішення міської ради від 28 грудня 2011 р.                 № 408-1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«Про бюджет м. Біла Церква на 2012 рік», виклавши їх у новій редакції, що додає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   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6:55:00Z</dcterms:created>
  <dc:creator>Lubov</dc:creator>
  <dc:description/>
  <cp:keywords/>
  <dc:language>en-US</dc:language>
  <cp:lastModifiedBy>Lubov</cp:lastModifiedBy>
  <cp:lastPrinted>2012-02-16T09:54:00Z</cp:lastPrinted>
  <dcterms:modified xsi:type="dcterms:W3CDTF">2012-02-20T14:52:00Z</dcterms:modified>
  <cp:revision>5</cp:revision>
  <dc:subject/>
  <dc:title>від 17 травня 2012 року № 564-25-VI</dc:title>
</cp:coreProperties>
</file>