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66-2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ей 98 - 102 Земельного Кодексу України, статті 26 Закону України "Про місцеве самоврядування в Україні", статті 19 Закону України "Про землеустрій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ою особою-підприємцем Кулаковим Андрієм Валерійовичем під розміщення павільйону в місті Біла Церква по вулиці Павліченко, на території домоволодіння №39,  загальною   площею  0,0076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ою особою-підприємцем Тимошенко Жанною Валентинівною під розміщення кіоску в місті Біла Церква по вулиці Митрофанова, в районі супермаркету «Фуршет».  загальною   площею  0,0049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ою особою-підприємцем Крижешевським Олегом Георгійовичем під розміщення вхідної групи до власного нежитлового приміщення – ювелірної майстерні в місті Біла Церква по вулиці Сломчинського, 3,  приміщення 61, загальною   площею  0,0029 га,  терміном на 5 (п’ять) років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Державним підприємством «Національна енергетична компанія «Укренерго» під розміщення вхідної групи до власного нежитлового приміщення – адміністративних приміщень підприємства, з влаштуванням відокремленого входу  в місті Біла Церква по вулиці Дачна,37, приміщення 1, загальною площею  0,0045 га, терміном на 5 (п’ять) років, 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ою особою-підприємцем Михайлюк Світланою Володимирівною  під розміщення вхідної групи до власного існуючого нежитлового приміщення - перукарні в місті Біла Церква по вулиці Комсомольська, 45, приміщення 323,  загальною   площею  0,0074 га,  терміном на 5 (п’ять) років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ою особою-підприємцем Висоцьким Віталієм Олександровичем під розміщення кіоску по ремонту взуття в місті Біла Церква по вулиці Комсомольська, в районі житлового будинку № 95, загальною площею 0,0018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 Товариством з обмеженою відповідальністю «Орія ЛТД» під розміщення вхідної групи до власного існуючого нежитлового приміщення – магазину в місті Біла Церква по вулиці Шевченка,124, загальною площею 0,0286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86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 Товариством з обмеженою відповідальністю «Київоблпреса» під розміщення кіоску в місті Біла Церква по бульвару 50-річчя Перемоги, в районі будинку № 20,  загальною площею  0,0018 га, терміном до початку реконструкції площі, але не більше ніж на 3 (три) роки, 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Товариством з обмеженою відповідальністю «Київоблпреса» під розміщення кіоску в місті Біла Церква на площі Торгова, в районі готелю «Київ», загальною площею  0,0027 га, терміном на 1 (один) рік, 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Товариством з обмеженою відповідальністю «Київоблпреса» під розміщення кіоску в місті Біла Церква на площі Шевченка, в районі будинку № 7,  загальною площею  0,0029 га, терміном на 1 (один) рік, 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11. Товариством з обмеженою відповідальністю «Київоблпреса» під розміщення кіоску в місті Біла Церква по вулиці Гоголя, в районі торгово-розважального комплексу «Гермес»,  загальною площею  0,0013 га, терміном на 1 (один) рік, 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ізичною особою-підприємцем Клименко Галиною Олексіївною під розміщення закритого майданчика до кафе «Юкатан» в місті Біла Церква по бульвару 50 річчя Перемоги,137, приміщення 233, загальною   площею  0,0082 га,  терміном на 3 (три) роки ,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Фізичною особою-підприємцем Захаровою Аллою Володимирівною  під розміщення павільйону «Всесвіт» в місті Біла Церква по вулиці Таращанська, в районі житлового будинку № 161, загальною   площею  0,0019 га,  терміном до  початку будівництва житлового комплексу, але не більше ніж на 3 (три) роки ,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Товариством з обмеженою відповідальністю «Хліб» під розміщення вхідної групи до власного існуючого нежитлового приміщення – магазину в місті Біла Церква по вулиці Вокзальна,8, приміщення 23, загальною площею 0,0032 га,  терміном на 5 (п’ять) років ,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Фізичною особою-підприємцем Щасливим Сергієм Володимировичем під розміщення кіоску  в місті Біла Церква по вулиці  Київська, в районі житлового будинку № 56, загальною   площею  0,0026 га,  терміном на 3 (три) роки ,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Фізичною особою-підприємцем Лимаренко Оксаною Миколаївною  під розміщення кіоску  в місті Біла Церква по бульвару 50-річчя Перемоги, в районі магазину «Фокстрот»,   загальною площею 0,0010 га,  терміном на 3 (три) роки 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 Фізичною особою-підприємцем  Левицьким Юрієм Михайловичем під розміщення кіоску по ремонту взуття   в місті Біла Церква по вулиці Вернадського, біля магазину «Наталка», загальною   площею  0,0025 га,  терміном на 3 (три) роки ,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. Фізичною особою-підприємцем Мілоновою Тетяною Олександрівною 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9. Фізичною особою-підприємцем Ткаченко Жанною Василівною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ою особою-підприємцем Яринко Олегом Миколайовичем  під розміщення вхідної групи до власного існуючого нежитлового приміщення - офісу    в місті Біла Церква по вулиці Богдана Хмельницького, 1/7, приміщення 35,   загальною площею 0,0008 га,  терміном на 5 (п’ять) років 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. Фізичною особою-підприємцем Фрідманом Сергієм Юрійовичем під розміщення двох  кіосків з навісом очікування зупинки громадського транспорту в місті Біла Церква по бульвару 50 років  Перемоги, в районі житлового будинку № 137, загальною площею 0,0041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2. Фізичною особою-підприємцем Бодашевською Тетяною Василівною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. Фізичною особою-підприємцем Адаменко Тетяною Петрівною 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4. Фізичною особою-підприємцем Врублевською Надією Олександрівною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5. Фізичною особою-підприємцем Пось Олександрою Іванівною під розміщення кіоску в місті Біла Церква по вулиці Привокзальна, в районі будинку №8-а, загальною площею 0,0020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ідмовити в укладанні договору на встановлення особистого строкового сервітуту з: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1 Фізичною особою-підприємцем Корбутом Віталієм Казіміровичем під розміщення кіоску по продажу хлібо-булочних виробів  в місті Біла Церква по вулиці Вернадського, в районі житлового  будинку № 2,  загальною площею  0,0030 га, за рахунок земель населеного пункту м. Біла Церква, в зв’язку з недоцільністю місця розташування малої архітектурної форми на даній земельній ділянц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3. Особам, зазначеним у підпунктах 1.1 – 1.25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59:00Z</dcterms:created>
  <dc:creator>Lubov</dc:creator>
  <dc:description/>
  <cp:keywords/>
  <dc:language>en-US</dc:language>
  <cp:lastModifiedBy>Lubov</cp:lastModifiedBy>
  <cp:lastPrinted>2012-02-16T10:55:00Z</cp:lastPrinted>
  <dcterms:modified xsi:type="dcterms:W3CDTF">2012-02-16T07:59:00Z</dcterms:modified>
  <cp:revision>2</cp:revision>
  <dc:subject/>
  <dc:title>Про передачу земельних</dc:title>
</cp:coreProperties>
</file>