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ід 17 травня 2012 року № 568-25-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асування підпунктів  рішень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міської ради та виконавчого комітету,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припинення дії договорів оренди землі,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внесення змін в підпункти рішень міської ради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jc w:val="both"/>
        <w:rPr/>
      </w:pPr>
      <w:r>
        <w:rPr/>
        <w:t>Розглянувши звернення юридичних і фізичних осіб, відповідно до Перехідних положень Земельного кодексу України, Закону України «Про оренду землі», Закону України «Про землеустрій», статті 26 Закону України „Про місцеве самоврядування в Україні», міська рада вирішила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Скасувати такий підпункт  рішення  міської ради та виконавчого комітету, а саме:</w:t>
      </w:r>
    </w:p>
    <w:p>
      <w:pPr>
        <w:pStyle w:val="Normal"/>
        <w:ind w:firstLine="900"/>
        <w:jc w:val="both"/>
        <w:rPr/>
      </w:pPr>
      <w:r>
        <w:rPr/>
        <w:t xml:space="preserve">1.1. Підпункт 9.5: «Державному  підприємству  “Національна  енергетична  компанія  “Укренерго”  земельну  ділянку  під  розміщення  адміністративних  приміщень  підприємства  з  влаштуванням  відокремленого  входу   загальною  площею  0,0131  га (в  тому  числі  під  9-ти  поверховим  житловим  будинком   - 0,0086  га,  проходами  -  0,0045  га)  по  вул.  Дачній,  37 » пункту 9: «Затвердити  технічну  документацію  із  землеустрою,  щодо  складання  документів 5  (п’ять)  років    підприємствам, установам  та  приватним  підприємцям  під  викуплені  не житлові  приміщення за рахунок земель житлової та громадської забудови Білоцерківської міської ради»  рішення міської ради від 26 грудня 2006 року № 218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05 квітня 2007 року № </w:t>
      </w:r>
      <w:r>
        <w:rPr>
          <w:color w:val="000000"/>
        </w:rPr>
        <w:t>040701100046</w:t>
      </w:r>
      <w:r>
        <w:rPr/>
        <w:t>, в зв’язку з поданням клопотання землекористувача.</w:t>
      </w:r>
    </w:p>
    <w:p>
      <w:pPr>
        <w:pStyle w:val="Normal"/>
        <w:ind w:firstLine="900"/>
        <w:jc w:val="both"/>
        <w:rPr/>
      </w:pPr>
      <w:r>
        <w:rPr/>
        <w:t>1.2. Підпункт 2.8: «В  підпункті 1.69: «Фізичній особі-підприємцю Іванченку Ігорю Олександровичу під розміщення мийки автомобілів в місті Біла Церква по вулиці Грибоєдова,71/41, загальною площею 0,0496 га, терміном на 5 (п’ять) років, за рахунок земель населеного пункту м. Біла Церква » пункту 1: «Передати  земельну ділянку в оренду:»  рішення міської ради від 18 січня 2011 року №   43-04-VI «Про передачу земельних ділянок в оренду», цифри: «0,0496 га»  замінити на цифри: «0,0901 га», в зв’язку з уточненням площі земельної ділянки» пункту 2: «Внести зміни в такий підпункт рішення міської ради, а саме:»  рішення міської ради від 29 вересня 2011 року № 302-12-</w:t>
      </w:r>
      <w:r>
        <w:rPr>
          <w:lang w:val="en-US"/>
        </w:rPr>
        <w:t>VI</w:t>
      </w:r>
      <w:r>
        <w:rPr/>
        <w:t xml:space="preserve"> «Про скасування підпунктів  рішень міської ради та виконавчого комітету, припинення дії договорів оренди землі, внесення змін в підпункти рішень міської ради» ;  підпункт 1.69: «Фізичній особі-підприємцю Іванченку Ігорю Олександровичу під розміщення мийки автомобілів в місті Біла Церква по вулиці Грибоєдова,71/41, загальною площею 0,0496 га, терміном на 5 (п’ять) років, за рахунок земель населеного пункту м. Біла Церква» пункту 1: «Передати земельну ділянку в оренду:» рішення міської ради від 18 січня 2011 року № 43-04-</w:t>
      </w:r>
      <w:r>
        <w:rPr>
          <w:lang w:val="en-US"/>
        </w:rPr>
        <w:t>VI</w:t>
      </w:r>
      <w:r>
        <w:rPr/>
        <w:t xml:space="preserve"> «Про передачу земельних ділянок в оренду» та припинити термін дії договору оренди землі від 30 грудня 2011 року № </w:t>
      </w:r>
      <w:r>
        <w:rPr>
          <w:color w:val="000000"/>
        </w:rPr>
        <w:t>321030004000443</w:t>
      </w:r>
      <w:r>
        <w:rPr/>
        <w:t>, в зв’язку з отриманням права власності на земельну ділянк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3. Підпункт 1.1: «Товариству з обмеженою відповідальністю «БЦ ТЕХНОПАРК» під розміщення виробничої бази та проїзду в місті Біла Церква по вулиці Леваневського, 87, орієнтовною площею 5,2197 га, в складі трьох земельних ділянок: земельна ділянка орієнтовною площею 4,3177 га; земельна ділянка орієнтовною площею 0,7765 га; земельна ділянка орієнтовною площею 0,1255 га,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ділянки:»  рішення міської ради від 27 жовтня 2011 року № 347-13-</w:t>
      </w:r>
      <w:r>
        <w:rPr>
          <w:lang w:val="en-US"/>
        </w:rPr>
        <w:t>VI</w:t>
      </w:r>
      <w:r>
        <w:rPr/>
        <w:t xml:space="preserve"> «Про надання дозволів на розробку технічних документацій із землеустрою щодо складання документів, що посвідчують право на оренду земельних  ділянок», в зв’язку з поданням клопотання суб’єкта підприємницької діяльності.</w:t>
      </w:r>
    </w:p>
    <w:p>
      <w:pPr>
        <w:pStyle w:val="Normal"/>
        <w:ind w:firstLine="900"/>
        <w:jc w:val="both"/>
        <w:rPr/>
      </w:pPr>
      <w:r>
        <w:rPr/>
        <w:t>1.4. Підпункт 1.18: «Приватному підприємству «Номінал» під розміщення  існуючої виробничої бази  в місті Біла Церква по  вулиці Південна, 47а,  земельну ділянку загальною площею 0,1653 га,  терміном на 5 (п’ять) років, за рахунок земель населеного пункту м. Біла Церква» пункту 1: «Передати  земельну ділянку в оренду:»  рішення міської ради від 01 липня 2011 року № 213-10-</w:t>
      </w:r>
      <w:r>
        <w:rPr>
          <w:lang w:val="en-US"/>
        </w:rPr>
        <w:t>VI</w:t>
      </w:r>
      <w:r>
        <w:rPr/>
        <w:t xml:space="preserve"> «Про передачу земельних ділянок в оренду», в зв’язку з поданням клопотання суб’єкта підприємницької діяльності.</w:t>
      </w:r>
    </w:p>
    <w:p>
      <w:pPr>
        <w:pStyle w:val="Normal"/>
        <w:ind w:firstLine="900"/>
        <w:jc w:val="both"/>
        <w:rPr/>
      </w:pPr>
      <w:r>
        <w:rPr/>
        <w:t>1.5. Підпункт 1.7: «Фізичній особі-підприємцю Ткаличу Володимиру Петровичу під розміщення  вхідної групи до власного існуючого нежитлового приміщення – магазину в місті Біла Церква по вулиці Олеся Гончара,7, приміщення 41, загальною площею 0,0008 га (в тому числі: під проїздами, проходами та площадками – 0,0008 га), терміном на 5 (п’ять) років ,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 територію земельної ділянки площею  0,0017 га» пункту 1: «Укласти договір на встановлення особистого строкового сервітуту:» рішення міської ради від 18 серпня 2011 року № 245-11-</w:t>
      </w:r>
      <w:r>
        <w:rPr>
          <w:lang w:val="en-US"/>
        </w:rPr>
        <w:t>VI</w:t>
      </w:r>
      <w:r>
        <w:rPr/>
        <w:t xml:space="preserve"> « Про укладання договорів на встановлення особистих строкових сервітутів», в зв’язку з поданням клопотання суб’єкта підприємницької діяльності.</w:t>
      </w:r>
    </w:p>
    <w:p>
      <w:pPr>
        <w:pStyle w:val="Normal"/>
        <w:ind w:firstLine="900"/>
        <w:jc w:val="both"/>
        <w:rPr/>
      </w:pPr>
      <w:r>
        <w:rPr/>
        <w:t>1.6. Підпункт 1.8: «Фізичній особі-підприємцю Кириченку Андрію Віталійовичу під розміщення  вхідної групи до власного існуючого нежитлового приміщення – магазину в місті Біла Церква по вулиці Олеся Гончара,7,  приміщення 42, загальною площею 0,0010 га ( під сходами – 0,0010 га),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 територію земельної ділянки площею  0,0050 га» пункту 1: «Укласти договір на встановлення особистого строкового сервітуту:» рішення міської ради від 18 серпня 2011 року № 245-11-</w:t>
      </w:r>
      <w:r>
        <w:rPr>
          <w:lang w:val="en-US"/>
        </w:rPr>
        <w:t>VI</w:t>
      </w:r>
      <w:r>
        <w:rPr/>
        <w:t xml:space="preserve"> « Про укладання договорів на встановлення особистих строкових сервітутів», в зв’язку з поданням клопотання суб’єкта підприємницької діяльності.</w:t>
      </w:r>
    </w:p>
    <w:p>
      <w:pPr>
        <w:pStyle w:val="Normal"/>
        <w:ind w:firstLine="900"/>
        <w:jc w:val="both"/>
        <w:rPr/>
      </w:pPr>
      <w:r>
        <w:rPr/>
        <w:t>1.7. Підпункт 3.1: «Приватному підприємцю Саєнку Віталію Олексійовичу під розміщення кіоску по ремонту взуття по вул. Комсомольській,95 ( біля території ДЗО №12) площею 12 кв.м. та зобов’язати утримувати в належному санітарному стані земельну ділянку площею 30 кв.м. терміном на 3 (три) роки» пункту 3: «Продовжити строк дії договору оренди на земельні ділянки:» рішення виконавчого комітету  міської ради від 27 квітня 2004 року № 130 « Про надання земельних ділянок в оренду», що перезатверджено рішенням міської ради від 11 травня 2005 року № 267 «Про затвердження рішень виконавчого комітету Білоцерківської міської ради, які прийняті з перевищенням повноважень» та припинити термін дії договору оренди землі від 21 червня 2004 року № 396, в зв’язку з поданням клопотання суб’єкта підприємницької діяльності.</w:t>
      </w:r>
    </w:p>
    <w:p>
      <w:pPr>
        <w:pStyle w:val="Normal"/>
        <w:ind w:firstLine="900"/>
        <w:jc w:val="both"/>
        <w:rPr/>
      </w:pPr>
      <w:r>
        <w:rPr/>
        <w:t>1.8. Підпункт 1.2: «Закритому акціонерному товариству «Медтехсервіс»  під розміщення адміністративних споруд   в місті Біла Церква по вулиці Вокзальна,11-в, загальною площею 0,0471 га  ( в тому числі: капітальна одноповерхова  – 0,0185 га, під проїздами, проходами та площадками – 0,0286 га), терміном на   5 (п’ять) років,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  41-04-</w:t>
      </w:r>
      <w:r>
        <w:rPr>
          <w:lang w:val="en-US"/>
        </w:rPr>
        <w:t>V</w:t>
      </w:r>
      <w:r>
        <w:rPr/>
        <w:t>І «Про затвердження технічних документацій із  землеустрою щодо складання документів, що  посвідчують право на оренду земельних ділянок та передачу земельних ділянок в оренду»та підпункт 2.1: «В підпункті 1.2: «Закритому акціонерному товариству «Медтехсервіс»  під розміщення адміністративних споруд   в місті Біла Церква по вулиці Вокзальна,11-в, загальною площею 0,0471 га  ( в тому числі: капітальна одноповерхова  – 0,0185 га, під проїздами, проходами та площадками – 0,0286 га), терміном на   5 (п’ять) років, за рахунок земель населеного пункту м. Біла Церква» 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 xml:space="preserve">І «Про затвердження технічних документацій із  землеустрою щодо складання документів, що  посвідчують право на оренду земельних ділянок та  передачу земельних ділянок в оренду», слова : «Закритому акціонерному товариству «Медтехсервіс»  замінити на слова: «Приватному акціонерному товариству «Медтехсервіс», в зв’язку зі зміною назви землекористувача» пункту 2: «Внести зміни в такий підпункт рішення міської ради, а саме:» рішення міської ради від 28 грудня 2011 року №  421-17-VI  «Про скасування підпунктів  рішень міської ради та виконавчого комітету, припинення дії договорів оренди землі, внесення змін в підпункти рішень міської ради», в зв’язку зі зміною землекористувача.     </w:t>
      </w:r>
    </w:p>
    <w:p>
      <w:pPr>
        <w:pStyle w:val="Normal"/>
        <w:ind w:firstLine="900"/>
        <w:jc w:val="both"/>
        <w:rPr/>
      </w:pPr>
      <w:r>
        <w:rPr/>
        <w:t>1.9. Підпункт 4.5: «Об’єднанню  співвласників  багатоквартирного  будинку  “Замок”  під розміщення  багатоквартирного  житлового  будинку   на земельній  ділянці  загальною  площею  0,1753 га (під  спорудами – 0,0785 га,  під  зеленими  насадженнями – 0,0261 га,  під  проїздами,  проходами,  площадками – 0,0707 га)  по  вул. Гагаріна, 26» пункту 4: «Затвердити  технічну  документацію  з  укладенням  договору  оренди  земельної  ділянки:» рішення виконавчого комітету міської ради від 02 грудня 2003 року № 369 «Про  попереднє  погодження  місця  розташування об’єкту  та  надання  земельних  ділянок в оренду», що перезатверджено рішенням міської ради від 09 червня 2005 року № 285 «Про затвердження рішень виконавчого комітету Білоцерківської міської ради, які прийняті з перевищенням повноважень» та припинити термін дії договору на право тимчасового користування землею ( в тому числі на умовах оренди) від 12 грудня 2003 року № 678, в зв’язку з отриманням права власності на земельну ділянку.</w:t>
      </w:r>
    </w:p>
    <w:p>
      <w:pPr>
        <w:pStyle w:val="Normal"/>
        <w:ind w:firstLine="900"/>
        <w:jc w:val="both"/>
        <w:rPr/>
      </w:pPr>
      <w:r>
        <w:rPr/>
        <w:t>1.10. Підпункт 2.2: «Об’єднанню співвласників багатоквартирного будинку „Замок”  під  розміщення  дитячого майданчика та зони відпочинку на  земельній   ділянці   загальною  площею  0,0251 га  по  вул. Гагаріна,26  за  рахунок  земель  Білоцерківської  міської  ради» пункту 2: «Затвердити  проект  землеустрою  щодо  відведення  земельної  ділянки: » рішення виконавчого комітету міської ради від 30 вересня 2004 року № 358 «Про  попереднє  погодження  місця  розташування об’єкту,  надання  земельних  ділянок  в   оренду,  постійне  користування  та  у  власність», що перезатверджено рішенням міської ради від 09 червня 2005 року № 285 «Про затвердження рішень виконавчого комітету Білоцерківської міської ради, які прийняті з перевищенням повноважень» та припинити термін дії договору  оренди земельної ділянки від 23 листопада 2004 року № 645, в зв’язку з отриманням права власності на земельну ділянку.</w:t>
      </w:r>
    </w:p>
    <w:p>
      <w:pPr>
        <w:pStyle w:val="Normal"/>
        <w:ind w:firstLine="900"/>
        <w:jc w:val="both"/>
        <w:rPr/>
      </w:pPr>
      <w:r>
        <w:rPr/>
        <w:t>1.11. Підпункт 3.2: «Приватним підприємцям Ковбасюку Володимиру Петровичу та Ковбасюк Людмилі Янисівні по вул. 60 років Жовтня,12 під приміщення салону-магазину «Оптика» загальною площею 39 кв.м. та зобов’язати утримувати в належному санітарному стані земельну ділянку площею 60 кв.м.» рішення виконавчого комітету міської ради від 19 травня  2003 року» пункту 3: «Надати в оренду земельні ділянки підприємствам установам та приватним підприємцям під викуплені нежитлові приміщення строком на 5 (п’ять) років за рахунок земель міськземфонду рішення виконавчого комітету міської ради від 19 травня 2003 року « Про надання земельних ділянок в оренду», що перезатверджено рішенням міської ради від 11 травня 2005 року № 267 «Про затвердження рішень виконавчого комітету Білоцерківської міської ради, які прийняті з перевищенням повноважень» та підпункт 11.14: «Фізичній особі – підприємцю</w:t>
      </w:r>
      <w:r>
        <w:rPr>
          <w:color w:val="FF0000"/>
        </w:rPr>
        <w:t xml:space="preserve">  </w:t>
      </w:r>
      <w:r>
        <w:rPr/>
        <w:t>Ковбасюк  Володимиру  Петровичу</w:t>
      </w:r>
      <w:r>
        <w:rPr>
          <w:color w:val="FF0000"/>
        </w:rPr>
        <w:t xml:space="preserve"> </w:t>
      </w:r>
      <w:r>
        <w:rPr/>
        <w:t>та  суб’єкту  підприємницької  діяльності  фізичній  особі Ковбасюк  Людмилі  Янисівні    під  розміщення  офісного  приміщення,  торгового  залу  та  кабінетів  лікаря  по вул. Олеся Гончара, 12  загальною  площею  - 0,0152 га  ( в  тому  числі  під  п’ятиповерховим  житловим  будинком  – 0,0110 га, капітальна  одноповерхова  –  0,0027 га,  під  спорудами – 0,0012 га,  під  проходами – 0,0003 га ) за  рахунок земель  Білоцерківської  міської  ради» пункту 11: «Затвердити  технічну  документацію  із  землеустрою,  щодо  складання  документів  що  посвідчують  право  оренди  на  землю   та  надати  земельні  ділянки  в  оренду на 5  (п’ять)  років   підприємствам, установам  та  приватним  підприємцям  під  викуплені  та  орендовані  не житлові  приміщення :» рішення міської ради від 02 червня 2006 року № 21 «Про  попереднє  погодження  місця  розташування об’єкту,  надання  земельних  ділянок  в   оренду, постійне  користування  та  у  власність»  та припинити  термін дії договору оренди землі від 21 червня 2006 року № 040601100353, в зв’язку з поданням клопотання суб’єктів підприємницької діяльності .</w:t>
      </w:r>
    </w:p>
    <w:p>
      <w:pPr>
        <w:pStyle w:val="Normal"/>
        <w:ind w:firstLine="900"/>
        <w:jc w:val="both"/>
        <w:rPr/>
      </w:pPr>
      <w:r>
        <w:rPr/>
        <w:t xml:space="preserve">1.12. Підпункт 1.30: «Товариству з обмеженою відповідальністю «Київоблпреса» під розміщення існуючого кіоску по продажу газет та журналів в місті Біла Церква по вулиці Гоголя, в районі «Торгового центру» на земельну ділянку загальною площею 0,0013 га  терміном  на   1 (один) рік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43 га » пункту 1: «Передати  земельну ділянку в оренду:»  рішення міської ради від 18 березня 2010 року № 1323 «Про передачу земельних ділянок в оренду» та припинити термін дії договору оренди землі від 05 квітня 2011 року № </w:t>
      </w:r>
      <w:r>
        <w:rPr>
          <w:color w:val="000000"/>
        </w:rPr>
        <w:t>321030004000182</w:t>
      </w:r>
      <w:r>
        <w:rPr/>
        <w:t>, в зв’язку з поданням клопотання суб’єкта підприємницької діяльності.</w:t>
      </w:r>
    </w:p>
    <w:p>
      <w:pPr>
        <w:pStyle w:val="Normal"/>
        <w:ind w:firstLine="900"/>
        <w:jc w:val="both"/>
        <w:rPr/>
      </w:pPr>
      <w:r>
        <w:rPr/>
        <w:t xml:space="preserve">1.13. Підпункт 1.32: «Товариству з обмеженою відповідальністю «Київоблпреса» під розміщення існуючого кіоску по продажу газет та журналів в місті Біла Церква на площі Шевченка, на земельну ділянку загальною площею 0,0029 га  терміном  на  1 (один) рік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118 га» пункту 1: «Передати  земельну ділянку в оренду:»  рішення міської ради від 18 березня 2010 року № 1323 «Про передачу земельних ділянок в оренду» та припинити термін дії договору оренди землі від 05 квітня 2011 року № </w:t>
      </w:r>
      <w:r>
        <w:rPr>
          <w:color w:val="000000"/>
        </w:rPr>
        <w:t>321030004000173</w:t>
      </w:r>
      <w:r>
        <w:rPr/>
        <w:t>, в зв’язку з поданням клопотання суб’єкта підприємницької діяльності.</w:t>
      </w:r>
    </w:p>
    <w:p>
      <w:pPr>
        <w:pStyle w:val="Normal"/>
        <w:ind w:firstLine="900"/>
        <w:jc w:val="both"/>
        <w:rPr/>
      </w:pPr>
      <w:r>
        <w:rPr/>
        <w:t xml:space="preserve">1.14. Підпункт 1.45: «Товариству з обмеженою відповідальністю «Київоблпреса» під розміщення існуючого кіоску по продажу газет та журналів в місті Біла Церква по бульвару 50-річчя Перемоги, в районі магазину «Антошка», на земельну ділянку загальною площею 0,0018 га  терміном  на  1 (один) рік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26 га» пункту 1: «Передати  земельну ділянку в оренду:»  рішення міської ради від 18 березня 2010 року № 1323 «Про передачу земельних ділянок в оренду» та припинити термін дії договору оренди землі від 05 квітня 2011 року № </w:t>
      </w:r>
      <w:r>
        <w:rPr>
          <w:color w:val="000000"/>
        </w:rPr>
        <w:t>321030004000174</w:t>
      </w:r>
      <w:r>
        <w:rPr/>
        <w:t>, в зв’язку з поданням клопотання суб’єкта підприємницької діяльності.</w:t>
      </w:r>
    </w:p>
    <w:p>
      <w:pPr>
        <w:pStyle w:val="Normal"/>
        <w:ind w:firstLine="900"/>
        <w:jc w:val="both"/>
        <w:rPr/>
      </w:pPr>
      <w:r>
        <w:rPr/>
        <w:t xml:space="preserve">1.15. Підпункт 1.52: «Товариству з обмеженою відповідальністю «Київоблпреса» під розміщення існуючого кіоску по продажу газет та журналів в місті Біла Церква на Торговій площі, в районі готелю «Київ», на земельну ділянку загальною площею 0,0027 га, терміном  на  1 (один) рік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82 га.» пункту 1: «Передати  земельну ділянку в оренду:»  рішення міської ради від 18 березня 2010 року № 1323 «Про передачу земельних ділянок в оренду» та припинити термін дії договору оренди землі від 05 квітня 2011 року                              № </w:t>
      </w:r>
      <w:r>
        <w:rPr>
          <w:color w:val="000000"/>
        </w:rPr>
        <w:t>321030004000172</w:t>
      </w:r>
      <w:r>
        <w:rPr/>
        <w:t>, в зв’язку з поданням клопотання суб’єкта підприємницької діяльності.</w:t>
      </w:r>
    </w:p>
    <w:p>
      <w:pPr>
        <w:pStyle w:val="Normal"/>
        <w:ind w:firstLine="900"/>
        <w:jc w:val="both"/>
        <w:rPr/>
      </w:pPr>
      <w:r>
        <w:rPr/>
        <w:t>1.16. Підпункт 1.29: «Фізичній особі-підприємцю Кулакову Андрію Валерійовичу  під розміщення павільйону по продажу продовольчих товарів з майданчиком для літньої торгівлі по вулиці Павліченко ( на території домоволодіння № 39) на земельну ділянку загальною площею 0,0076 га ( в тому числі: під спорудами – 0,0032 га, під проходами – 0,0044 га) , та зобов’язати суб’єкта підприємницької діяльності утримувати в належному стані прилеглу до земельної ділянки територію площею 0,0097 га, терміном на 3 (три) роки, за рахунок земель населеного пункту м. Біла Церква» пункту 1: «Поновити договір оренди землі:» рішення міської ради від 18 лютого 2009 року № 984 « Про поновлення договорів оренди землі» та припинити термін дії договору оренди землі від 25 вересня 2009 року № 040993600013, в зв’язку з поданням клопотання суб’єкта підприємницької діяльності.</w:t>
      </w:r>
    </w:p>
    <w:p>
      <w:pPr>
        <w:pStyle w:val="Normal"/>
        <w:ind w:firstLine="900"/>
        <w:jc w:val="both"/>
        <w:rPr/>
      </w:pPr>
      <w:r>
        <w:rPr/>
        <w:t>1.17. Підпункт 1.10: «Фізичній особі-підприємцю Тимошенко Жанні Валентинівні під розміщення кіоску по продажу продовольчих товарів по вул. Митрофанова ( в районі супермаркету «Фуршет»), на земельну ділянку загальною площею 0,0049 га, та зобов’язати суб’єкта підприємницької діяльності утримувати в належному стані прилеглу до земельної ділянки територію площею – 0,0138 га, терміном на 3(три) роки, за рахунок земель населеного пункту м. Біла Церква» пункту 1: «Поновити договір оренди землі:» рішення міської ради від 18 лютого 2009 року № 984 « Про поновлення договорів оренди землі» та припинити термін дії договору оренди землі від 02 листопада 2009 року № 040993600037, в зв’язку з поданням клопотання суб’єкта підприємницької діяльності.</w:t>
      </w:r>
    </w:p>
    <w:p>
      <w:pPr>
        <w:pStyle w:val="Normal"/>
        <w:ind w:firstLine="900"/>
        <w:jc w:val="both"/>
        <w:rPr/>
      </w:pPr>
      <w:r>
        <w:rPr/>
        <w:t>1.18. Підпункт 1.3: «Фізичній особі-підприємцю Захаровій Аллі Володимирівні під розміщення павільйону по продажу промислових товарів по вулиці Таращанській  ( в районі житлового будинку № 161), на земельну ділянку  загальною  площею 0,0045 га, та зобов’язати суб’єкта підприємницької діяльності утримувати в належному стані прилеглу до земельної ділянки територію площею – 0,0075 га терміном до закінчення будівництва торгівельного центру, але не більше ніж на 3 (три) роки,  за рахунок земель населеного пункту м. Біла Церква» пункту 1: «Поновити договір оренди землі:»  рішення міської ради від 19 березня 2009 року № 996 «Про поновлення договорів оренди землі» та припинити термін дії договору оренди землі від 15 березня 2010 року № 041093600060, в зв’язку з поданням клопотання суб’єкта підприємницької діяльності.</w:t>
      </w:r>
    </w:p>
    <w:p>
      <w:pPr>
        <w:pStyle w:val="Normal"/>
        <w:ind w:firstLine="900"/>
        <w:jc w:val="both"/>
        <w:rPr/>
      </w:pPr>
      <w:r>
        <w:rPr/>
        <w:t>1.19. Підпункт 2.1: «Фізичною особою-підприємцем Лимаренко Оксаною Миколаївною  під розміщення кіоску  в місті Біла Церква по бульвару 50-річчя Перемоги, в районі магазину «Фокстрот»,   загальною площею 0,0010 га, за рахунок земель населеного пункту м. Біла Церква» пункту 2: « Відмовити в укладанні договору на встановлення особистого строкового сервітуту з:» рішення міської ради від 12 квітня 2012 року № 542-24-</w:t>
      </w:r>
      <w:r>
        <w:rPr>
          <w:lang w:val="en-US"/>
        </w:rPr>
        <w:t>VI</w:t>
      </w:r>
      <w:r>
        <w:rPr/>
        <w:t xml:space="preserve"> «Про укладання договорів на встановлення особистого строкового сервітуту з:», в зв’язку з поданням клопотання суб’єкта підприємницької діяльності</w:t>
      </w:r>
    </w:p>
    <w:p>
      <w:pPr>
        <w:pStyle w:val="Normal"/>
        <w:ind w:firstLine="900"/>
        <w:jc w:val="both"/>
        <w:rPr/>
      </w:pPr>
      <w:r>
        <w:rPr/>
        <w:t>1.20. Підпункт 1.30: «Фізичній особі-підприємцю Щасливому Сергію Володимировичу  під розміщення кіоску по продажу продовольчих товарів  по вулиці Київській (біля житлового будинку № 56) на земельну ділянку загальною площею 0,0026 га ( в тому числі: тимчасова – 0,0009 га, під проходами – 0,0017 га), та зобов’язати суб’єкта підприємницької діяльності утримувати в належному стані прилеглу до земельної ділянки територію площею 0,0012 га, терміном на 3 (три) роки, за рахунок земель населеного пункту м. Біла Церква» пункту 1: « Поновити договір оренди землі:» рішення міської ради від 18 лютого 2009 року № 984 «Про поновлення договорів оренди землі» та припинити термін дії договору оренди землі від 11 грудня 2009 року № 040993600056, в зв’язку з поданням клопотання суб’єкта підприємницької діяльності.</w:t>
      </w:r>
    </w:p>
    <w:p>
      <w:pPr>
        <w:pStyle w:val="Normal"/>
        <w:ind w:firstLine="900"/>
        <w:jc w:val="both"/>
        <w:rPr/>
      </w:pPr>
      <w:r>
        <w:rPr/>
        <w:t>1.21. Підпункт 1.3 в частині: «…Фізичній особі-підприємцю Філіпповій Тетяні Миколаївні у зв’язку з купівлею нежитлового приміщення, розташованого на даній земельній ділянці, на що є згода попереднього землекористувача на припинення за рахунок існуючої території на землях Білоцерківської міської ради» пункту 1: «Вилучити та надати земельні ділянки в оренду на п’ять років, якщо інше не передбачено нижче:»  рішення міської ради від 25 квітня 2007 року № 342 «Про вилучення та надання земельних ділянок в оренду» та припинити термін дії договору оренди землі від 24 липня 2007 року                               № 040701100117, в зв’язку з отриманням права власності на земельну ділянку.</w:t>
      </w:r>
    </w:p>
    <w:p>
      <w:pPr>
        <w:pStyle w:val="Normal"/>
        <w:ind w:firstLine="900"/>
        <w:jc w:val="both"/>
        <w:rPr/>
      </w:pPr>
      <w:r>
        <w:rPr/>
        <w:t>1.22. Підпункт 1.9: «Фізичній особі-підприємцю Поліщуку Віктору Івановичу під розміщення існуючої  виробничої бази в місті Біла Церква по вулиці Петра Запорожця,359  загальною площею 0,3279 га (в тому числі: капітальна одноповерхова – 0,0402 га, під проїздами, проходами та площадками – 0,2877 га), терміном на 5 (п’ять) років,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08 липня 2010 року № 1407-67-</w:t>
      </w:r>
      <w:r>
        <w:rPr>
          <w:lang w:val="en-US"/>
        </w:rPr>
        <w:t>V</w:t>
      </w:r>
      <w:r>
        <w:rPr/>
        <w:t xml:space="preserve"> «Про затвердження технічних документацій із  землеустрою щодо складання документів, що  посвідчують право на оренду земельних ділянок та  передачу земельних ділянок в оренду» та припинити термін дії договору оренди землі від 21 жовтня 2010 року № 041093600363, в зв’язку з отриманням права власності на земельну ділянку.</w:t>
      </w:r>
    </w:p>
    <w:p>
      <w:pPr>
        <w:pStyle w:val="Normal"/>
        <w:ind w:firstLine="900"/>
        <w:jc w:val="both"/>
        <w:rPr/>
      </w:pPr>
      <w:r>
        <w:rPr/>
        <w:t>1.23. Підпункт 1.1: «Товариству з обмеженою відповідальністю «КМПП БЕЛТЕХО»  під розміщення існуючої виробничої бази в місті Біла Церква по вулиці Шевченка,87, загальною площею 0,0346 га, терміном на 5 (п’ять) років, за рахунок земель населеного пункту м. Біла Церква» пункту 1: « Передати  земельну ділянку в оренду:» рішення міської ради від 24 листопада 2011 року № 375-14-</w:t>
      </w:r>
      <w:r>
        <w:rPr>
          <w:lang w:val="en-US"/>
        </w:rPr>
        <w:t>V</w:t>
      </w:r>
      <w:r>
        <w:rPr/>
        <w:t>І «Про передачу земельних ділянок в оренду»; підпункт 1.24: «</w:t>
      </w:r>
      <w:r>
        <w:rPr>
          <w:color w:val="000000"/>
        </w:rPr>
        <w:t>Товариству з обмеженою відповідальністю «КМПП БЕЛТЕХО» під розміщення складу по вул. Шевченка, 87 загальною площею 0,0101 га (в тому числі під спорудами – 0,0086 га, під проїздами, проходами –  0,0015 га), за рахунок земель Білоцерківської міської ради.» пункту 1: «Надати земельні ділянки в оренду на п’ять років, якщо інше не передбачено нижче:» рішення міської ради від 26 червня 2007 року № 419 «Про надання земельних ділянок в оренду»</w:t>
      </w:r>
      <w:r>
        <w:rPr/>
        <w:t xml:space="preserve"> та припинити термін дії договору оренди землі від 16 жовтня 2007 року № 040701100197, в зв’язку з поданням клопотання суб’єкта підприємницької діяльності</w:t>
      </w:r>
    </w:p>
    <w:p>
      <w:pPr>
        <w:pStyle w:val="Normal"/>
        <w:ind w:firstLine="900"/>
        <w:jc w:val="both"/>
        <w:rPr/>
      </w:pPr>
      <w:r>
        <w:rPr/>
        <w:t>1.24. Підпункт 1.3: «Фізичній особі-підприємцю Левицькому Юрію Михайловичу під розміщення  існуючого кіоску по ремонту взуття в місті Біла Церква по вулиці Вернадського, біля магазину «Наталка», земельної ділянки  загальною площею 0,0025 га та зобов’язати суб’єкта підприємницької діяльності утримувати в належному стані прилеглу до кіоску територію земельної ділянки площею – 0,0092 га,  терміном на 3 (три) роки, за рахунок земель населеного пункту м. Біла Церква»  пункту 1: «Поновити договори оренди землі:» рішення міської ради від 29 жовтня 2009 року № 1167 «Про поновлення договорів оренди землі» та припинити термін дії договору оренди землі від 02 серпня 2010 року                    № 041093600238, в зв’язку з поданням клопотання суб’єкта підприємницької діяльності</w:t>
      </w:r>
    </w:p>
    <w:p>
      <w:pPr>
        <w:pStyle w:val="Normal"/>
        <w:ind w:firstLine="900"/>
        <w:jc w:val="both"/>
        <w:rPr/>
      </w:pPr>
      <w:r>
        <w:rPr/>
        <w:t>1.25. Підпункт 2.19: «Підпункт 3.1. пункту 3 рішення дванадцятої сесії Білоцерківської міської ради п’ятого скликання № 303 від 05 березня 2007 року « Про попереднє погодження місця розташування об’єкту, надання земельних ділянок в оренду, постійне користування та у власність»: «Затвердити проекти землеустрою, щодо відведення земельної ділянки в оренду та надати земельні ділянки в оренду на 5 (п’ять) років, якщо інше не передбачено нижче: «Фізичній особі-підприємцю Хлєбнікову Вадиму Анатолійовичу під будівництво адміністративно-торгівельного комплексу по вул. Театральній, в районі житлових будинків № 3 та № 7 , загальною площею – 0,1006 га, ( в тому числі під проїздами, проходами та площадками – 0,1006 га) за рахунок земель Білоцерківської міської ради», викласти в такій редакції: «Фізичній особі-підприємцю Хлєбнікову Вадиму Анатолійовичу під будівництво адміністративно-торгівельного комплексу по вул. Театральній, в районі житлових будинків № 3 та № 7 , загальною площею – 0,1400 га, за рахунок земель населеного пункту міста Біла Церква», в зв’язку коригуванням площі земельної ділянки.» пункту 2: «Внести зміни , доповнення в рішення міської ради:» рішення міської ради від 18 лютого 2009 року № 985 «Про скасування  пунктів рішень, внесення змін, доповнень в рішення міської ради та виконавчого комітету» ; підпункт 3.1: «  Фізичній особі-підприємцю Хлєбнікову Вадиму Анатолійовичу під будівництво адміністративно-торгівельного комплексу по вул. Театральній, в районі житлових будинків №3 та №7 загальною площею – 0,1006 га, (в тому числі під проїздами проходами та площадками – 0,1006 га) за рахунок земель Білоцерківської міської ради» пункту 3: «Затвердити проекти землеустрою щодо відведення земельної ділянки в оренду та надати земельні ділянки в оренду на 5 (п’ять) років, якщо інше не передбачено нижче:»  рішення міської ради від 05 березня 2007 року № 303 «Про попереднє погодження місця розташування об’єкту, надання земельних ділянок в оренду, постійне користування та у власність» та припинити термін дії договору оренди землі від 22 лютого 2010 року № 041093600044, в зв’язку зі зміною землекористувача.</w:t>
      </w:r>
    </w:p>
    <w:p>
      <w:pPr>
        <w:pStyle w:val="Normal"/>
        <w:ind w:firstLine="900"/>
        <w:jc w:val="both"/>
        <w:rPr/>
      </w:pPr>
      <w:r>
        <w:rPr/>
        <w:t>1.26. Підпункт 1.19: «Фізичній особі-підприємцю Фрідману Сергію Юрійовичу під розміщення двох кіосків з продажу друкованої продукції з навісом очікування громадського транспорту  по бул. 50-річчя Перемоги, в районі житлового будинку № 137, загальною площею 0,0041 га строком на 3 (три) роки, за рахунок земель Білоцерківської міської ради» пункту 1: «Продовжити термін дії договору оренди земельної ділянки:» рішення міської ради від 25 жовтня 2007 року № 500 «</w:t>
      </w:r>
      <w:r>
        <w:rPr>
          <w:color w:val="000000"/>
        </w:rPr>
        <w:t>Про продовження терміну дії договорів оренди земельних ділянок</w:t>
      </w:r>
      <w:r>
        <w:rPr/>
        <w:t>» та припинити термін дії договору оренди землі від 05 лютого 2009 року                              № 040926100028, в зв’язку з поданням клопотання землекористувача.</w:t>
      </w:r>
    </w:p>
    <w:p>
      <w:pPr>
        <w:pStyle w:val="Normal"/>
        <w:ind w:firstLine="900"/>
        <w:jc w:val="both"/>
        <w:rPr/>
      </w:pPr>
      <w:r>
        <w:rPr/>
        <w:t>1.27. Підпункт 10.3:  «Товариству з обмеженою відповідальністю «Хліб» під розміщення магазину «Хліб» у власному нежитловому приміщенні по вул. Вокзальна, 8 загальною площею – 0,0085 га строком на 5 (п’ять) років» пункту 10: «Продовжити строк дії договору оренди на земельні ділянки підприємствам, установам та приватним підприємцям під власними нежитловими приміщеннями терміном на 5 (п’ять) років за рахунок земель Білоцерківської міської ради» рішення міської ради від 05 березня 2007  року № 303 «Про попереднє погодження місця розташування об’єкту, надання земельних ділянок в оренду, постійне користування та у власність» та припинити термін дії договору оренди землі від 03 квітня 2008 року № 040826100080, в зв’язку з поданням клопотання суб’єкта підприємницької діяльності</w:t>
      </w:r>
    </w:p>
    <w:p>
      <w:pPr>
        <w:pStyle w:val="Normal"/>
        <w:ind w:firstLine="900"/>
        <w:jc w:val="both"/>
        <w:rPr/>
      </w:pPr>
      <w:r>
        <w:rPr/>
        <w:t>1.28. Підпункт 1.1: «Фізичній особі-підприємцю Шалагіну Миколі Андрійовичу, Фізичній особі-підприємцю Омельченку Андрію Володимировичу, Фізичній особі-підприємцю Гільмітдінову Сергію Вікторовичу під розміщення гаражно-складського комплексу по вул. Матросова, 48-г загальною площею 0,1038 га та земельну ділянку площею 0,0477 га під проходи, проїзди спільного користування з Фізичною особою-підприємцем Веред Ольгою Андріївною строком на 5 (п’ять) років, за рахунок земель Білоцерківської міської ради »  пункту 1: «Надати земельні ділянки в оренду:» рішення міської ради від 05 лютого 2008  року № 642 «Про вилучення та надання  земельних ділянок в оренду » та припинити термін дії договору оренди землі від 23 червня 2008 року № 040826100152,  в зв’язку зі зміною землекористувачів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2. Внести зміни в такий підпункт рішення міської ради, а сам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1. В підпункті 1.8: «Дошкільному навчальному закладу № 10 «РИБКА» під дошкільний навчальний заклад № 10 «РИБКА» по вул. Мельника, 21-А орієнтовною площею 0,6789 га, за рахунок земель Білоцерківської міської ради» пункту 1: «</w:t>
      </w:r>
      <w:r>
        <w:rPr>
          <w:color w:val="000000"/>
        </w:rPr>
        <w:t xml:space="preserve">Дати дозвіл на розробку технічної документації із землеустрою щодо складання документів, що посвідчують право постійного користування земельною ділянкою: </w:t>
      </w:r>
      <w:r>
        <w:rPr/>
        <w:t>» рішення міської ради від 20 грудня 2007 року № 581 «</w:t>
      </w:r>
      <w:r>
        <w:rPr>
          <w:color w:val="000000"/>
        </w:rPr>
        <w:t xml:space="preserve">Про надання дозволів на розробку технічної документації із землеустрою  </w:t>
      </w:r>
      <w:r>
        <w:rPr/>
        <w:t xml:space="preserve">щодо складання документів, що посвідчують </w:t>
      </w:r>
      <w:r>
        <w:rPr>
          <w:color w:val="000000"/>
        </w:rPr>
        <w:t xml:space="preserve"> </w:t>
      </w:r>
      <w:r>
        <w:rPr/>
        <w:t>право постійного користування</w:t>
      </w:r>
      <w:r>
        <w:rPr>
          <w:color w:val="000000"/>
        </w:rPr>
        <w:t xml:space="preserve"> </w:t>
      </w:r>
      <w:r>
        <w:rPr/>
        <w:t>земельними ділянками» слова: «Дошкільному навчальному закладу № 10 «РИБКА» під дошкільний навчальний заклад № 10 «РИБКА» замінити на слова: «Дошкільному навчальному закладу № 10 «РИБКА» (ясла-садок)»  під дошкільний навчальний заклад № 10 «РИБКА» (ясла-садок)», в зв’язку зі зміною назви закладу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b/>
          <w:b/>
          <w:i/>
          <w:i/>
          <w:u w:val="single"/>
        </w:rPr>
      </w:pPr>
      <w:r>
        <w:rPr/>
        <w:t>2.2. В підпункті 5.1: «Управлінню  Державної  служби  охорони  при  Головному  Управлінні  МВС  України  в  Київській  області  під  розміщення  адміністративних  приміщень  та  допоміжних  споруд  МВДСО  при  Білоцерківському  РВ ГУ МВС  України  на  земельній  ділянці  загальною  площею  0,2417 га  (під  спорудами – 0,0892 га,  під  зеленими  насадженнями – 0,0218 га,   під  проїздами,  проходами  та  площадками – 0,1307 га)   по  вул. Купріна, 14а» пункту 5: «Затвердити  технічну  документацію  по  оформленню  права  постійного  користування  земельними  ділянками:» рішення міської ради від 29 грудня 2003 року № 439 «Про  попереднє  погодження  місця  розташування  об’єкту  та  надання  земельних  ділянок в   оренду» слова: «Управлінню  Державної  служби  охорони  при  Головному  Управлінні  МВС  України  в  Київській  області » замінити на слова: «Білоцерківському міжрайонному відділу Управління Державної служби охорони при Головному Управлінні Міністерства внутрішніх справ України в Київській області», в зв’язку з поданням клопотання  землекористувача.</w:t>
      </w:r>
    </w:p>
    <w:p>
      <w:pPr>
        <w:pStyle w:val="Normal"/>
        <w:ind w:firstLine="900"/>
        <w:jc w:val="both"/>
        <w:rPr/>
      </w:pPr>
      <w:r>
        <w:rPr/>
        <w:t>2.3.  В підпункті 1.1: «Білоцерківському дитячому оздоровчому центру «Шанс» під розміщення дитячого оздоровчого центру «Шанс» по вулиці Східній, 34 , за рахунок земель населеного пункту м. Біла Церква» пункту 1: «Дати дозвіл на розробку технічної документації із землеустрою щодо складання документів, що посвідчують право постійного  користування земельною ділянкою:» рішення міської ради від 19 березня 2009 року № 999 «Про надання дозволу на розробку технічної документації із землеустрою щодо складання документів, що посвідчують  право постійного користування земельними ділянками», слова : «Білоцерківському дитячому оздоровчому центру «Шанс» під розміщення дитячого оздоровчого центру «Шанс» замінити на слова: «Білоцерківському центру соціальної реабілітації змішаного типу для інвалідів і дітей-інвалідів «Шанс» під розміщення центру реабілітації інвалідів», в зв’язку з поданням клопотання землекористувача.</w:t>
      </w:r>
    </w:p>
    <w:p>
      <w:pPr>
        <w:pStyle w:val="Normal"/>
        <w:ind w:firstLine="900"/>
        <w:jc w:val="both"/>
        <w:rPr/>
      </w:pPr>
      <w:r>
        <w:rPr/>
        <w:t>2.4. В підпункті 1.18: «Дрібно-роздрібним підприємством «Забота» під розміщення вхідної групи до нежитлового приміщення – магазину в місті Біла Церква по вулиці Курсова,38, загальною площею 0,0039 га, терміном на  5 (п’ять) років, за рахунок земель населеного пункту м. Біла Церква» пункту 1: «Укласти договір на встановлення особистого строкового сервітуту з:» рішення міської ради від 12 квітня 2012 року №542-24-</w:t>
      </w:r>
      <w:r>
        <w:rPr>
          <w:lang w:val="en-US"/>
        </w:rPr>
        <w:t>VI</w:t>
      </w:r>
      <w:r>
        <w:rPr/>
        <w:t xml:space="preserve"> «Про укладання договорів на встановлення особистих строкових сервітутів», слова: «Дрібно-роздрібним підприємством «Забота» замінити на слова: « Комунальним дрібно-роздрібним підприємством «Забота» Білоцерківської міської ради» , в зв’язку зі зміною назви заклад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3. Відмовити у внесенні  змін підпункт рішення міської ради, а саме:</w:t>
      </w:r>
    </w:p>
    <w:p>
      <w:pPr>
        <w:pStyle w:val="Normal"/>
        <w:ind w:firstLine="900"/>
        <w:jc w:val="both"/>
        <w:rPr/>
      </w:pPr>
      <w:r>
        <w:rPr/>
        <w:t>3.1. В підпункті 1.1: «Фізичній особі-підприємцю Потісі Андрію Олександровичу під розміщення вхідної групи до власного існуючого нежитлового приміщення - магазину  в місті Біла Церква по бульвару 50-річчя Перемоги,20, приміщення 36, орієнтовною площею 0,0095 га,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ділянки:» рішення міської ради від 26 січня 2012 року № 471-19-</w:t>
      </w:r>
      <w:r>
        <w:rPr>
          <w:lang w:val="en-US"/>
        </w:rPr>
        <w:t>VI</w:t>
      </w:r>
      <w:r>
        <w:rPr/>
        <w:t xml:space="preserve"> «Про надання дозволів на розробку технічних документацій із землеустрою щодо складання документів, що посвідчують право на оренду земельних  ділянок», слова та цифри: «орієнтовною площею 0,0095 га» замінити на слова та цифри: «орієнтовною площею 0,0014 га», в зв’язку з недоцільністю зменшення площі земельної ділянки, що призведе до зменшення надходжень до місцевого бюджет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4. Особам, зазначеним у підпунктах 2.1-2.4 пункту 2 цього рішення протягом чотирьох місяців внести зміни у відповідні документи.</w:t>
      </w:r>
    </w:p>
    <w:p>
      <w:pPr>
        <w:pStyle w:val="Normal"/>
        <w:ind w:firstLine="900"/>
        <w:jc w:val="both"/>
        <w:rPr/>
      </w:pPr>
      <w:r>
        <w:rPr/>
        <w:t>5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</w:t>
        <w:tab/>
        <w:tab/>
        <w:tab/>
        <w:tab/>
        <w:t xml:space="preserve">  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Calibri;Century Gothic" w:hAnsi="Calibri;Century Gothic" w:cs="Calibri;Century Gothic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07:00Z</dcterms:created>
  <dc:creator>777</dc:creator>
  <dc:description/>
  <cp:keywords/>
  <dc:language>en-US</dc:language>
  <cp:lastModifiedBy>Lubov</cp:lastModifiedBy>
  <cp:lastPrinted>2012-02-16T11:06:00Z</cp:lastPrinted>
  <dcterms:modified xsi:type="dcterms:W3CDTF">2012-02-16T08:07:00Z</dcterms:modified>
  <cp:revision>2</cp:revision>
  <dc:subject/>
  <dc:title> </dc:title>
</cp:coreProperties>
</file>