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17 травня 2012 року № 56</w:t>
      </w:r>
      <w:r>
        <w:rPr>
          <w:lang w:val="uk-UA"/>
        </w:rPr>
        <w:t>9</w:t>
      </w:r>
      <w:r>
        <w:rPr/>
        <w:t>-25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клопотання суб’єктів підприємницької діяльності, відповідно до Перехідних положень Земельного кодексу України,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1.  Гаражно-будівельному кооперативу «ЮТА»  під розміщення гаражів гаражно-будівельного кооперативу  в місті Біла Церква по вулиці Сухоярська,5, орієнтовною площею 1,3821 га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2. Товариству з обмеженою відповідальністю «Білоцерківець» під розміщення існуючого ринку в місті Біла Церква по вулиці Таращанська,155-а, орієнтовною площею 0,6088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3. Виробничій фірмі «Теван» під розміщення магазину з кафетерієм в місті Біла Церква по бульвару 50-річчя Перемоги, 97, приміщення 10, орієнтовною площею 0,0245 га, в складі трьох земельних ділянок : площею 0,0020 га, площею 0,0078 га, площею 0, 0147 га, 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4. Товариству з обмеженою відповідальністю «Валтекс» під розміщення виробничої бази в місті Біла Церква по вулиці Леваневського, 87, приміщення 2, будівлі літера «А», «Б»; приміщення  3, будівля літера «Б», орієнтовною площею 0,6887 га,</w:t>
      </w:r>
      <w:r>
        <w:rPr>
          <w:color w:val="FF0000"/>
          <w:lang w:val="uk-UA"/>
        </w:rPr>
        <w:t xml:space="preserve">  </w:t>
      </w:r>
      <w:r>
        <w:rPr>
          <w:lang w:val="uk-UA"/>
        </w:rPr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5. Фізичній особі-підприємцю Ткаличу Володимиру Петровичу під розміщення вхідної групи до власного існуючого нежитлового приміщення – магазину в місті Біла Церква по вулиці Олеся Гончара, 7, приміщення 41,  загальною площею 0,0008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6. Фізичній особі-підприємцю Кириченку Андрію Віталійовичу під розміщення вхідної групи до власного існуючого нежитлового приміщення – магазину в місті Біла Церква по вулиці Олеся Гончара, 7, приміщення 42,  загальною площею 0,0010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7. Фізичній особі-підприємцю  Губенку Сергію Борисовичу під розміщення  виробничої бази та хімчистки в місті Біла Церква по вулиці  Вокзальна,11-в, на земельну ділянку орієнтовною площею 0,0471 га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8.  Товариству з обмеженою відповідальністю «Біла Метелиця»  під розміщення  виробничої бази в місті Біла Церква по вулиці  Шевченка,87, приміщення 10 в нежитловій будівлі літера «А-2», на земельну ділянку орієнтовною площею </w:t>
      </w:r>
      <w:r>
        <w:rPr/>
        <w:t>0,0447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9. Фізичній особі-підприємцю Мельніковій Тетяні Олександрівні  під розміщення вхідної групи до власного існуючого нежитлового приміщення – магазину в місті Біла Церква по вулиці Богдана Хмельницького, 23, приміщення 1, на земельну ділянку орієнтовною площею </w:t>
      </w:r>
      <w:r>
        <w:rPr/>
        <w:t>0,001</w:t>
      </w:r>
      <w:r>
        <w:rPr>
          <w:lang w:val="uk-UA"/>
        </w:rPr>
        <w:t>9</w:t>
      </w:r>
      <w:r>
        <w:rPr/>
        <w:t xml:space="preserve">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10</w:t>
      </w:r>
      <w:r>
        <w:rPr/>
        <w:t xml:space="preserve">. Фізичній особі-підприємцю Франчук Ірині Валеріївні під розміщення вхідної групи до власного існуючого нежитлового приміщення – магазину в місті Біла Церква по вулиці Богдана Хмельницького, 23, приміщення </w:t>
      </w:r>
      <w:r>
        <w:rPr>
          <w:lang w:val="uk-UA"/>
        </w:rPr>
        <w:t>2</w:t>
      </w:r>
      <w:r>
        <w:rPr/>
        <w:t>, на земельну ділянку орієнтовною площею 0,001</w:t>
      </w:r>
      <w:r>
        <w:rPr>
          <w:lang w:val="uk-UA"/>
        </w:rPr>
        <w:t>8</w:t>
      </w:r>
      <w:r>
        <w:rPr/>
        <w:t xml:space="preserve">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11. Товариству з обмеженою відповідальністю «Т.Р.К.Театральний» під розміщення адімінстративно-торгівельного комплексу в місті Біла Церква по вулиці Театральна,5, на земельну ділянку орієнтовною площею 0,1324 га, за рахунок </w:t>
      </w:r>
      <w:r>
        <w:rPr/>
        <w:t>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12. Фізичній особі-підприємцю Веред Ользі Андріївні, фізичній особі-підприємцю Слободянюку Максиму Олександровичу під проїзди та проходи спільного користування в місті Біла Церква по вулиці  Матросова,48г, на земельну ділянку орієнтовною площею </w:t>
      </w:r>
      <w:r>
        <w:rPr/>
        <w:t>0,0477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12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ind w:firstLine="90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0:00Z</dcterms:created>
  <dc:creator>777</dc:creator>
  <dc:description/>
  <cp:keywords/>
  <dc:language>en-US</dc:language>
  <cp:lastModifiedBy>Lubov</cp:lastModifiedBy>
  <cp:lastPrinted>2012-02-16T11:09:00Z</cp:lastPrinted>
  <dcterms:modified xsi:type="dcterms:W3CDTF">2012-02-16T08:10:00Z</dcterms:modified>
  <cp:revision>2</cp:revision>
  <dc:subject/>
  <dc:title>ПРОЕКТ</dc:title>
</cp:coreProperties>
</file>