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562584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sz w:val="32"/>
        </w:rPr>
      </w:pPr>
      <w:r>
        <w:rPr>
          <w:sz w:val="32"/>
        </w:rPr>
        <w:t>КИЇВСЬКОЇ ОБЛАСТІ</w:t>
      </w:r>
    </w:p>
    <w:p>
      <w:pPr>
        <w:pStyle w:val="Style1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lang w:val="uk-UA"/>
        </w:rPr>
        <w:t>від  28 січня  2016 року                                                                                    № 57-05-</w:t>
      </w:r>
      <w:r>
        <w:rPr>
          <w:lang w:val="en-US"/>
        </w:rPr>
        <w:t>V</w:t>
      </w:r>
      <w:r>
        <w:rPr>
          <w:lang w:val="uk-UA"/>
        </w:rPr>
        <w:t>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Про план роботи Білоцерківської  </w:t>
      </w:r>
    </w:p>
    <w:p>
      <w:pPr>
        <w:pStyle w:val="Normal"/>
        <w:rPr/>
      </w:pPr>
      <w:r>
        <w:rPr>
          <w:lang w:val="uk-UA"/>
        </w:rPr>
        <w:t>міської ради сьомого  скликання</w:t>
      </w:r>
    </w:p>
    <w:p>
      <w:pPr>
        <w:pStyle w:val="Normal"/>
        <w:rPr>
          <w:lang w:val="uk-UA"/>
        </w:rPr>
      </w:pPr>
      <w:r>
        <w:rPr>
          <w:lang w:val="uk-UA"/>
        </w:rPr>
        <w:t>на 2016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Розглянувши подання міського голови, відповідно до ст. 26 Закону України “Про місцеве самоврядування в Україні”, Регламенту Білоцерківської міської ради  </w:t>
      </w:r>
      <w:r>
        <w:rPr>
          <w:lang w:val="en-US"/>
        </w:rPr>
        <w:t>VII</w:t>
      </w:r>
      <w:r>
        <w:rPr>
          <w:lang w:val="uk-UA"/>
        </w:rPr>
        <w:t xml:space="preserve"> скликання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Затвердити план роботи Білоцерківської міської ради сьомого скликання на 2016 рік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І квартал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8457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Звіт міського голови про здійснення державної регуляторної політики за 2015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Програми розвитку інвестиційної та інноваційної діяльності в місті Біла Церква на 2016-2018 роки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Програми енергозбереження міста Біла Церква на 2016-2020 роки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вець: 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звіту про виконання бюджету м.Білої Церкви  за 2015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міське фінансове управління </w:t>
            </w:r>
            <w:r>
              <w:rPr>
                <w:bCs/>
                <w:lang w:val="uk-UA"/>
              </w:rPr>
              <w:t xml:space="preserve">Білоцерківської </w:t>
            </w: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ро внесення змін та доповнень до рішення міської ради «Про бюджет м.Біла Церква  на 2016 рік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</w:t>
            </w:r>
            <w:r>
              <w:rPr>
                <w:lang w:val="uk-UA"/>
              </w:rPr>
              <w:t xml:space="preserve">міське фінансове управління </w:t>
            </w:r>
            <w:r>
              <w:rPr>
                <w:bCs/>
                <w:lang w:val="uk-UA"/>
              </w:rPr>
              <w:t xml:space="preserve">Білоцерківської </w:t>
            </w: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Білоцерківської міської цільової соціальної програми протидії ВІЛ-інфекції/СНІДу на 2016-2018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управління охорони здоров'я Білоцерківської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ро виконання Білоцерківської міської цільової програми з надання медико -психологічної допомоги демобілізованим військовослужбовцям, які брали участь в антитерористичній операції та їх </w:t>
            </w:r>
            <w:r>
              <w:rPr>
                <w:lang w:val="uk-UA"/>
              </w:rPr>
              <w:t xml:space="preserve">сім'ям на 2015-2017р.р.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управління охорони здоров'я Білоцерківської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хід виконання у 2015 році міської комплексної програми «Турбота» на 2011-2015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вець:  </w:t>
            </w:r>
            <w:r>
              <w:rPr>
                <w:bCs/>
                <w:lang w:val="uk-UA"/>
              </w:rPr>
              <w:t xml:space="preserve">управління соціального захисту населення Білоцерківської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</w:t>
            </w:r>
            <w:r>
              <w:rPr>
                <w:bCs/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міської комплексної програми «Турбота» на 2016-2020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Виконавець:  управління соціального захисту населення Білоцерківської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</w:t>
            </w:r>
            <w:r>
              <w:rPr>
                <w:bCs/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розгляд проектів рішень щодо звільнення від сплати земельного податку на земельні ділянки, надані в постійне користування для будівницт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</w:t>
            </w:r>
            <w:r>
              <w:rPr>
                <w:lang w:val="uk-UA"/>
              </w:rPr>
              <w:t>відділ капітального будівництва Білоцерківської міської ради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8457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заходів з ремонту та утримання вулично-дорожньої мережі міста Білої Церкви  на 2016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иконавець:  управління житлово-комунального господарства Білоцерківськ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/>
              <w:t xml:space="preserve">Про </w:t>
            </w:r>
            <w:r>
              <w:rPr>
                <w:lang w:val="uk-UA"/>
              </w:rPr>
              <w:t>внесення змін до Комплексної програми охорони довкілля в місті Біла Церква  на  період 2012-2016 рокі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Виконавець:  відділ охорони навколишнього природного середовища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</w:t>
            </w:r>
            <w:r>
              <w:rPr>
                <w:bCs/>
                <w:lang w:val="uk-UA"/>
              </w:rPr>
              <w:t>Білоцерківської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/>
              <w:t xml:space="preserve">Про </w:t>
            </w:r>
            <w:r>
              <w:rPr>
                <w:lang w:val="uk-UA"/>
              </w:rPr>
              <w:t>призначення стипендії міського голови кращим спортсменам спортивних установ м.Білої Церкви та їх тренерам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вець:   відділ з питань фізичної культури та спорту </w:t>
            </w:r>
            <w:r>
              <w:rPr>
                <w:bCs/>
                <w:lang w:val="uk-UA"/>
              </w:rPr>
              <w:t xml:space="preserve">Білоцерківсько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 затвердження проектів детальних  планів території міста Білої Церкви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управління містобудування та архітектури Білоцерківської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 xml:space="preserve">міської ради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 затвердження плану зонування частини території вул.Сухоярська, згідно схеми зонування міста Білої Церкви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управління містобудування та архітектури Білоцерків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 xml:space="preserve">міської ради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лану зонування частини території вул.Озерна, згідно схеми зонування міста Білої Церкв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управління містобудування та архітектури Білоцерків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 xml:space="preserve">міської ради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 затвердження проекту землеустрою щодо встановлення межі прибережно-захисної смуги уздовж берега р.Протока в межах міста Білої Церкви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управління містобудування та архітектури Білоцерків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 xml:space="preserve">міської ради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несення змін до Програми розробки містобудівної документації для викорис - тання  територіальною громадою міста Білої Церкви на період 2015–2019 рр., затверд- женої рішенням Білоцерківської міської ради від 31 березня 2015 року  №1444-73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управління містобудування та архітектури Білоцерків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 xml:space="preserve">міської ради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 про роботу виконавчого комітету та структурних підрозділів 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конавець:  керівники структурних підрозділів за окремим графіком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иконання бюджету та рух коштів у позабюджетних фондах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міське фінансове управління </w:t>
            </w:r>
            <w:r>
              <w:rPr>
                <w:bCs/>
                <w:lang w:val="uk-UA"/>
              </w:rPr>
              <w:t xml:space="preserve">Білоцерківської </w:t>
            </w: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роботу комунальних підприємств та рух коштів на їх рахунках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про роботу постійних комісій міської ради, тимчасових контрольних комісій міської ради,  про виконання рішень і доручень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</w:t>
            </w:r>
            <w:r>
              <w:rPr>
                <w:bCs/>
                <w:lang w:val="uk-UA"/>
              </w:rPr>
              <w:t xml:space="preserve">Виконавець:  голови постійних комісій Білоцерківської міської ради,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                        </w:t>
            </w:r>
            <w:r>
              <w:rPr>
                <w:bCs/>
                <w:lang w:val="uk-UA"/>
              </w:rPr>
              <w:t>голови тимчасових контрольних комісій, секретар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інформацію керівника Білоцерківської місцевої прокуратури  та  інформацію  начальника  Білоцерківського  відділу поліції Головного  управління Національної поліції   України в  Київській област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Інформують:   Білоцерківська місцева прокуратур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 xml:space="preserve">Білоцерківський  відділ поліції Головного  управління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Національної поліції   України в  Київській обла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3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8457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Програму розвитку системи освіти міста Білої Церкви на 2016-2020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управління освіти та нау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 методики розрахунку  розміру орендної плати  за землю в м.Білій Церкві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: відділ з питань землекористування Білоцерківської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sz w:val="24"/>
          <w:lang w:val="en-US"/>
        </w:rPr>
        <w:t>I</w:t>
      </w:r>
      <w:r>
        <w:rPr/>
        <w:t>І квартал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8457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ро затвердження звіту про виконання бюджету м.Білої Церкви  за І квартал 2016 року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 </w:t>
            </w:r>
            <w:r>
              <w:rPr>
                <w:lang w:val="uk-UA"/>
              </w:rPr>
              <w:t xml:space="preserve">міське фінансове управління </w:t>
            </w:r>
            <w:r>
              <w:rPr>
                <w:bCs/>
                <w:lang w:val="uk-UA"/>
              </w:rPr>
              <w:t xml:space="preserve">Білоцерківської </w:t>
            </w: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несення змін та доповнень до рішення міської ради «Про бюджет м. Білої Церкви на 2016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  </w:t>
            </w:r>
            <w:r>
              <w:rPr>
                <w:lang w:val="uk-UA"/>
              </w:rPr>
              <w:t xml:space="preserve">міське фінансове управління </w:t>
            </w:r>
            <w:r>
              <w:rPr>
                <w:bCs/>
                <w:lang w:val="uk-UA"/>
              </w:rPr>
              <w:t xml:space="preserve">Білоцерківської </w:t>
            </w: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виконання Білоцерківської міської цільової соціальної програми протидії захворюванню на туберкульоз  на 2013-2016 роки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ець:    </w:t>
            </w:r>
            <w:r>
              <w:rPr>
                <w:bCs/>
                <w:lang w:val="uk-UA"/>
              </w:rPr>
              <w:t>управління охорони здоров’я Білоцерківської міської 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виконання Білоцерківської міської програми запобігання  та лікування серцево-судинних і судинно-мозкових захворювань на 2013-2016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  </w:t>
            </w:r>
            <w:r>
              <w:rPr>
                <w:bCs/>
                <w:lang w:val="uk-UA"/>
              </w:rPr>
              <w:t>управління охорони здоров’я Білоцерківської міської 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иконання Білоцерківської міської програми  імунопрофілактики та захисту населення  від інфекційних хвороб на 2012-2015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  </w:t>
            </w:r>
            <w:r>
              <w:rPr>
                <w:bCs/>
                <w:lang w:val="uk-UA"/>
              </w:rPr>
              <w:t>управління охорони здоров’я Білоцерківської міської 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 розгляд проектів рішень щодо звільнення від сплати земельного податку на земельні ділянки надані в постійне користування для будівницт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  </w:t>
            </w:r>
            <w:r>
              <w:rPr>
                <w:lang w:val="uk-UA"/>
              </w:rPr>
              <w:t>відділ капітального будівництва Білоцерківської міської 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внесення змін до рішення міської ради  від 28 березня 2013 року № 943-40-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«Про затвердження  місць для проведення ярмаркових заходів у м.Біла Церква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Виконавець:    </w:t>
            </w:r>
            <w:r>
              <w:rPr>
                <w:lang w:val="uk-UA"/>
              </w:rPr>
              <w:t xml:space="preserve">відділ  з питань торгово-побутового обслуговування населення 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громадського харчування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 про роботу виконавчого комітету та структурних підрозділів 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конавець:  керівники структурних підрозділів за окремим графіком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иконання бюджету та рух коштів у позабюджетних фондах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міське фінансове управління </w:t>
            </w:r>
            <w:r>
              <w:rPr>
                <w:bCs/>
                <w:lang w:val="uk-UA"/>
              </w:rPr>
              <w:t xml:space="preserve">Білоцерківської </w:t>
            </w: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роботу комунальних підприємств та рух коштів на їх рахунках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про роботу постійних комісій міської ради, тимчасових контрольних комісій міської ради,  про виконання рішень і доручень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голови постійних комісій Білоцерківської міської ради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</w:t>
            </w:r>
            <w:r>
              <w:rPr>
                <w:bCs/>
                <w:lang w:val="uk-UA"/>
              </w:rPr>
              <w:t>голови тимчасових контрольних комісій, секретар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ро затвердження  переліку земельних ділянок або прав на них , які виставляються на земельні торги  окремими лотам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иконавець: відділ з питань землекористування Білоцерківської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план заходів оздоровлення та організації відпочинку дітей міста  влітку 2016 року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: постійна комісія з питань 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Бюджетний регламент Білоцерківської міської ради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иконавець: по</w:t>
            </w:r>
            <w:r>
              <w:rPr/>
              <w:t>стійна комісія з питань  планування  соціально-економічного розвитку, бюджету та фінансів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8457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Статуту територіальної громади міста Білої Церкви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: Білоцерківська міська рад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ІІІ квартал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8457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звіту про виконання бюджету м. Білої Церкви за  І півріччя  2016 року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 </w:t>
            </w:r>
            <w:r>
              <w:rPr>
                <w:lang w:val="uk-UA"/>
              </w:rPr>
              <w:t xml:space="preserve">міське фінансове управління </w:t>
            </w:r>
            <w:r>
              <w:rPr>
                <w:bCs/>
                <w:lang w:val="uk-UA"/>
              </w:rPr>
              <w:t xml:space="preserve">Білоцерківської </w:t>
            </w: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несення змін та доповнень до рішення міської ради «Про бюджет м.Білої Церкви  на 2016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 </w:t>
            </w:r>
            <w:r>
              <w:rPr>
                <w:lang w:val="uk-UA"/>
              </w:rPr>
              <w:t xml:space="preserve">міське фінансове управління </w:t>
            </w:r>
            <w:r>
              <w:rPr>
                <w:bCs/>
                <w:lang w:val="uk-UA"/>
              </w:rPr>
              <w:t xml:space="preserve">Білоцерківської </w:t>
            </w: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розгляд проектів рішень щодо звільнення від сплати земельного податку на земельні ділянки, надані в постійне користування для будівницт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иконавець:   відділ капітального будівництва Білоцерківської міської 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готовність господарського комплексу та об’єктів соціально-культурного призначення м.Білої Церкви  до роботи в осінньо-зимовий період 2016-2017 рокі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иконавець:  управління житлово-комунального господарства Білоцерківськ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 про роботу виконавчого комітету та структурних підрозділів 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конавець:  керівники структурних підрозділів за окремим графіком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иконання бюджету та рух коштів у позабюджетних фондах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міське фінансове управління </w:t>
            </w:r>
            <w:r>
              <w:rPr>
                <w:bCs/>
                <w:lang w:val="uk-UA"/>
              </w:rPr>
              <w:t xml:space="preserve">Білоцерківської </w:t>
            </w: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роботу комунальних підприємств та рух коштів на їх рахунках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про роботу постійних комісій міської ради, тимчасових контрольних комісій міської ради,  про виконання рішень і доручень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голови постійних комісій Білоцерківської міської ради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</w:t>
            </w:r>
            <w:r>
              <w:rPr>
                <w:bCs/>
                <w:lang w:val="uk-UA"/>
              </w:rPr>
              <w:t>голови тимчасових контрольних комісій, секретар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інформацію керівника Білоцерківської місцевої прокуратури  та  інформацію  начальника  Білоцерківського  відділу поліції Головного  управління Національної поліції   України в  Київській област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Інформують:   Білоцерківська місцева прокуратур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 xml:space="preserve">Білоцерківський  відділ поліції Головного  управління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Національної поліції   України в  Київській област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статуту дошкільного навчального закладу на масиві Таращанському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управління освіти та нау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 про розроблення  та затвердження Генерального плану міста Біла Церква та встановлення межі міста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управління містобудування та архітектури Білоцерків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 xml:space="preserve">міської рад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ІV</w:t>
      </w:r>
      <w:r>
        <w:rPr/>
        <w:t xml:space="preserve"> квартал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8457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віт міського голови про роботу Білоцерківської міської ради та виконавчого комітету протягом 2016 року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Програми соціально-економічного та культурного розвитку міста Біла Церква на 2017 рік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8457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рограми оплачуваних громадських робіт в м.Біла Церква на 2017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вець: 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лан діяльності Білоцерківської міської ради з підготовки проектів регуляторних актів на 2017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звіту про виконання бюджету м.Біла Церква  за  9 місяців  2016 року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 </w:t>
            </w:r>
            <w:r>
              <w:rPr>
                <w:lang w:val="uk-UA"/>
              </w:rPr>
              <w:t xml:space="preserve">міське фінансове управління </w:t>
            </w:r>
            <w:r>
              <w:rPr>
                <w:bCs/>
                <w:lang w:val="uk-UA"/>
              </w:rPr>
              <w:t xml:space="preserve">Білоцерківської </w:t>
            </w: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бюджету м.Білої Церкви на 2017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Виконавець:   </w:t>
            </w:r>
            <w:r>
              <w:rPr>
                <w:lang w:val="uk-UA"/>
              </w:rPr>
              <w:t xml:space="preserve">міське фінансове управління </w:t>
            </w:r>
            <w:r>
              <w:rPr>
                <w:bCs/>
                <w:lang w:val="uk-UA"/>
              </w:rPr>
              <w:t xml:space="preserve">Білоцерківської </w:t>
            </w: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присудження премії Білоцерківської міської ради за внесок молоді у розвиток місцевого самоврядування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відділ у справах сім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ї та молоді Білоцерківської  міської 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міську програму оздоровлення  та відпочинку дітей міста в 2017 роц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відділ у справах сім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ї та молоді Білоцерківської  міської 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комплексну програму Білоцерківського </w:t>
            </w:r>
            <w:r>
              <w:rPr>
                <w:color w:val="000000"/>
              </w:rPr>
              <w:t>об’єднаного міського військового комісаріату</w:t>
            </w:r>
            <w:r>
              <w:rPr>
                <w:color w:val="000000"/>
                <w:lang w:val="uk-UA"/>
              </w:rPr>
              <w:t xml:space="preserve"> на 2017 рік у місті Біла Церква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відділ у справах сім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ї та молоді Білоцерківської  міської 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передачу з балансу відділу капітального будівництва міської ради завершених будівництвом об’єктів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иконавець:   відділ капітального будівництва Білоцерківської міської 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 розгляд проектів рішень щодо звільнення від сплати земельного податку на земельні ділянки, надані в постійне користування для будівницт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:  відділ капітального будівництва Білоцерківської міської 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рограми  розвитку фізичної культури та спорту в м.Біла Церква на 2017-2021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вець:   відділ з питань фізичної культури та спорту </w:t>
            </w:r>
            <w:r>
              <w:rPr>
                <w:bCs/>
                <w:lang w:val="uk-UA"/>
              </w:rPr>
              <w:t xml:space="preserve">Білоцерківсько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иконання Програми поводження з твердими побутовими відходами на період 2009-2014 років та на розрахунковий термін до 2019 року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управління житлово-комунального господарства Білоцерківськ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иконання Програми підвищення  рівня  безпеки дорожнього руху в м.Біла Церква  на період до 2016 року, затвердженої рішенням  Білоцерківської міської ради  від 17 травня 2012 року № 588-25-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 управління житлово-комунального господарства Білоцерківськ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</w:t>
            </w:r>
            <w:r>
              <w:rPr>
                <w:bCs/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Комплексної програми  охорони  довкілля в місті Біла Церква на період 2017-2021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  відділ охорони навколишнього природного середовища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</w:t>
            </w:r>
            <w:r>
              <w:rPr>
                <w:bCs/>
                <w:lang w:val="uk-UA"/>
              </w:rPr>
              <w:t>Білоцерківської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 про роботу виконавчого комітету та структурних підрозділів  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конавець:  керівники структурних підрозділів за окремим графіком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иконання бюджету та рух коштів у позабюджетних фондах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міське фінансове управління </w:t>
            </w:r>
            <w:r>
              <w:rPr>
                <w:bCs/>
                <w:lang w:val="uk-UA"/>
              </w:rPr>
              <w:t xml:space="preserve">Білоцерківської </w:t>
            </w: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роботу комунальних підприємств та рух коштів на їх рахунках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ець: 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8457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9129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про роботу постійних комісій міської ради, тимчасових контрольних комісій міської ради,  про виконання рішень і доручень рад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голови постійних комісій Білоцерківської міської ради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</w:t>
            </w:r>
            <w:r>
              <w:rPr>
                <w:bCs/>
                <w:lang w:val="uk-UA"/>
              </w:rPr>
              <w:t>голови тимчасових контрольних комісій, секретар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10:00Z</dcterms:created>
  <dc:creator>BC</dc:creator>
  <dc:description/>
  <cp:keywords/>
  <dc:language>en-US</dc:language>
  <cp:lastModifiedBy>Lubov</cp:lastModifiedBy>
  <cp:lastPrinted>2016-02-01T17:09:00Z</cp:lastPrinted>
  <dcterms:modified xsi:type="dcterms:W3CDTF">2016-02-02T09:46:00Z</dcterms:modified>
  <cp:revision>3</cp:revision>
  <dc:subject/>
  <dc:title>План роботи Білоцерківської </dc:title>
</cp:coreProperties>
</file>