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ід 17 травня 2012 року № 571-25-</w:t>
      </w:r>
      <w:r>
        <w:rPr>
          <w:lang w:val="en-US"/>
        </w:rPr>
        <w:t>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передачу земельних</w:t>
      </w:r>
    </w:p>
    <w:p>
      <w:pPr>
        <w:pStyle w:val="Normal"/>
        <w:rPr/>
      </w:pPr>
      <w:r>
        <w:rPr/>
        <w:t>ділянок в орен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озглянувши клопотання суб’єктів підприємницької діяльності, відповідно до  Земельного кодексу України, Податкового кодексу України, Закону України «Про землеустрій», Закону України «Про оренду землі», статті 26 Закону України «Про місцеве самоврядування в Україні»,  міська рада вирішила: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Передати  земельну ділянку в оренду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>1.1. Фізичній особі-підприємцю  Коломієць Валентині Максимівні під розміщення   існуючого офісу в місті Біла Церква по вулиці Шевченка, 87, приміщення 3; 4; 6;  земельну ділянку загальною площею 0,0203 га,  терміном на  5 (п’ять) років, за рахунок земель населеного пункту м. Біла Церква. (Кадастровий номер земельної ділянка: 3210300000:04:001:0053).</w:t>
      </w:r>
    </w:p>
    <w:p>
      <w:pPr>
        <w:pStyle w:val="Normal"/>
        <w:ind w:firstLine="840"/>
        <w:jc w:val="both"/>
        <w:rPr/>
      </w:pPr>
      <w:r>
        <w:rPr/>
        <w:t>1.2. Малому підприємству «Екорос» під розміщення існуючого магазину змішаної торгівлі в місті Біла Церква по вулиці Леваневського,53-б, земельну ділянку загальною площею 0,1308 га,  терміном на  5 (п’ять) років, за рахунок земель населеного пункту м. Біла Церква.  ( Кадастровий номер земельної ділянки: 3210300000:07:007:0060).</w:t>
      </w:r>
    </w:p>
    <w:p>
      <w:pPr>
        <w:pStyle w:val="Normal"/>
        <w:ind w:firstLine="840"/>
        <w:jc w:val="both"/>
        <w:rPr/>
      </w:pPr>
      <w:r>
        <w:rPr/>
        <w:t>1.3. Товариству з обмеженою відповідальністю науково-виробничому підприємству «БІЛОЦЕРКІВМАЗ»  під розміщення   існуючих виробничих приміщень в місті Біла Церква по бульвару 1-го Травня,13,   земельну ділянку загальною площею 0,6241 га,  терміном на  5 (п’ять) років, за рахунок земель населеного пункту м. Біла Церква. (Кадастровий номер земельної ділянка: 3210300000:04:004:0021).</w:t>
      </w:r>
    </w:p>
    <w:p>
      <w:pPr>
        <w:pStyle w:val="Normal"/>
        <w:ind w:firstLine="840"/>
        <w:jc w:val="both"/>
        <w:rPr/>
      </w:pPr>
      <w:r>
        <w:rPr/>
        <w:t>1.4. Приватному підприємству «Номінал»  під розміщення існуючої виробничої бази  в місті Біла Церква по вулиці Південна, 47а, нежитлова будівля літера «А-2», земельну ділянку загальною площею 0,1653га,  терміном на  5 (п’ять) років, за рахунок земель населеного пункту м. Біла Церква. (Кадастровий номер земельної ділянки: 3210300000:03:049:0132).</w:t>
      </w:r>
    </w:p>
    <w:p>
      <w:pPr>
        <w:pStyle w:val="Normal"/>
        <w:ind w:firstLine="840"/>
        <w:jc w:val="both"/>
        <w:rPr/>
      </w:pPr>
      <w:r>
        <w:rPr/>
        <w:t>1.5. Фізичній особі-підприємцю Найвельту Едуарду Михайловичу під розміщення існуючої виробничої бази міста в місті Біла Церква по вулиці Толстого, 36, земельну ділянку загальною площею 0,4823 га, терміном на  5 (п’ять) років, за рахунок земель населеного пункту м. Біла Церква. (Кадастровий номер земельної ділянки: 3210300000:06:035:0013).</w:t>
      </w:r>
    </w:p>
    <w:p>
      <w:pPr>
        <w:pStyle w:val="Normal"/>
        <w:ind w:firstLine="840"/>
        <w:jc w:val="both"/>
        <w:rPr/>
      </w:pPr>
      <w:r>
        <w:rPr/>
        <w:t>1.6. Фізичній особі-підприємцю Найвельту Едуарду Михайловичу під розміщення існуючої виробничої бази міста в місті Біла Церква по вулиці Толстого, 36, земельну ділянку загальною площею 0,3776 га, терміном на  5 (п’ять) років, за рахунок земель населеного пункту м. Біла Церква. (Кадастровий номер земельної ділянки: 3210300000:06:035:0012).</w:t>
      </w:r>
    </w:p>
    <w:p>
      <w:pPr>
        <w:pStyle w:val="Normal"/>
        <w:ind w:firstLine="840"/>
        <w:jc w:val="both"/>
        <w:rPr/>
      </w:pPr>
      <w:r>
        <w:rPr/>
        <w:t>1.7. Фізичній особі-підприємцю Хлєбнікову Вадиму Анатолійовичу під розміщення існуючої зони відпочинку жителів міста в місті Біла Церква по бульвару 50-річчя Перемоги,13, земельну ділянку загальною площею 0,2234 га, терміном на  5 (п’ять) років, за рахунок земель населеного пункту м. Біла Церква. (Кадастровий номер земельної ділянки: 3210300000:04:041:0014).</w:t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8. Фізичній особі-підприємцю Ковальовій Олені Миколаївні  під розміщення існуючої швейної майстерні та магазину в місті Біла Церква по бульвару 50-річчя Перемоги,20, приміщення 191, земельну ділянку загальною площею 0,0260 га,  терміном на  5 (п’ять) років, за рахунок земель населеного пункту м. Біла Церква. (Кадастровий номер земельної ділянки: 3210300000:03:005:0068)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9. Фізичній особі-підприємцю Бочарову Сергію Олексійовичу під розміщення існуючих виробничо-складських приміщень   в місті Біла Церква по вулиці Січневого прориву,43-г, загальною площею 2,5000 га, терміном на 5 (п’ять) років, за рахунок земель населеного пункту м. Біла Церква. (кадастровий номер земельної ділянки:  3210300000:02:030:0018).</w:t>
      </w:r>
    </w:p>
    <w:p>
      <w:pPr>
        <w:pStyle w:val="Normal"/>
        <w:ind w:firstLine="840"/>
        <w:jc w:val="both"/>
        <w:rPr/>
      </w:pPr>
      <w:r>
        <w:rPr/>
        <w:t>2. Особам, зазначеним у підпунктах 1.1 – 1.9 пункту 1 цього рішення, протягом чотирьох місяців укласти у встановленому порядку договора оренди землі.</w:t>
      </w:r>
    </w:p>
    <w:p>
      <w:pPr>
        <w:pStyle w:val="Normal"/>
        <w:ind w:firstLine="840"/>
        <w:jc w:val="both"/>
        <w:rPr/>
      </w:pPr>
      <w:r>
        <w:rPr/>
        <w:t>3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іський голова                                                             </w:t>
        <w:tab/>
        <w:t>В. П. 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;Century Gothic" w:hAnsi="Calibri;Century Gothic" w:cs="Calibri;Century Gothic"/>
      <w:sz w:val="24"/>
      <w:szCs w:val="24"/>
      <w:lang w:val="uk-UA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character" w:styleId="Style16">
    <w:name w:val="Схема документа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;Century Gothic" w:hAnsi="Calibri;Century Gothic" w:cs="Calibri;Century Goth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9:55:00Z</dcterms:created>
  <dc:creator>Lubov</dc:creator>
  <dc:description/>
  <cp:keywords/>
  <dc:language>en-US</dc:language>
  <cp:lastModifiedBy>Lubov</cp:lastModifiedBy>
  <cp:lastPrinted>2012-02-16T12:55:00Z</cp:lastPrinted>
  <dcterms:modified xsi:type="dcterms:W3CDTF">2012-02-16T09:55:00Z</dcterms:modified>
  <cp:revision>2</cp:revision>
  <dc:subject/>
  <dc:title>Про передачу земельних</dc:title>
</cp:coreProperties>
</file>