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ід 17 травня 2012 року № 572-25-</w:t>
      </w:r>
      <w:r>
        <w:rPr>
          <w:lang w:val="en-US"/>
        </w:rPr>
        <w:t>VI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 оцінки</w:t>
      </w:r>
    </w:p>
    <w:p>
      <w:pPr>
        <w:pStyle w:val="TextBody"/>
        <w:spacing w:before="0" w:after="0"/>
        <w:rPr/>
      </w:pPr>
      <w:r>
        <w:rPr/>
        <w:t>земельних діляно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1.1.  Фізичної особи-підприємця Решотки Тетяни Олександрівни  під розміщення існуючої виробничої бази    в місті Біла Церква по вулиці Петра Запорожця,359, загальною площею 0,5611 га,   за рахунок земель населеного пункту м. Біла Церква .</w:t>
      </w:r>
    </w:p>
    <w:p>
      <w:pPr>
        <w:pStyle w:val="Normal"/>
        <w:ind w:firstLine="840"/>
        <w:jc w:val="both"/>
        <w:rPr/>
      </w:pPr>
      <w:r>
        <w:rPr/>
        <w:t>1.2. Товариства з обмеженою відповідальністю «Трайдент»  під розміщення центру молодіжного дозвілля в місті Біла Церква по вулиці Ярослава Мудрого,3, на земельну ділянку загальною площею 0,4396 га, за рахунок земель населеного пункту м. Біла Церква.</w:t>
      </w:r>
    </w:p>
    <w:p>
      <w:pPr>
        <w:pStyle w:val="Normal"/>
        <w:ind w:firstLine="840"/>
        <w:jc w:val="both"/>
        <w:rPr/>
      </w:pPr>
      <w:r>
        <w:rPr/>
        <w:t>1.3. Товариства з обмеженою відповідальністю «Трайдент» під розміщення кінотеатру «Родіна» по вулиці  Ярослава Мудрого,1, загальною площею 0,1910 га, за рахунок земель населеного пункту м. Біла Церква.</w:t>
      </w:r>
    </w:p>
    <w:p>
      <w:pPr>
        <w:pStyle w:val="Normal"/>
        <w:ind w:firstLine="840"/>
        <w:jc w:val="both"/>
        <w:rPr/>
      </w:pPr>
      <w:r>
        <w:rPr/>
        <w:t>1.4. Фізичної особи-підприємця Навроцького Віктора Івановича під розміщення існуючого адміністративно-складського приміщення та майстерні по обслуговуванню автомобілів в місті Біла Церква  по вулиці Київська,37, загальною площею 0,5712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5. Фізичної особи-підприємця Коменотруса Василя Борисовича під розміщення спеціалізованого молодіжного кафе в місті Біла Церква  по вулиці Ярослава Мудрого,64-б, загальною площею 0,0126 га, за рахунок земель населеного пункту м. Біла Церква.</w:t>
      </w:r>
    </w:p>
    <w:p>
      <w:pPr>
        <w:pStyle w:val="Normal"/>
        <w:ind w:firstLine="840"/>
        <w:jc w:val="both"/>
        <w:rPr/>
      </w:pP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</w:t>
        <w:tab/>
        <w:t xml:space="preserve">                                    В. П. Савчук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18:00Z</dcterms:created>
  <dc:creator>Lubov</dc:creator>
  <dc:description/>
  <cp:keywords/>
  <dc:language>en-US</dc:language>
  <cp:lastModifiedBy>Lubov</cp:lastModifiedBy>
  <cp:lastPrinted>2012-02-16T14:17:00Z</cp:lastPrinted>
  <dcterms:modified xsi:type="dcterms:W3CDTF">2012-02-16T11:18:00Z</dcterms:modified>
  <cp:revision>2</cp:revision>
  <dc:subject/>
  <dc:title>Про проведення робіт з виготовлення</dc:title>
</cp:coreProperties>
</file>