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ід 17 травня 2012 року № 573-25-</w:t>
      </w:r>
      <w:r>
        <w:rPr>
          <w:lang w:val="en-US"/>
        </w:rPr>
        <w:t>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поновлення договорів</w:t>
      </w:r>
    </w:p>
    <w:p>
      <w:pPr>
        <w:pStyle w:val="Normal"/>
        <w:rPr/>
      </w:pPr>
      <w:r>
        <w:rPr/>
        <w:t xml:space="preserve">оренди землі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клопотання суб’єктів підприємницької діяльності, відповідно до Перехідних положень Земельного кодексу України, статті 26 Закону України „Про місцеве самоврядування в Україні”, Закону України «Про оренду землі», Білоцерківська міська рада вирішил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оновити договір оренди землі 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600"/>
        <w:jc w:val="both"/>
        <w:rPr>
          <w:rFonts w:ascii="Times New Roman CYR" w:hAnsi="Times New Roman CYR" w:cs="Times New Roman CYR"/>
        </w:rPr>
      </w:pPr>
      <w:r>
        <w:rPr>
          <w:rFonts w:cs="Times New Roman" w:ascii="Times New Roman" w:hAnsi="Times New Roman"/>
        </w:rPr>
        <w:t>1.1. Фізичній особі-підприємцю Ступаку Віталію Степановичу під розміщення існуючої майстерні по ремонту меблів  в місті Біла Церква по вулиці Молодіжна, 35 «А»,  загальною площею 0,0447 га, терміном на 5 (п’ять) років, за рахунок земель населеного пункту м. Біла Церква.</w:t>
      </w:r>
      <w:r>
        <w:rPr>
          <w:rFonts w:cs="Times New Roman CYR" w:ascii="Times New Roman CYR" w:hAnsi="Times New Roman CYR"/>
        </w:rPr>
        <w:t xml:space="preserve"> (Кадастровий номер земельної ділянка: 3210300000:08: 002: 0023)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Товариству з обмеженою відповідальністю «ЛОГОС-ЮГ» під розміщення існуючої автозаправочної станції в місті Біла Церква по  вулиці Київська,96, нежитлова будівля літера «А», на земельну ділянку загальною площею 0,1744 га, терміном на 5 (п’ять) років, за рахунок земель населеного пункту м. Біла Церква.( Кадастровий номер земельної ділянки: 3210300000:06:009:0120)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Товариству з обмеженою відповідальністю «ЛОГОС-ЮГ» під розміщення існуючого магазину та кафе  в місті Біла Церква по  вулиці Київська,96, нежитлова будівля літера «А», на земельну ділянку загальною площею 0,0206 га, терміном на 5 (п’ять) років, за рахунок земель населеного пункту м. Біла Церква. ( Кадастровий номер земельної ділянки: 3210300000:06:009:0102)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Фізичній особі-підприємцю Гройсману Ністору Михайловичу  під розміщення існуючого кафе «Шашлик» в місті Біла Церква по  вулиці Рибна,2, на земельну ділянку загальною площею 0,0453 га, терміном на 5 (п’ять) років, за рахунок земель населеного пункту м. Біла Церква. ( Кадастровий номер земельної ділянки: 3210300000:07:015:0047)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8"/>
        <w:jc w:val="both"/>
        <w:rPr/>
      </w:pPr>
      <w:r>
        <w:rPr/>
        <w:t>2. Відмовити в поновленні  договору оренди землі :</w:t>
      </w:r>
    </w:p>
    <w:p>
      <w:pPr>
        <w:pStyle w:val="TextBody"/>
        <w:ind w:firstLine="600"/>
        <w:jc w:val="both"/>
        <w:rPr>
          <w:rFonts w:ascii="Times New Roman CYR" w:hAnsi="Times New Roman CYR" w:cs="Times New Roman CYR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1. Фізичній особі-підприємцю Музиченко Ніні Степанівні під розміщення павільйону  в місті Біла Церква по вулиці Щорса, в районі будинку № 67-а,  загальною площею 0,0128 га,  за рахунок земель населеного пункту м. Біла Церква, в зв’язку з самовільним розташуванням малої архітектурної форми на даній земельній ділянці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08"/>
        <w:jc w:val="both"/>
        <w:rPr/>
      </w:pPr>
      <w:r>
        <w:rPr/>
        <w:t>3. Особам, зазначеним у підпунктах 1.1 -1.4 пункту 1 цього рішення, протягом чотирьох місяців укласти у встановленому порядку договори оренди землі.</w:t>
      </w:r>
    </w:p>
    <w:p>
      <w:pPr>
        <w:pStyle w:val="Normal"/>
        <w:ind w:firstLine="720"/>
        <w:jc w:val="both"/>
        <w:rPr/>
      </w:pPr>
      <w:r>
        <w:rPr/>
        <w:t>4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tabs>
          <w:tab w:val="clear" w:pos="708"/>
          <w:tab w:val="left" w:pos="2618" w:leader="none"/>
        </w:tabs>
        <w:spacing w:before="280" w:after="280"/>
        <w:rPr/>
      </w:pPr>
      <w:r>
        <w:rPr/>
        <w:t xml:space="preserve">Міський голова                                                      </w:t>
        <w:tab/>
        <w:t xml:space="preserve">    В. П. Савч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Основной текст Знак"/>
    <w:basedOn w:val="Style14"/>
    <w:qFormat/>
    <w:rPr>
      <w:rFonts w:ascii="Calibri;Century Gothic" w:hAnsi="Calibri;Century Gothic" w:cs="Calibri;Century Gothic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;Century Gothic" w:hAnsi="Calibri;Century Gothic" w:cs="Calibri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9:58:00Z</dcterms:created>
  <dc:creator>Lubov</dc:creator>
  <dc:description/>
  <cp:keywords/>
  <dc:language>en-US</dc:language>
  <cp:lastModifiedBy>Lubov</cp:lastModifiedBy>
  <cp:lastPrinted>2012-02-16T12:57:00Z</cp:lastPrinted>
  <dcterms:modified xsi:type="dcterms:W3CDTF">2012-02-16T09:58:00Z</dcterms:modified>
  <cp:revision>2</cp:revision>
  <dc:subject/>
  <dc:title>Про поновлення договорів</dc:title>
</cp:coreProperties>
</file>