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045</wp:posOffset>
            </wp:positionV>
            <wp:extent cx="571500" cy="7715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0"/>
        <w:jc w:val="center"/>
        <w:rPr>
          <w:rFonts w:ascii="⸀搀ﰀㄶⴲ縲䐱䍏 덆排捈H眀克ᙈ䈀oc" w:hAnsi="⸀搀ﰀㄶⴲ縲䐱䍏 덆排捈H眀克ᙈ䈀oc" w:cs="⸀搀ﰀㄶⴲ縲䐱䍏 덆排捈H眀克ᙈ䈀oc"/>
          <w:sz w:val="36"/>
          <w:szCs w:val="36"/>
          <w:lang w:val="uk-UA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0"/>
        <w:jc w:val="center"/>
        <w:rPr/>
      </w:pPr>
      <w:r>
        <w:rPr>
          <w:rFonts w:cs="⸀搀ﰀㄶⴲ縲䐱䍏 덆排捈H眀克ᙈ䈀oc"/>
          <w:sz w:val="36"/>
          <w:szCs w:val="36"/>
          <w:lang w:val="uk-UA"/>
        </w:rPr>
        <w:fldChar w:fldCharType="begin"/>
      </w:r>
      <w:r>
        <w:rPr>
          <w:sz w:val="36"/>
          <w:szCs w:val="36"/>
          <w:rFonts w:cs="⸀搀ﰀㄶⴲ縲䐱䍏 덆排捈H眀克ᙈ䈀oc"/>
          <w:lang w:val="uk-UA"/>
        </w:rPr>
        <w:instrText xml:space="preserve"> PAGE \* ARABIC </w:instrText>
      </w:r>
      <w:r>
        <w:rPr>
          <w:sz w:val="36"/>
          <w:szCs w:val="36"/>
          <w:rFonts w:cs="⸀搀ﰀㄶⴲ縲䐱䍏 덆排捈H眀克ᙈ䈀oc"/>
          <w:lang w:val="uk-UA"/>
        </w:rPr>
        <w:fldChar w:fldCharType="separate"/>
      </w:r>
      <w:r>
        <w:rPr>
          <w:sz w:val="36"/>
          <w:szCs w:val="36"/>
          <w:rFonts w:cs="⸀搀ﰀㄶⴲ縲䐱䍏 덆排捈H眀克ᙈ䈀oc"/>
          <w:lang w:val="uk-UA"/>
        </w:rPr>
        <w:t>1</w:t>
      </w:r>
      <w:r>
        <w:rPr>
          <w:sz w:val="36"/>
          <w:szCs w:val="36"/>
          <w:rFonts w:cs="⸀搀ﰀㄶⴲ縲䐱䍏 덆排捈H眀克ᙈ䈀oc"/>
          <w:lang w:val="uk-UA"/>
        </w:rPr>
        <w:fldChar w:fldCharType="end"/>
      </w:r>
      <w:r>
        <w:rPr>
          <w:rFonts w:cs="⸀搀ﰀㄶⴲ縲䐱䍏 덆排捈H眀克ᙈ䈀oc"/>
          <w:sz w:val="36"/>
          <w:szCs w:val="36"/>
        </w:rPr>
        <w:noBreakHyphen/>
      </w:r>
      <w:r>
        <w:rPr>
          <w:rFonts w:cs="⸀搀ﰀㄶⴲ縲䐱䍏 덆排捈H眀克ᙈ䈀oc"/>
          <w:sz w:val="36"/>
          <w:szCs w:val="36"/>
        </w:rPr>
        <w:t xml:space="preserve">&amp;§ !, </w:t>
      </w:r>
      <w:r>
        <w:rPr>
          <w:rFonts w:cs="⸀搀ﰀㄶⴲ縲䐱䍏 덆排捈H眀克ᙈ䈀oc"/>
          <w:sz w:val="36"/>
          <w:szCs w:val="36"/>
        </w:rPr>
        <w:fldChar w:fldCharType="begin"/>
      </w:r>
      <w:r>
        <w:rPr>
          <w:sz w:val="36"/>
          <w:szCs w:val="36"/>
          <w:rFonts w:cs="⸀搀ﰀㄶⴲ縲䐱䍏 덆排捈H眀克ᙈ䈀oc"/>
        </w:rPr>
        <w:instrText xml:space="preserve"> PAGE \* ARABIC </w:instrText>
      </w:r>
      <w:r>
        <w:rPr>
          <w:sz w:val="36"/>
          <w:szCs w:val="36"/>
          <w:rFonts w:cs="⸀搀ﰀㄶⴲ縲䐱䍏 덆排捈H眀克ᙈ䈀oc"/>
        </w:rPr>
        <w:fldChar w:fldCharType="separate"/>
      </w:r>
      <w:r>
        <w:rPr>
          <w:sz w:val="36"/>
          <w:szCs w:val="36"/>
          <w:rFonts w:cs="⸀搀ﰀㄶⴲ縲䐱䍏 덆排捈H眀克ᙈ䈀oc"/>
        </w:rPr>
        <w:t>1</w:t>
      </w:r>
      <w:r>
        <w:rPr>
          <w:sz w:val="36"/>
          <w:szCs w:val="36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36"/>
          <w:szCs w:val="36"/>
        </w:rPr>
        <w:t xml:space="preserve">!, </w:t>
      </w:r>
      <w:r>
        <w:rPr>
          <w:rFonts w:cs="⸀搀ﰀㄶⴲ縲䐱䍏 덆排捈H眀克ᙈ䈀oc"/>
          <w:sz w:val="36"/>
          <w:szCs w:val="36"/>
        </w:rPr>
        <w:fldChar w:fldCharType="begin"/>
      </w:r>
      <w:r>
        <w:rPr>
          <w:sz w:val="36"/>
          <w:szCs w:val="36"/>
          <w:rFonts w:cs="⸀搀ﰀㄶⴲ縲䐱䍏 덆排捈H眀克ᙈ䈀oc"/>
        </w:rPr>
        <w:instrText xml:space="preserve"> PAGE \* ARABIC </w:instrText>
      </w:r>
      <w:r>
        <w:rPr>
          <w:sz w:val="36"/>
          <w:szCs w:val="36"/>
          <w:rFonts w:cs="⸀搀ﰀㄶⴲ縲䐱䍏 덆排捈H眀克ᙈ䈀oc"/>
        </w:rPr>
        <w:fldChar w:fldCharType="separate"/>
      </w:r>
      <w:r>
        <w:rPr>
          <w:sz w:val="36"/>
          <w:szCs w:val="36"/>
          <w:rFonts w:cs="⸀搀ﰀㄶⴲ縲䐱䍏 덆排捈H眀克ᙈ䈀oc"/>
        </w:rPr>
        <w:t>1</w:t>
      </w:r>
      <w:r>
        <w:rPr>
          <w:sz w:val="36"/>
          <w:szCs w:val="36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36"/>
          <w:szCs w:val="36"/>
        </w:rPr>
        <w:t xml:space="preserve"> µ</w:t>
      </w:r>
    </w:p>
    <w:p>
      <w:pPr>
        <w:pStyle w:val="Style20"/>
        <w:jc w:val="center"/>
        <w:rPr>
          <w:rFonts w:ascii="⸀搀ﰀㄶⴲ縲䐱䍏 덆排捈H眀克ᙈ䈀oc" w:hAnsi="⸀搀ﰀㄶⴲ縲䐱䍏 덆排捈H眀克ᙈ䈀oc" w:cs="⸀搀ﰀㄶⴲ縲䐱䍏 덆排捈H眀克ᙈ䈀oc"/>
          <w:sz w:val="32"/>
        </w:rPr>
      </w:pPr>
      <w:r>
        <w:rPr>
          <w:rFonts w:cs="⸀搀ﰀㄶⴲ縲䐱䍏 덆排捈H眀克ᙈ䈀oc"/>
          <w:sz w:val="36"/>
          <w:szCs w:val="36"/>
        </w:rPr>
        <w:fldChar w:fldCharType="begin"/>
      </w:r>
      <w:r>
        <w:rPr>
          <w:sz w:val="36"/>
          <w:szCs w:val="36"/>
          <w:rFonts w:cs="⸀搀ﰀㄶⴲ縲䐱䍏 덆排捈H眀克ᙈ䈀oc"/>
        </w:rPr>
        <w:instrText xml:space="preserve"> PAGE \* ARABIC </w:instrText>
      </w:r>
      <w:r>
        <w:rPr>
          <w:sz w:val="36"/>
          <w:szCs w:val="36"/>
          <w:rFonts w:cs="⸀搀ﰀㄶⴲ縲䐱䍏 덆排捈H眀克ᙈ䈀oc"/>
        </w:rPr>
        <w:fldChar w:fldCharType="separate"/>
      </w:r>
      <w:r>
        <w:rPr>
          <w:sz w:val="36"/>
          <w:szCs w:val="36"/>
          <w:rFonts w:cs="⸀搀ﰀㄶⴲ縲䐱䍏 덆排捈H眀克ᙈ䈀oc"/>
        </w:rPr>
        <w:t>1</w:t>
      </w:r>
      <w:r>
        <w:rPr>
          <w:sz w:val="36"/>
          <w:szCs w:val="36"/>
          <w:rFonts w:cs="⸀搀ﰀㄶⴲ縲䐱䍏 덆排捈H眀克ᙈ䈀oc"/>
        </w:rPr>
        <w:fldChar w:fldCharType="end"/>
      </w:r>
    </w:p>
    <w:p>
      <w:pPr>
        <w:pStyle w:val="Style20"/>
        <w:jc w:val="center"/>
        <w:rPr>
          <w:rFonts w:ascii="⸀搀ﰀㄶⴲ縲䐱䍏 덆排捈H眀克ᙈ䈀oc" w:hAnsi="⸀搀ﰀㄶⴲ縲䐱䍏 덆排捈H眀克ᙈ䈀oc" w:cs="⸀搀ﰀㄶⴲ縲䐱䍏 덆排捈H眀克ᙈ䈀oc"/>
          <w:sz w:val="32"/>
        </w:rPr>
      </w:pPr>
      <w:r>
        <w:rPr>
          <w:rFonts w:cs="⸀搀ﰀㄶⴲ縲䐱䍏 덆排捈H眀克ᙈ䈀oc"/>
          <w:sz w:val="32"/>
        </w:rPr>
        <w:t>!,</w:t>
        <w:noBreakHyphen/>
      </w:r>
    </w:p>
    <w:p>
      <w:pPr>
        <w:pStyle w:val="Style20"/>
        <w:jc w:val="center"/>
        <w:rPr>
          <w:rFonts w:ascii="⸀搀ﰀㄶⴲ縲䐱䍏 덆排捈H眀克ᙈ䈀oc" w:hAnsi="⸀搀ﰀㄶⴲ縲䐱䍏 덆排捈H眀克ᙈ䈀oc" w:cs="⸀搀ﰀㄶⴲ縲䐱䍏 덆排捈H眀克ᙈ䈀oc"/>
          <w:sz w:val="32"/>
          <w:lang w:val="uk-UA"/>
        </w:rPr>
      </w:pPr>
      <w:r>
        <w:rPr>
          <w:rFonts w:cs="⸀搀ﰀㄶⴲ縲䐱䍏 덆排捈H眀克ᙈ䈀oc"/>
          <w:sz w:val="32"/>
        </w:rPr>
        <w:t xml:space="preserve"> </w:t>
      </w:r>
      <w:r>
        <w:rPr>
          <w:rFonts w:cs="⸀搀ﰀㄶⴲ縲䐱䍏 덆排捈H眀克ᙈ䈀oc"/>
          <w:sz w:val="32"/>
        </w:rPr>
        <w:fldChar w:fldCharType="begin"/>
      </w:r>
      <w:r>
        <w:rPr>
          <w:sz w:val="32"/>
          <w:rFonts w:cs="⸀搀ﰀㄶⴲ縲䐱䍏 덆排捈H眀克ᙈ䈀oc"/>
        </w:rPr>
        <w:instrText xml:space="preserve"> PAGE \* ARABIC </w:instrText>
      </w:r>
      <w:r>
        <w:rPr>
          <w:sz w:val="32"/>
          <w:rFonts w:cs="⸀搀ﰀㄶⴲ縲䐱䍏 덆排捈H眀克ᙈ䈀oc"/>
        </w:rPr>
        <w:fldChar w:fldCharType="separate"/>
      </w:r>
      <w:r>
        <w:rPr>
          <w:sz w:val="32"/>
          <w:rFonts w:cs="⸀搀ﰀㄶⴲ縲䐱䍏 덆排捈H眀克ᙈ䈀oc"/>
        </w:rPr>
        <w:t>1</w:t>
      </w:r>
      <w:r>
        <w:rPr>
          <w:sz w:val="32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32"/>
        </w:rPr>
        <w:noBreakHyphen/>
      </w:r>
      <w:r>
        <w:rPr>
          <w:rFonts w:cs="⸀搀ﰀㄶⴲ縲䐱䍏 덆排捈H眀克ᙈ䈀oc"/>
          <w:sz w:val="32"/>
        </w:rPr>
        <w:t>!"</w:t>
      </w:r>
    </w:p>
    <w:p>
      <w:pPr>
        <w:pStyle w:val="Style20"/>
        <w:jc w:val="center"/>
        <w:rPr>
          <w:rFonts w:ascii="⸀搀ﰀㄶⴲ縲䐱䍏 덆排捈H眀克ᙈ䈀oc" w:hAnsi="⸀搀ﰀㄶⴲ縲䐱䍏 덆排捈H眀克ᙈ䈀oc" w:cs="⸀搀ﰀㄶⴲ縲䐱䍏 덆排捈H眀克ᙈ䈀oc"/>
          <w:b/>
          <w:b/>
          <w:bCs/>
          <w:sz w:val="36"/>
          <w:lang w:val="uk-UA"/>
        </w:rPr>
      </w:pPr>
      <w:r>
        <w:rPr>
          <w:rFonts w:cs="⸀搀ﰀㄶⴲ縲䐱䍏 덆排捈H眀克ᙈ䈀oc"/>
          <w:sz w:val="32"/>
          <w:lang w:val="uk-UA"/>
        </w:rPr>
        <w:fldChar w:fldCharType="begin"/>
      </w:r>
      <w:r>
        <w:rPr>
          <w:sz w:val="32"/>
          <w:rFonts w:cs="⸀搀ﰀㄶⴲ縲䐱䍏 덆排捈H眀克ᙈ䈀oc"/>
          <w:lang w:val="uk-UA"/>
        </w:rPr>
        <w:instrText xml:space="preserve"> PAGE \* ARABIC </w:instrText>
      </w:r>
      <w:r>
        <w:rPr>
          <w:sz w:val="32"/>
          <w:rFonts w:cs="⸀搀ﰀㄶⴲ縲䐱䍏 덆排捈H眀克ᙈ䈀oc"/>
          <w:lang w:val="uk-UA"/>
        </w:rPr>
        <w:fldChar w:fldCharType="separate"/>
      </w:r>
      <w:r>
        <w:rPr>
          <w:sz w:val="32"/>
          <w:rFonts w:cs="⸀搀ﰀㄶⴲ縲䐱䍏 덆排捈H眀克ᙈ䈀oc"/>
          <w:lang w:val="uk-UA"/>
        </w:rPr>
        <w:t>1</w:t>
      </w:r>
      <w:r>
        <w:rPr>
          <w:sz w:val="32"/>
          <w:rFonts w:cs="⸀搀ﰀㄶⴲ縲䐱䍏 덆排捈H眀克ᙈ䈀oc"/>
          <w:lang w:val="uk-UA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 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(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§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 xml:space="preserve"> </w:t>
      </w:r>
      <w:r>
        <w:rPr>
          <w:rFonts w:cs="⸀搀ﰀㄶⴲ縲䐱䍏 덆排捈H眀克ᙈ䈀oc"/>
          <w:b/>
          <w:bCs/>
          <w:sz w:val="36"/>
        </w:rPr>
        <w:fldChar w:fldCharType="begin"/>
      </w:r>
      <w:r>
        <w:rPr>
          <w:sz w:val="36"/>
          <w:b/>
          <w:bCs/>
          <w:rFonts w:cs="⸀搀ﰀㄶⴲ縲䐱䍏 덆排捈H眀克ᙈ䈀oc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</w:rPr>
        <w:fldChar w:fldCharType="separate"/>
      </w:r>
      <w:r>
        <w:rPr>
          <w:sz w:val="36"/>
          <w:b/>
          <w:bCs/>
          <w:rFonts w:cs="⸀搀ﰀㄶⴲ縲䐱䍏 덆排捈H眀克ᙈ䈀oc"/>
        </w:rPr>
        <w:t>1</w:t>
      </w:r>
      <w:r>
        <w:rPr>
          <w:sz w:val="36"/>
          <w:b/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/>
          <w:bCs/>
          <w:sz w:val="36"/>
        </w:rPr>
        <w:t>/</w:t>
      </w:r>
    </w:p>
    <w:p>
      <w:pPr>
        <w:pStyle w:val="Style21"/>
        <w:jc w:val="center"/>
        <w:rPr>
          <w:rFonts w:ascii="⸀搀ﰀㄶⴲ縲䐱䍏 덆排捈H眀克ᙈ䈀oc" w:hAnsi="⸀搀ﰀㄶⴲ縲䐱䍏 덆排捈H眀克ᙈ䈀oc" w:cs="⸀搀ﰀㄶⴲ縲䐱䍏 덆排捈H眀克ᙈ䈀oc"/>
          <w:sz w:val="24"/>
          <w:szCs w:val="24"/>
        </w:rPr>
      </w:pPr>
      <w:r>
        <w:rPr>
          <w:rFonts w:cs="⸀搀ﰀㄶⴲ縲䐱䍏 덆排捈H眀克ᙈ䈀oc"/>
          <w:b/>
          <w:bCs/>
          <w:sz w:val="36"/>
          <w:lang w:val="uk-UA"/>
        </w:rPr>
        <w:fldChar w:fldCharType="begin"/>
      </w:r>
      <w:r>
        <w:rPr>
          <w:sz w:val="36"/>
          <w:b/>
          <w:bCs/>
          <w:rFonts w:cs="⸀搀ﰀㄶⴲ縲䐱䍏 덆排捈H眀克ᙈ䈀oc"/>
          <w:lang w:val="uk-UA"/>
        </w:rPr>
        <w:instrText xml:space="preserve"> PAGE \* ARABIC </w:instrText>
      </w:r>
      <w:r>
        <w:rPr>
          <w:sz w:val="36"/>
          <w:b/>
          <w:bCs/>
          <w:rFonts w:cs="⸀搀ﰀㄶⴲ縲䐱䍏 덆排捈H眀克ᙈ䈀oc"/>
          <w:lang w:val="uk-UA"/>
        </w:rPr>
        <w:fldChar w:fldCharType="separate"/>
      </w:r>
      <w:r>
        <w:rPr>
          <w:sz w:val="36"/>
          <w:b/>
          <w:bCs/>
          <w:rFonts w:cs="⸀搀ﰀㄶⴲ縲䐱䍏 덆排捈H眀克ᙈ䈀oc"/>
          <w:lang w:val="uk-UA"/>
        </w:rPr>
        <w:t>1</w:t>
      </w:r>
      <w:r>
        <w:rPr>
          <w:sz w:val="36"/>
          <w:b/>
          <w:bCs/>
          <w:rFonts w:cs="⸀搀ﰀㄶⴲ縲䐱䍏 덆排捈H眀克ᙈ䈀oc"/>
          <w:lang w:val="uk-UA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2V4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1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7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B@02=O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2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0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1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2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@&gt;:C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 xml:space="preserve">! 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5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7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5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-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2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5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</w:rPr>
        <w:t>-</w:t>
      </w: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>
          <w:rFonts w:cs="⸀搀ﰀㄶⴲ縲䐱䍏 덆排捈H眀克ᙈ䈀oc"/>
          <w:sz w:val="24"/>
          <w:szCs w:val="24"/>
          <w:lang w:val="en-US"/>
        </w:rPr>
        <w:t>V</w:t>
      </w:r>
      <w:r>
        <w:rPr>
          <w:rFonts w:cs="⸀搀ﰀㄶⴲ縲䐱䍏 덆排捈H眀克ᙈ䈀oc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⸀搀ﰀㄶⴲ縲䐱䍏 덆排捈H眀克ᙈ䈀oc"/>
          <w:lang w:val="en-US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  <w:lang w:val="en-US"/>
        </w:rPr>
        <w:fldChar w:fldCharType="separate"/>
      </w:r>
      <w:r>
        <w:rPr>
          <w:sz w:val="24"/>
          <w:szCs w:val="24"/>
          <w:rFonts w:cs="⸀搀ﰀㄶⴲ縲䐱䍏 덆排捈H眀克ᙈ䈀oc"/>
          <w:lang w:val="en-US"/>
        </w:rPr>
        <w:t>1</w:t>
      </w:r>
      <w:r>
        <w:rPr>
          <w:sz w:val="24"/>
          <w:szCs w:val="24"/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sz w:val="24"/>
          <w:szCs w:val="24"/>
          <w:lang w:val="en-US"/>
        </w:rPr>
        <w:t>I</w:t>
      </w:r>
      <w:r>
        <w:rPr>
          <w:rFonts w:cs="⸀搀ﰀㄶⴲ縲䐱䍏 덆排捈H眀克ᙈ䈀oc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⸀搀ﰀㄶⴲ縲䐱䍏 덆排捈H眀克ᙈ䈀oc"/>
          <w:lang w:val="en-US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  <w:lang w:val="en-US"/>
        </w:rPr>
        <w:fldChar w:fldCharType="separate"/>
      </w:r>
      <w:r>
        <w:rPr>
          <w:sz w:val="24"/>
          <w:szCs w:val="24"/>
          <w:rFonts w:cs="⸀搀ﰀㄶⴲ縲䐱䍏 덆排捈H眀克ᙈ䈀oc"/>
          <w:lang w:val="en-US"/>
        </w:rPr>
        <w:t>1</w:t>
      </w:r>
      <w:r>
        <w:rPr>
          <w:sz w:val="24"/>
          <w:szCs w:val="24"/>
          <w:rFonts w:cs="⸀搀ﰀㄶⴲ縲䐱䍏 덆排捈H眀克ᙈ䈀oc"/>
          <w:lang w:val="en-US"/>
        </w:rPr>
        <w:fldChar w:fldCharType="end"/>
      </w:r>
    </w:p>
    <w:p>
      <w:pPr>
        <w:pStyle w:val="Normal"/>
        <w:jc w:val="center"/>
        <w:rPr/>
      </w:pPr>
      <w:r>
        <w:rPr>
          <w:rFonts w:cs="⸀搀ﰀㄶⴲ縲䐱䍏 덆排捈H眀克ᙈ䈀oc"/>
          <w:sz w:val="24"/>
          <w:szCs w:val="24"/>
        </w:rPr>
        <w:fldChar w:fldCharType="begin"/>
      </w:r>
      <w:r>
        <w:rPr>
          <w:sz w:val="24"/>
          <w:szCs w:val="24"/>
          <w:rFonts w:cs="⸀搀ﰀㄶⴲ縲䐱䍏 덆排捈H眀克ᙈ䈀oc"/>
        </w:rPr>
        <w:instrText xml:space="preserve"> PAGE \* ARABIC </w:instrText>
      </w:r>
      <w:r>
        <w:rPr>
          <w:sz w:val="24"/>
          <w:szCs w:val="24"/>
          <w:rFonts w:cs="⸀搀ﰀㄶⴲ縲䐱䍏 덆排捈H眀克ᙈ䈀oc"/>
        </w:rPr>
        <w:fldChar w:fldCharType="separate"/>
      </w:r>
      <w:r>
        <w:rPr>
          <w:sz w:val="24"/>
          <w:szCs w:val="24"/>
          <w:rFonts w:cs="⸀搀ﰀㄶⴲ縲䐱䍏 덆排捈H眀克ᙈ䈀oc"/>
        </w:rPr>
        <w:t>1</w:t>
      </w:r>
      <w:r>
        <w:rPr>
          <w:sz w:val="24"/>
          <w:szCs w:val="24"/>
          <w:rFonts w:cs="⸀搀ﰀㄶⴲ縲䐱䍏 덆排捈H眀克ᙈ䈀oc"/>
        </w:rPr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5@:20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2AB0=&gt;2;N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:C&lt;5=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&gt;&lt;04O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AB0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O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&gt;&lt;04O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5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:@0W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VAF5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0&lt;&gt;2@O4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:@0W=V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AB@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:;04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840G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TAB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15@V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@60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0A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;O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BV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@8A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;O=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3&gt;2&gt;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5=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5&lt;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B25@465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5@6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VB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0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VA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8@VH8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7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&gt;&lt;04O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@&gt;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:C&lt;5=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:C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2V4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0A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V;O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8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=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5@: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72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&gt;&lt;04O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@&gt;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:C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2V4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V;O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8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=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5@: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?5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@&gt;&lt;04O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7=0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40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I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B&gt;G=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B25@4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:C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2V4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V;O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25@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&gt;&lt;04O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@&gt;1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V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:C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2V4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;0A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8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=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5@: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25@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&gt;&lt;04O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@&gt;1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V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:C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2V4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@&lt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 O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8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=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5@: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=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0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B@0B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8==V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Body"/>
        <w:ind w:firstLine="60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⸀搀ﰀㄶⴲ縲䐱䍏 덆排捈H眀克ᙈ䈀oc"/>
          <w:bCs/>
        </w:rPr>
        <w:tab/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softHyphen/>
        <w:t xml:space="preserve">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2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T;OT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A8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>;5:0=4@&gt;28G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=&gt;?G5=: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;5:A0=4@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:B&gt;@&gt;28G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V;L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C&lt;VA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'09:&gt;2AL:&gt;3&gt;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VG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2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2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V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2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softHyphen/>
        <w:t xml:space="preserve">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4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2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2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@0=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N4&lt;8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;&gt;48&lt;8@V2=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=F528G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024V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B0=VA;02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V;L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C&lt;VA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5@H&gt;B@02=5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8:&gt;=02G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&gt;&lt;VB5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NB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5@540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20B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B25@46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5E=VG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V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AB0=&gt;2;5==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gt;2=VH=V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56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3&gt;B&gt;2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5@602=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: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20B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&gt;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N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=5A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?&gt;2=5=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?5@54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@VH5==O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I&g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?5@570B25@465=&g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@VH5==O&l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&lt;VAL:&gt;W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@048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2V4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1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:2VB=O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0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0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@&gt;:C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!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2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«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softHyphen/>
        <w:t xml:space="preserve">@&g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70B25@465==O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@VH5=L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28:&gt;=02G&gt;3&g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:&gt;&lt;VB5BC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V;&gt;F5@:V2AL:&gt;W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&lt;VAL:&gt;W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@048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O:V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?@89=OBV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7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?5@528I5==O&lt;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?&gt;2=&gt;2065=L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40==O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;&gt;?&gt;B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V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eastAsia="ar-SA"/>
        </w:rPr>
        <w:t>6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.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.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 xml:space="preserve"> 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softHyphen/>
        <w:t xml:space="preserve">C=:B 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7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 xml:space="preserve"> 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 xml:space="preserve">4&gt;40B:C 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: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 xml:space="preserve"> 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  <w:lang w:eastAsia="ar-SA"/>
        </w:rPr>
        <w:t>«</w:t>
      </w:r>
      <w:r>
        <w:rPr>
          <w:rFonts w:cs="⸀搀ﰀㄶⴲ縲䐱䍏 덆排捈H眀克ᙈ䈀oc"/>
          <w:lang w:eastAsia="ar-SA"/>
        </w:rPr>
        <w:fldChar w:fldCharType="begin"/>
      </w:r>
      <w:r>
        <w:rPr>
          <w:rFonts w:cs="⸀搀ﰀㄶⴲ縲䐱䍏 덆排捈H眀克ᙈ䈀oc"/>
          <w:lang w:eastAsia="ar-SA"/>
        </w:rPr>
        <w:instrText xml:space="preserve"> PAGE \* ARABIC </w:instrText>
      </w:r>
      <w:r>
        <w:rPr>
          <w:rFonts w:cs="⸀搀ﰀㄶⴲ縲䐱䍏 덆排捈H眀克ᙈ䈀oc"/>
          <w:lang w:eastAsia="ar-SA"/>
        </w:rPr>
        <w:fldChar w:fldCharType="separate"/>
      </w:r>
      <w:r>
        <w:rPr>
          <w:rFonts w:cs="⸀搀ﰀㄶⴲ縲䐱䍏 덆排捈H眀克ᙈ䈀oc"/>
          <w:lang w:eastAsia="ar-SA"/>
        </w:rPr>
        <w:t>3</w:t>
      </w:r>
      <w:r>
        <w:rPr>
          <w:rFonts w:cs="⸀搀ﰀㄶⴲ縲䐱䍏 덆排捈H眀克ᙈ䈀oc"/>
          <w:lang w:eastAsia="ar-SA"/>
        </w:rPr>
        <w:fldChar w:fldCharType="end"/>
      </w:r>
      <w:r>
        <w:rPr>
          <w:rFonts w:cs="⸀搀ﰀㄶⴲ縲䐱䍏 덆排捈H眀克ᙈ䈀oc"/>
        </w:rPr>
        <w:t xml:space="preserve">!&gt;;=F5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35=V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A8;V2=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&gt;;=F5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.@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048A;02&gt;28G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20B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@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8:&gt;=02G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&gt;&lt;VB5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&gt;2B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5@540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20B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;0A=VABL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V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softHyphen/>
        <w:t xml:space="preserve">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5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2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3C=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;L3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A8;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C2&gt;@&gt;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@C4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3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3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5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softHyphen/>
        <w:t xml:space="preserve">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4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9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0=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N1&gt;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A8;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@8&lt;0:&gt;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8?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3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3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@0D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4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?C=:B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7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2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µ@&gt;D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;5:A0=4@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B028I0=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G5@2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5@540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B25@46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5E=VG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0FV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;5CAB@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:;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:C&lt;5=BV2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A2V4GCN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&gt;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N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=5A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&lt;V=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?&gt;2=5=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?5@54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@VH5==O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B0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3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?</w:t>
      </w:r>
      <w:r>
        <w:rPr>
          <w:rFonts w:cs="⸀搀ﰀㄶⴲ縲䐱䍏 덆排捈H眀克ᙈ䈀oc"/>
          <w:bCs/>
        </w:rPr>
        <w:t xml:space="preserve">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4&gt;40B:C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4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3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µ@&gt;D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;5:A0=4@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B028I0=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VG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40==O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;&gt;?&gt;B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6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7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softHyphen/>
        <w:t xml:space="preserve">V4?C=:B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4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.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1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>: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  <w:bCs/>
        </w:rPr>
        <w:t xml:space="preserve"> </w:t>
      </w:r>
      <w:r>
        <w:rPr>
          <w:rFonts w:cs="⸀搀ﰀㄶⴲ縲䐱䍏 덆排捈H眀克ᙈ䈀oc"/>
          <w:bCs/>
        </w:rPr>
        <w:fldChar w:fldCharType="begin"/>
      </w:r>
      <w:r>
        <w:rPr>
          <w:bCs/>
          <w:rFonts w:cs="⸀搀ﰀㄶⴲ縲䐱䍏 덆排捈H眀克ᙈ䈀oc"/>
        </w:rPr>
        <w:instrText xml:space="preserve"> PAGE \* ARABIC </w:instrText>
      </w:r>
      <w:r>
        <w:rPr>
          <w:bCs/>
          <w:rFonts w:cs="⸀搀ﰀㄶⴲ縲䐱䍏 덆排捈H眀克ᙈ䈀oc"/>
        </w:rPr>
        <w:fldChar w:fldCharType="separate"/>
      </w:r>
      <w:r>
        <w:rPr>
          <w:bCs/>
          <w:rFonts w:cs="⸀搀ﰀㄶⴲ縲䐱䍏 덆排捈H眀克ᙈ䈀oc"/>
        </w:rPr>
        <w:t>4</w:t>
      </w:r>
      <w:r>
        <w:rPr>
          <w:bCs/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9A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;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:B&gt;@V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2C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@=89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52V4?&gt;2V4=VAB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B5E=V:&gt;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5:&gt;=&gt;&lt;VG=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‘@C=BC20=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8:&gt;@8AB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0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4&lt;&gt;2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40=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72&gt;;C</w: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@&gt;1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5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;5CAB@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254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;0A=VABL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FV;L&gt;25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7=0G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O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&lt;V=NTBLAO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2VB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</w:t>
      </w:r>
      <w:r>
        <w:rPr>
          <w:rFonts w:cs="⸀搀ﰀㄶⴲ縲䐱䍏 덆排捈H眀克ᙈ䈀oc"/>
          <w:color w:val="000000"/>
        </w:rPr>
        <w:t>»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>,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  <w:color w:val="000000"/>
        </w:rPr>
        <w:t xml:space="preserve"> </w:t>
      </w:r>
      <w:r>
        <w:rPr>
          <w:rFonts w:cs="⸀搀ﰀㄶⴲ縲䐱䍏 덆排捈H眀克ᙈ䈀oc"/>
          <w:color w:val="000000"/>
        </w:rPr>
        <w:fldChar w:fldCharType="begin"/>
      </w:r>
      <w:r>
        <w:rPr>
          <w:rFonts w:cs="⸀搀ﰀㄶⴲ縲䐱䍏 덆排捈H眀克ᙈ䈀oc"/>
          <w:color w:val="000000"/>
        </w:rPr>
        <w:instrText xml:space="preserve"> PAGE \* ARABIC </w:instrText>
      </w:r>
      <w:r>
        <w:rPr>
          <w:rFonts w:cs="⸀搀ﰀㄶⴲ縲䐱䍏 덆排捈H眀克ᙈ䈀oc"/>
          <w:color w:val="000000"/>
        </w:rPr>
        <w:fldChar w:fldCharType="separate"/>
      </w:r>
      <w:r>
        <w:rPr>
          <w:rFonts w:cs="⸀搀ﰀㄶⴲ縲䐱䍏 덆排捈H眀克ᙈ䈀oc"/>
          <w:color w:val="000000"/>
        </w:rPr>
        <w:t>4</w:t>
      </w:r>
      <w:r>
        <w:rPr>
          <w:rFonts w:cs="⸀搀ﰀㄶⴲ縲䐱䍏 덆排捈H眀克ᙈ䈀oc"/>
          <w:color w:val="000000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40==O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:;&gt;?&gt;B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:&gt;@8ABC20G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=5AB8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7&lt;V=8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B0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4&gt;?&gt;2=5==O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C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@VH5==O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&lt;VAL:&gt;W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>@048,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0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 xml:space="preserve">A0&lt;5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bCs/>
          <w:iCs/>
        </w:rPr>
        <w:t>: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</w:p>
    <w:p>
      <w:pPr>
        <w:pStyle w:val="TextBody"/>
        <w:ind w:firstLine="709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4</w:t>
      </w:r>
      <w:r>
        <w:rPr>
          <w:iCs/>
          <w:bCs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40B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(0@020@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5@3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8;8?&gt;28G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C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&gt;;L&gt;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5@57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 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A;&gt;20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0@020@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&lt;V=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A;&gt;20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0@&gt;20@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B&gt;G=5==O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?@V728I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?C=: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lt;0:&gt;2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5A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B&gt;;VW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&lt;VI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5B0;5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VG:&gt;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B;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8=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µ0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72V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:;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3&gt;2&gt;@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AB0=&gt;2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A&gt;18AB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B@&gt;: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A5@2VBCBC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VG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 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4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;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F8D@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&lt;V=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;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F8D@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B&gt;G=5==O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72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@&gt;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;0A=V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F5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@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B&gt;;V9&gt;28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482V4C0;L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&gt;;&gt;&lt;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;59E5&lt;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B;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8=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VT=B&gt;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&gt;7C&lt;=N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;&gt;48&lt;8@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B5?0=&gt;28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482V4C0;L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2C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@&gt;;5B0@AL:89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B;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8=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VT=B&gt;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601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72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@&gt;1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5CAB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5=4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60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"/>
        <w:ind w:firstLine="708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;&gt;48&lt;8@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5B@&gt;28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482V4C0;L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83&gt;@V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210AN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B;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8=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VT=B&gt;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  <w:b/>
          <w:b/>
          <w:i/>
          <w:i/>
          <w:u w:val="single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rFonts w:ascii="⸀搀ﰀㄶⴲ縲䐱䍏 덆排捈H眀克ᙈ䈀oc" w:hAnsi="⸀搀ﰀㄶⴲ縲䐱䍏 덆排捈H眀克ᙈ䈀oc" w:cs="⸀搀ﰀㄶⴲ縲䐱䍏 덆排捈H眀克ᙈ䈀oc"/>
          <w:b/>
          <w:b/>
          <w:i/>
          <w:i/>
          <w:u w:val="single"/>
        </w:rPr>
      </w:pPr>
      <w:r>
        <w:rPr>
          <w:rFonts w:cs="⸀搀ﰀㄶⴲ縲䐱䍏 덆排捈H眀克ᙈ䈀oc"/>
          <w:b/>
          <w:i/>
          <w:u w:val="single"/>
        </w:rPr>
        <w:fldChar w:fldCharType="begin"/>
      </w:r>
      <w:r>
        <w:rPr>
          <w:i/>
          <w:u w:val="single"/>
          <w:b/>
          <w:rFonts w:cs="⸀搀ﰀㄶⴲ縲䐱䍏 덆排捈H眀克ᙈ䈀oc"/>
        </w:rPr>
        <w:instrText xml:space="preserve"> PAGE \* ARABIC </w:instrText>
      </w:r>
      <w:r>
        <w:rPr>
          <w:i/>
          <w:u w:val="single"/>
          <w:b/>
          <w:rFonts w:cs="⸀搀ﰀㄶⴲ縲䐱䍏 덆排捈H眀克ᙈ䈀oc"/>
        </w:rPr>
        <w:fldChar w:fldCharType="separate"/>
      </w:r>
      <w:r>
        <w:rPr>
          <w:i/>
          <w:u w:val="single"/>
          <w:b/>
          <w:rFonts w:cs="⸀搀ﰀㄶⴲ縲䐱䍏 덆排捈H眀克ᙈ䈀oc"/>
        </w:rPr>
        <w:t>5</w:t>
      </w:r>
      <w:r>
        <w:rPr>
          <w:i/>
          <w:u w:val="single"/>
          <w:b/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40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72V;</w: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@&gt;1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5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;5CAB@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254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;0A=VABL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FV;L&gt;25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87=0G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O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&lt;V=NTBLAO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9A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;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:B&gt;@V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2C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@=89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  <w:b/>
          <w:b/>
          <w:color w:val="FF0000"/>
          <w:lang w:eastAsia="ar-SA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>
          <w:rFonts w:cs="⸀搀ﰀㄶⴲ縲䐱䍏 덆排捈H眀克ᙈ䈀oc"/>
          <w:b/>
          <w:color w:val="FF0000"/>
          <w:lang w:eastAsia="ar-SA"/>
        </w:rPr>
        <w:fldChar w:fldCharType="begin"/>
      </w:r>
      <w:r>
        <w:rPr>
          <w:b/>
          <w:rFonts w:cs="⸀搀ﰀㄶⴲ縲䐱䍏 덆排捈H眀克ᙈ䈀oc"/>
          <w:color w:val="FF0000"/>
          <w:lang w:eastAsia="ar-SA"/>
        </w:rPr>
        <w:instrText xml:space="preserve"> PAGE \* ARABIC </w:instrText>
      </w:r>
      <w:r>
        <w:rPr>
          <w:b/>
          <w:rFonts w:cs="⸀搀ﰀㄶⴲ縲䐱䍏 덆排捈H眀克ᙈ䈀oc"/>
          <w:color w:val="FF0000"/>
          <w:lang w:eastAsia="ar-SA"/>
        </w:rPr>
        <w:fldChar w:fldCharType="separate"/>
      </w:r>
      <w:r>
        <w:rPr>
          <w:b/>
          <w:rFonts w:cs="⸀搀ﰀㄶⴲ縲䐱䍏 덆排捈H眀克ᙈ䈀oc"/>
          <w:color w:val="FF0000"/>
          <w:lang w:eastAsia="ar-SA"/>
        </w:rPr>
        <w:t>5</w:t>
      </w:r>
      <w:r>
        <w:rPr>
          <w:b/>
          <w:rFonts w:cs="⸀搀ﰀㄶⴲ縲䐱䍏 덆排捈H眀克ᙈ䈀oc"/>
          <w:color w:val="FF0000"/>
          <w:lang w:eastAsia="ar-SA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B25@4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5:B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;5CAB@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254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;0A=VA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5@540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;0A=VABL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B0@&gt;AB5=: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8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!5@3VW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482V4C0;L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&lt;A&gt;&lt;&gt;;L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@&gt;B&gt;: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40AB@&gt;28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&gt;&lt;5@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?0@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=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A8;V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482V4C0;L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gt;&lt;A&gt;&lt;&gt;;L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@&gt;B&gt;: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40AB@&gt;28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&gt;&lt;5@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5@5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5&lt;5;L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V;O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5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B&gt;2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;;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0=V2=V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%&gt;48AL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ABO=B8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0=&gt;28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V;L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C&lt;VA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BL&lt;0=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;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5@&lt;V=&gt;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? OBL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@&gt;:V2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40AB@&gt;28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&gt;&lt;5@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20;L&gt;2V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N4&lt;8;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B&gt;;VW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>A8?5=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5@&lt;V=&gt;&l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? OBL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@&gt;:V2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(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40AB@&gt;289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&gt;&lt;5@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9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)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bCs/>
          <w:iCs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4&lt;&gt;2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A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7&lt;V=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B0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4&gt;?&gt;2=5=L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C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@VH5==O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&lt;VAL:&gt;W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>@048,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0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 xml:space="preserve">A0&lt;5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bCs/>
          <w:iCs/>
        </w:rPr>
        <w:t>: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</w:p>
    <w:p>
      <w:pPr>
        <w:pStyle w:val="TextBody"/>
        <w:ind w:firstLine="709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bCs/>
          <w:iCs/>
        </w:rPr>
        <w:fldChar w:fldCharType="begin"/>
      </w:r>
      <w:r>
        <w:rPr>
          <w:iCs/>
          <w:bCs/>
        </w:rPr>
        <w:instrText xml:space="preserve"> PAGE \* ARABIC </w:instrText>
      </w:r>
      <w:r>
        <w:rPr>
          <w:iCs/>
          <w:bCs/>
        </w:rPr>
        <w:fldChar w:fldCharType="separate"/>
      </w:r>
      <w:r>
        <w:rPr>
          <w:iCs/>
          <w:bCs/>
        </w:rPr>
        <w:t>6</w:t>
      </w:r>
      <w:r>
        <w:rPr>
          <w:iCs/>
          <w:bCs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@0D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40B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(C&lt;0=5FL: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"5BO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:B&gt;@V2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C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?&gt;@&gt;6FO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/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2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VH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L: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4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5@57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 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  <w:lang w:val="en-US"/>
        </w:rPr>
        <w:t>V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6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  <w:lang w:val="en-US"/>
        </w:rPr>
        <w:t>I</w:t>
      </w:r>
      <w:r>
        <w:rPr>
          <w:rFonts w:cs="⸀搀ﰀㄶⴲ縲䐱䍏 덆排捈H眀克ᙈ䈀oc"/>
          <w:lang w:val="en-US"/>
        </w:rPr>
        <w:fldChar w:fldCharType="begin"/>
      </w:r>
      <w:r>
        <w:rPr>
          <w:rFonts w:cs="⸀搀ﰀㄶⴲ縲䐱䍏 덆排捈H眀克ᙈ䈀oc"/>
          <w:lang w:val="en-US"/>
        </w:rPr>
        <w:instrText xml:space="preserve"> PAGE \* ARABIC </w:instrText>
      </w:r>
      <w:r>
        <w:rPr>
          <w:rFonts w:cs="⸀搀ﰀㄶⴲ縲䐱䍏 덆排捈H眀克ᙈ䈀oc"/>
          <w:lang w:val="en-US"/>
        </w:rPr>
        <w:fldChar w:fldCharType="separate"/>
      </w:r>
      <w:r>
        <w:rPr>
          <w:rFonts w:cs="⸀搀ﰀㄶⴲ縲䐱䍏 덆排捈H眀克ᙈ䈀oc"/>
          <w:lang w:val="en-US"/>
        </w:rPr>
        <w:t>6</w:t>
      </w:r>
      <w:r>
        <w:rPr>
          <w:rFonts w:cs="⸀搀ﰀㄶⴲ縲䐱䍏 덆排捈H眀克ᙈ䈀oc"/>
          <w:lang w:val="en-US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@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D&gt;@&lt;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2AB0=&gt;2;NNG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V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@&gt;&lt;04O=0&lt;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;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F8D@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&lt;V=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;&gt;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F8D@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«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30;L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:;04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2&gt;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&gt;: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8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30»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52V4?&gt;2V4=VAB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B5E=V:&gt;-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5:&gt;=&gt;&lt;VG=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‘@C=BC20=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8:&gt;@8AB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0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4&lt;&gt;2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40=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72&gt;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@&gt;1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5E=VG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:C&lt;5=B0FV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5&lt;;5CAB@&gt;N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4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:;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:C&lt;5=BV2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I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A2V4GCNB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02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5=4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V;O=:8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@AL:&gt;&lt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8:&gt;;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0=&gt;28G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54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@&gt;4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VT=B&gt;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@&gt;2C;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!B0E0=V2AL:89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52V4?&gt;2V4=VAB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F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B0H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0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5=5@0;L=&gt;&lt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0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H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&gt;1C4V2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:C&lt;5=B0FVW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601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=N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0B0;V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softHyphen/>
        <w:t xml:space="preserve">5B@V2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;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=8FB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1A;C3&gt;2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68;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C48=:C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&gt;A?&gt;40@AL:8E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1C4V2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?&gt;@C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@VT=B&gt;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&gt;I5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0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6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%@0?0G0=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2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EC=&gt;: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A5;5=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C=: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lt;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&amp;5@:2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2 O7: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52V4?&gt;2V4=VAB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F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B0HC2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0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75&lt;5;L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V;O=: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5=5@0;L=&gt;&lt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;0=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B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=H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&gt;1C4V2=&gt;W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:C&lt;5=B0FVW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4&lt;&gt;28B8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40=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72&gt;;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C:;040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4&gt;3&gt;2&gt;@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=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AB0=&gt;2;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A&gt;18AB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B@&gt;:&gt;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A5@2VBCBC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7: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>
          <w:rFonts w:ascii="⸀搀ﰀㄶⴲ縲䐱䍏 덆排捈H眀克ᙈ䈀oc" w:hAnsi="⸀搀ﰀㄶⴲ縲䐱䍏 덆排捈H眀克ᙈ䈀oc" w:cs="⸀搀ﰀㄶⴲ縲䐱䍏 덆排捈H眀克ᙈ䈀oc"/>
        </w:rPr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</w:p>
    <w:p>
      <w:pPr>
        <w:pStyle w:val="TextBody"/>
        <w:ind w:firstLine="708"/>
        <w:jc w:val="both"/>
        <w:rPr/>
      </w:pP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5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1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.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µ&lt;8B@0H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noBreakHyphen/>
        <w:t xml:space="preserve">;5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gt;;&gt;48&lt;8@V2=&gt;N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V4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&gt;7&lt;VI5==O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5B0;52&gt;3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30@06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lt;VAB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V;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&amp;5@:20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?&gt;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C;8F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"0@0I0=AL:0,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2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 xml:space="preserve">@09&gt;=V </w:t>
      </w:r>
      <w:r>
        <w:rPr>
          <w:rFonts w:cs="⸀搀ﰀㄶⴲ縲䐱䍏 덆排捈H眀克ᙈ䈀oc"/>
        </w:rPr>
        <w:fldChar w:fldCharType="begin"/>
      </w:r>
      <w:r>
        <w:rPr>
          <w:rFonts w:cs="⸀搀ﰀㄶⴲ縲䐱䍏 덆排捈H眀克ᙈ䈀oc"/>
        </w:rPr>
        <w:instrText xml:space="preserve"> PAGE \* ARABIC </w:instrText>
      </w:r>
      <w:r>
        <w:rPr>
          <w:rFonts w:cs="⸀搀ﰀㄶⴲ縲䐱䍏 덆排捈H眀克ᙈ䈀oc"/>
        </w:rPr>
        <w:fldChar w:fldCharType="separate"/>
      </w:r>
      <w:r>
        <w:rPr>
          <w:rFonts w:cs="⸀搀ﰀㄶⴲ縲䐱䍏 덆排捈H眀克ᙈ䈀oc"/>
        </w:rPr>
        <w:t>7</w:t>
      </w:r>
      <w:r>
        <w:rPr>
          <w:rFonts w:cs="⸀搀ﰀㄶⴲ縲䐱䍏 덆排捈H眀克ᙈ䈀oc"/>
        </w:rPr>
        <w:fldChar w:fldCharType="end"/>
      </w:r>
      <w:r>
        <w:rPr>
          <w:rFonts w:cs="⸀搀ﰀㄶⴲ縲䐱䍏 덆排捈H眀克ᙈ䈀oc"/>
        </w:rPr>
        <w:t>4&gt;&lt;&gt;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⸀搀ﰀㄶⴲ縲䐱䍏 덆排捈H眀克ᙈ䈀oc">
    <w:charset w:val="00"/>
    <w:family w:val="auto"/>
    <w:pitch w:val="variable"/>
  </w:font>
  <w:font w:name="ÿ＀_xffff_ǿ№ 615ⷵ㈀㜀ⴀ嘀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revisionView w:insDel="0" w:formatting="0"/>
  <w:defaultTabStop w:val="16896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⸀搀ﰀㄶⴲ縲䐱䍏 덆排捈H眀克ᙈ䈀oc" w:hAnsi="⸀搀ﰀㄶⴲ縲䐱䍏 덆排捈H眀克ᙈ䈀oc" w:eastAsia="⸀搀ﰀㄶⴲ縲䐱䍏 덆排捈H眀克ᙈ䈀oc" w:cs="⸀搀ﰀㄶⴲ縲䐱䍏 덆排捈H眀克ᙈ䈀oc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/>
  </w:style>
  <w:style w:type="character" w:styleId="WW8Num1z0">
    <w:name w:val="WW8Num1z0"/>
    <w:qFormat/>
    <w:rPr>
      <w:rFonts w:ascii="⸀搀ﰀㄶⴲ縲䐱䍏 덆排捈H眀克ᙈ䈀oc" w:hAnsi="⸀搀ﰀㄶⴲ縲䐱䍏 덆排捈H眀克ᙈ䈀oc" w:eastAsia="⸀搀ﰀㄶⴲ縲䐱䍏 덆排捈H眀克ᙈ䈀oc" w:cs="⸀搀ﰀㄶⴲ縲䐱䍏 덆排捈H眀克ᙈ䈀oc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ÿ＀_xffff_ǿ№ 615ⷵ㈀㜀ⴀ嘀" w:hAnsi="ÿ＀_xffff_ǿ№ 615ⷵ㈀㜀ⴀ嘀" w:cs="ÿ＀_xffff_ǿ№ 615ⷵ㈀㜀ⴀ嘀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sz w:val="24"/>
      <w:szCs w:val="24"/>
      <w:lang w:val="uk-UA" w:bidi="ar-SA"/>
    </w:rPr>
  </w:style>
  <w:style w:type="character" w:styleId="Style15">
    <w:name w:val="Схема документа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8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96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16896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⸀搀ﰀㄶⴲ縲䐱䍏 덆排捈H眀克ᙈ䈀oc" w:hAnsi="⸀搀ﰀㄶⴲ縲䐱䍏 덆排捈H眀克ᙈ䈀oc" w:eastAsia="⸀搀ﰀㄶⴲ縲䐱䍏 덆排捈H眀克ᙈ䈀oc" w:cs="⸀搀ﰀㄶⴲ縲䐱䍏 덆排捈H眀克ᙈ䈀oc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⸀搀ﰀㄶⴲ縲䐱䍏 덆排捈H眀克ᙈ䈀oc" w:hAnsi="⸀搀ﰀㄶⴲ縲䐱䍏 덆排捈H眀克ᙈ䈀oc" w:eastAsia="⸀搀ﰀㄶⴲ縲䐱䍏 덆排捈H眀克ᙈ䈀oc" w:cs="⸀搀ﰀㄶⴲ縲䐱䍏 덆排捈H眀克ᙈ䈀o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03:00Z</dcterms:created>
  <dc:creator>777</dc:creator>
  <dc:description/>
  <cp:keywords/>
  <dc:language>en-US</dc:language>
  <cp:lastModifiedBy>Lubov</cp:lastModifiedBy>
  <dcterms:modified xsi:type="dcterms:W3CDTF">2016-02-16T13:44:00Z</dcterms:modified>
  <cp:revision>3</cp:revision>
  <dc:subject/>
  <dc:title>«21»  квітня  2011 р</dc:title>
</cp:coreProperties>
</file>