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5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t>від ___________.№ _____</w:t>
      </w:r>
    </w:p>
    <w:tbl>
      <w:tblPr>
        <w:tblW w:w="150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"/>
        <w:gridCol w:w="112"/>
        <w:gridCol w:w="28"/>
        <w:gridCol w:w="256"/>
        <w:gridCol w:w="57"/>
        <w:gridCol w:w="1190"/>
        <w:gridCol w:w="57"/>
        <w:gridCol w:w="4762"/>
        <w:gridCol w:w="57"/>
        <w:gridCol w:w="907"/>
        <w:gridCol w:w="57"/>
        <w:gridCol w:w="27"/>
        <w:gridCol w:w="615"/>
        <w:gridCol w:w="352"/>
        <w:gridCol w:w="26"/>
        <w:gridCol w:w="57"/>
        <w:gridCol w:w="1020"/>
        <w:gridCol w:w="57"/>
        <w:gridCol w:w="1020"/>
        <w:gridCol w:w="57"/>
        <w:gridCol w:w="359"/>
        <w:gridCol w:w="661"/>
        <w:gridCol w:w="57"/>
        <w:gridCol w:w="88"/>
        <w:gridCol w:w="612"/>
        <w:gridCol w:w="320"/>
        <w:gridCol w:w="57"/>
        <w:gridCol w:w="429"/>
        <w:gridCol w:w="328"/>
        <w:gridCol w:w="263"/>
        <w:gridCol w:w="57"/>
        <w:gridCol w:w="743"/>
        <w:gridCol w:w="279"/>
        <w:gridCol w:w="60"/>
      </w:tblGrid>
      <w:tr>
        <w:trPr/>
        <w:tc>
          <w:tcPr>
            <w:tcW w:w="15023" w:type="dxa"/>
            <w:gridSpan w:val="3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шторисний розрахунок та вартість безоплатного капітального ремонту житлового будинку і квартир осіб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 мають право на таку пільгу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5083" w:type="dxa"/>
            <w:gridSpan w:val="34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5083" w:type="dxa"/>
            <w:gridSpan w:val="3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Локальний кошторис № 1-1</w:t>
            </w:r>
          </w:p>
        </w:tc>
      </w:tr>
      <w:tr>
        <w:trPr/>
        <w:tc>
          <w:tcPr>
            <w:tcW w:w="15083" w:type="dxa"/>
            <w:gridSpan w:val="3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на ремонт квартири №7 по вул. Банковій, б. №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3"/>
                <w:sz w:val="8"/>
                <w:szCs w:val="8"/>
                <w:lang w:val="en-US"/>
              </w:rPr>
            </w:pPr>
            <w:r>
              <w:rPr>
                <w:b/>
                <w:bCs/>
                <w:spacing w:val="-3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2,349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трудомісткість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338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люд.-год.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шторисна заробітна плата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,718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4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,3</w:t>
            </w:r>
          </w:p>
        </w:tc>
        <w:tc>
          <w:tcPr>
            <w:tcW w:w="1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1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48" w:type="dxa"/>
            <w:gridSpan w:val="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ник одиничної вартості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3,30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371" w:type="dxa"/>
            <w:gridSpan w:val="9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48" w:type="dxa"/>
            <w:gridSpan w:val="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казник одиничної вартості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4,90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79" w:hanging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5083" w:type="dxa"/>
            <w:gridSpan w:val="3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адений в поточних цінах станом на “1 сiчня” 2012 р.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5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ифр 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омер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зиці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рмативу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Найменування робіт і витрат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215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артість одиниці, грн.</w:t>
            </w:r>
          </w:p>
        </w:tc>
        <w:tc>
          <w:tcPr>
            <w:tcW w:w="3231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гальна вартість, грн.</w:t>
            </w:r>
          </w:p>
        </w:tc>
        <w:tc>
          <w:tcPr>
            <w:tcW w:w="2159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трати тру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иків, люд.-год.</w:t>
            </w:r>
          </w:p>
        </w:tc>
      </w:tr>
      <w:tr>
        <w:trPr>
          <w:trHeight w:val="103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53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ції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2159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е зайнятих обслуг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уваням машин</w:t>
            </w:r>
          </w:p>
        </w:tc>
      </w:tr>
      <w:tr>
        <w:trPr>
          <w:trHeight w:val="519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53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их, що обслуговую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ашини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53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ю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4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1. Штукатурні роботи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52-1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тирання штукатурки внутрiшнiх примiще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639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73,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7,38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51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66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56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3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2-7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емонт штукатурки внутрiшнiх стiн по каменю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бетону цементно-вапняним розчином, площа до 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2, товщина шару 20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7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456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56,38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7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0,83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52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89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11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10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1-30-1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тукатурення плоских поверхонь вiкон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верних укосiв по бетону та камен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22</w:t>
            </w:r>
          </w:p>
        </w:tc>
        <w:tc>
          <w:tcPr>
            <w:tcW w:w="10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908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167,10</w:t>
            </w:r>
          </w:p>
        </w:tc>
        <w:tc>
          <w:tcPr>
            <w:tcW w:w="1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3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,91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2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73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40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7" w:type="dxa"/>
            <w:gridSpan w:val="11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1, грн.</w:t>
            </w:r>
          </w:p>
        </w:tc>
        <w:tc>
          <w:tcPr>
            <w:tcW w:w="10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70</w:t>
            </w:r>
          </w:p>
        </w:tc>
        <w:tc>
          <w:tcPr>
            <w:tcW w:w="107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59</w:t>
            </w:r>
          </w:p>
        </w:tc>
        <w:tc>
          <w:tcPr>
            <w:tcW w:w="1077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5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67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227" w:top="454" w:footer="0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1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63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2. Маляр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1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Клейове полiпше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поверхонь у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6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62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71,2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1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7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8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стель у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бiленим колером з розчищенням стар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2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992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478,3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2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2-10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лiпшене олiйне фарбування ранiш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фарбованих дверей усерединi будiв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бiленим колером з розчищенням стар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арби до 35%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401,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907,6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7,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2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38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4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2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04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3. Шпалерні та облицьовуваль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2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Знiмання шпалер простих та полiпше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20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42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2,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9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3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бклеювання стiн по обштукатуренiй та бетонн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верхнi шпалерами простими та середнь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щiльност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20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85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23,3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9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3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0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17-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бирання облицювання стiн з керамiч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глазурованих плит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99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84,6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15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4,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34,8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,01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3-21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блицювання поверхонь рядовими керамiчни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глазурованими плитками без карнизн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iнтусних i кутових елементiв без установл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иток туалетного гарнiтуру по цеглi та бетон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1538,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727,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5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,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04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9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3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34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7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3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3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4. Підлог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7-2-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бирання покриттiв пiдлог з лiнолеуму та релiн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8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33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26,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9,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1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7-18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цементної стяжки товщиною 20 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 бетоннiй основi площею до 20 м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8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944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54,4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,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7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08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7-27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покриття з лiнолеуму площе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криття до 10 м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8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653,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96,4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8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1,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4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7-34-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плiнтусiв полiвiнiлхлорид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0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84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57,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4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43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4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9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5. Вікна, двері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6-1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вiконних коробок в кам'яних стiнах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iдбиванням штукатурки в укос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443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02,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38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3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75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,12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6-16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дверних коробок в кам'яних стiнах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iдбиванням штукатурки в укос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840,5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382,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455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8,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02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,17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6-10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вiконних блокiв i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металопластику в кам'яних стiнах, площ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рорiзу до 2 м2, виключаючи ціну віконних блок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63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995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035,9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39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85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45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3,59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126-1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iкна iз алюмiнiєвих сплавiв одинарнi пiд подвiйн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iння [склопакет] з розпашною стулкою, ОАП 15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317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126-2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iкна iз алюмiнiєвих сплавiв одинарнi пiд подвiйн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iння [склопакет] iз середньопiдвiсною стулк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а фрамугою, ОАП 21-15СФ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885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88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1419-5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дбавка за установлення пiдвiконникiв та злив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,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6-29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аповнення прорiзiв у кам'яних стiнах дверни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блоками з металопластику, площа прорiзу до 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м2, виключаючи ціну дверних блок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526,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567,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38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85,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3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3,58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126-8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верi iз алюмiнiєвих сплавiв балконнi розпашн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нопольнi одинарнi пiд подвiйне склi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[склопакет] та часткове глухе заповнення, БАП 22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7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2621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-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5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781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41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4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3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5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402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Відділ 6. Електромонтажні робот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7-1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схованої електропровод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62,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2,3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5,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7-5-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рокладання проводiв при схованiй проводцi 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борозн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47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94,7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0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17-4-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Демонтаж вимикачiв, розет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87,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7,3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7-11-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вимикачiв утопленого типу п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схованiй проводцi, 1-клавiш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86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42,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5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17-11-1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штепсельних розет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топленого типу при схованiй проводц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08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44,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5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вiддiлу 6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57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вiддiлу 6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Разом прямі витрати по кошторису, грн.</w:t>
            </w:r>
          </w:p>
        </w:tc>
        <w:tc>
          <w:tcPr>
            <w:tcW w:w="1077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123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034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1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spacing w:val="-3"/>
                <w:sz w:val="20"/>
                <w:szCs w:val="20"/>
                <w:u w:val="single"/>
                <w:lang w:val="uk-UA"/>
              </w:rPr>
              <w:t>3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9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0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2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_  _   _   _   _   _   _   _   _   _   _   _   _   _   _   _   _   _   _   _   _  _   _   _   _   _   _   _   _   _   _   _   _   _   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Прямі витрати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8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8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заробiтна плата робiтникiв, не зайнятих обслуговуванням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експлуатації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820"/>
        <w:gridCol w:w="964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1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кошторисна вартість будівельних робі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201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і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6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>_  _   _   _   _   _   _   _   _   _   _   _   _   _   _   _   _   _   _   _   _  _   _   _   _   _   _   _   _   _   _   _   _   _   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Прямі витрати монтажних робi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5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spacing w:val="-3"/>
                <w:sz w:val="20"/>
                <w:szCs w:val="20"/>
                <w:lang w:val="uk-UA"/>
              </w:rPr>
              <w:t>заробiтна плата робiтникiв, не зайнятих обслуговуванням машин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кошторисна вартість монтажних робiт 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і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pacing w:val="-3"/>
                <w:sz w:val="16"/>
                <w:szCs w:val="16"/>
                <w:lang w:val="uk-UA"/>
              </w:rPr>
              <w:t xml:space="preserve">_  _   _   _   _   _   _   _   _   _   _   _   _   _   _   _   _   _   _   _   _  _   _   _   _   _   _   _   _   _   _   _   _   _   _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Всього по кошторису, грн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2234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-год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3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Кошторисна заробiтна плата, гр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>47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9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val="uk-UA"/>
              </w:rPr>
            </w:pP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8"/>
      <w:type w:val="nextPage"/>
      <w:pgSz w:orient="landscape" w:w="16838" w:h="11906"/>
      <w:pgMar w:left="1701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5:00Z</dcterms:created>
  <dc:creator/>
  <dc:description/>
  <cp:keywords/>
  <dc:language>en-US</dc:language>
  <cp:lastModifiedBy>Admin</cp:lastModifiedBy>
  <cp:lastPrinted>2012-03-28T14:53:00Z</cp:lastPrinted>
  <dcterms:modified xsi:type="dcterms:W3CDTF">2012-03-30T09:01:00Z</dcterms:modified>
  <cp:revision>4</cp:revision>
  <dc:subject/>
  <dc:title>Додаток</dc:title>
</cp:coreProperties>
</file>