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820"/>
        <w:gridCol w:w="850"/>
        <w:gridCol w:w="1"/>
        <w:gridCol w:w="113"/>
        <w:gridCol w:w="1077"/>
        <w:gridCol w:w="227"/>
        <w:gridCol w:w="1"/>
        <w:gridCol w:w="849"/>
        <w:gridCol w:w="1077"/>
        <w:gridCol w:w="1077"/>
        <w:gridCol w:w="398"/>
        <w:gridCol w:w="1"/>
        <w:gridCol w:w="678"/>
        <w:gridCol w:w="739"/>
        <w:gridCol w:w="1"/>
        <w:gridCol w:w="337"/>
        <w:gridCol w:w="797"/>
        <w:gridCol w:w="256"/>
        <w:gridCol w:w="26"/>
        <w:gridCol w:w="57"/>
      </w:tblGrid>
      <w:tr>
        <w:trPr/>
        <w:tc>
          <w:tcPr>
            <w:tcW w:w="15083" w:type="dxa"/>
            <w:gridSpan w:val="2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3"/>
                <w:sz w:val="24"/>
                <w:szCs w:val="24"/>
                <w:lang w:val="uk-UA"/>
              </w:rPr>
              <w:t>Локальний кошторис № 1-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pacing w:val="-3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83" w:type="dxa"/>
            <w:gridSpan w:val="2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на ремонт квартири №10 по вул. О.Гончара, б. №3</w:t>
            </w:r>
          </w:p>
        </w:tc>
      </w:tr>
      <w:tr>
        <w:trPr/>
        <w:tc>
          <w:tcPr>
            <w:tcW w:w="15083" w:type="dxa"/>
            <w:gridSpan w:val="22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83" w:type="dxa"/>
            <w:gridSpan w:val="2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73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4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ошторисна вартість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,861</w:t>
            </w:r>
          </w:p>
        </w:tc>
        <w:tc>
          <w:tcPr>
            <w:tcW w:w="1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73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4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ошторисна трудомісткість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335</w:t>
            </w:r>
          </w:p>
        </w:tc>
        <w:tc>
          <w:tcPr>
            <w:tcW w:w="1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тис.люд.-год.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73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4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ошторисна заробітна плата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,726</w:t>
            </w:r>
          </w:p>
        </w:tc>
        <w:tc>
          <w:tcPr>
            <w:tcW w:w="1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73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4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Середній розряд робіт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,4</w:t>
            </w:r>
          </w:p>
        </w:tc>
        <w:tc>
          <w:tcPr>
            <w:tcW w:w="1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7372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имірник одиничної вартості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3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7372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оказник одиничної вартості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82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3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5083" w:type="dxa"/>
            <w:gridSpan w:val="2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Складений в поточних цінах станом на “1 сiчня” 2012 р.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Шифр 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номер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озиці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ормативу</w:t>
            </w:r>
          </w:p>
        </w:tc>
        <w:tc>
          <w:tcPr>
            <w:tcW w:w="48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Найменування робіт і витрат,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ль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сть</w:t>
            </w:r>
          </w:p>
        </w:tc>
        <w:tc>
          <w:tcPr>
            <w:tcW w:w="215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артість одиниці, грн.</w:t>
            </w:r>
          </w:p>
        </w:tc>
        <w:tc>
          <w:tcPr>
            <w:tcW w:w="323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Загальна вартість, грн.</w:t>
            </w:r>
          </w:p>
        </w:tc>
        <w:tc>
          <w:tcPr>
            <w:tcW w:w="2156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итрати труд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обітників, люд.-год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30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48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експлуа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тації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ашин</w:t>
            </w:r>
          </w:p>
        </w:tc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заробіт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ої плати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експлуа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тації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ашин</w:t>
            </w:r>
          </w:p>
        </w:tc>
        <w:tc>
          <w:tcPr>
            <w:tcW w:w="2156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е зайнятих обслуго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уваням машин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48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заробіт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ої плати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 том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числі за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обіт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лати</w:t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 том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числі за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обіт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лати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тих, що обслуговуют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ашини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6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диницю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1. Штукатурні роботи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1-52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еретирання штукатурки внутрiшнiх примiщен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19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573,3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57,38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,8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,5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43,9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13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1-2-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емонт штукатурки внутрiшнiх стiн по каменю т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бетону цементно-вапняним розчином, площа до 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2, товщина шару 20 м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1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5684,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784,05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17,3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0,8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5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18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3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354,1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,10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5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1-4-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емонт штукатурки стель по каменю та бетон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цементно-вапняним розчином, площа до 5 м2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товщина шару 20 м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6354,0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413,77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23,5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3,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5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17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396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,29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8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1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221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45</w:t>
            </w:r>
          </w:p>
        </w:tc>
        <w:tc>
          <w:tcPr>
            <w:tcW w:w="1077" w:type="dxa"/>
            <w:gridSpan w:val="3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4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</w:t>
            </w:r>
          </w:p>
        </w:tc>
        <w:tc>
          <w:tcPr>
            <w:tcW w:w="1077" w:type="dxa"/>
            <w:gridSpan w:val="3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7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3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701" w:right="567" w:gutter="0" w:header="709" w:top="765" w:footer="0" w:bottom="567"/>
          <w:pgNumType w:start="7" w:fmt="decimal"/>
          <w:formProt w:val="false"/>
          <w:textDirection w:val="lrTb"/>
          <w:docGrid w:type="default" w:linePitch="360" w:charSpace="0"/>
        </w:sectPr>
      </w:pP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820"/>
        <w:gridCol w:w="964"/>
        <w:gridCol w:w="1077"/>
        <w:gridCol w:w="1077"/>
        <w:gridCol w:w="1077"/>
        <w:gridCol w:w="1077"/>
        <w:gridCol w:w="1077"/>
        <w:gridCol w:w="1077"/>
        <w:gridCol w:w="1078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1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2. Малярні робот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2-8-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лiпшене олiйне фарбування ранiш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фарбованих стель усерединi будiвл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озбiленим колером з розчищенням стар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фарби до 35%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10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992,5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478,3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,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0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5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12,1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2-7-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лiпшене олiйне фарбування ранiш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фарбованих стiн усерединi будiвлi розбiлени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колером з розчищенням старої фарби до 35%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18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853,5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377,3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,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4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5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03,1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2-10-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лiпшене олiйне фарбування ранiш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фарбованих дверей усерединi будiвл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озбiленим колером з розчищенням стар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фарби до 35%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1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401,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907,6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,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6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52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17,8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2-11-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лiпшене олiйне фарбування ранiш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фарбованих пiдлог усерединi будiвлi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озчищенням старої фарби до 35%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31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069,9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626,6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,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6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51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23,4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2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816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446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0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6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44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1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1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2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292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3. Шпалерні та облицьовувальні робот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3-12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Знiмання шпалер простих та полiпше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,01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42,5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42,5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4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4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1,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820"/>
        <w:gridCol w:w="964"/>
        <w:gridCol w:w="1077"/>
        <w:gridCol w:w="1077"/>
        <w:gridCol w:w="1077"/>
        <w:gridCol w:w="1077"/>
        <w:gridCol w:w="1077"/>
        <w:gridCol w:w="1077"/>
        <w:gridCol w:w="1078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3-13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бклеювання стiн по обштукатуренiй та бетоннi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оверхнi шпалерами простими та середнь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щiльност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085,4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23,3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5,6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,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7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63,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20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4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3-13-7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бклеювання стель шпалер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31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246,6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84,6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5,6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,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9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1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69,5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20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3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402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35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8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6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3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8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7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3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228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4. Електромонтажні робот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7-4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Демонтаж вимикачiв, розеток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87,3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7,3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7,6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7-11-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становлення вимикачiв утопленого типу пр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схованiй проводцi, 1-клавiш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586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42,1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5,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7-11-1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становлення штепсельних розеток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топленого типу при схованiй проводц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608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44,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5,4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4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7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1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4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8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820"/>
        <w:gridCol w:w="964"/>
        <w:gridCol w:w="1077"/>
        <w:gridCol w:w="1077"/>
        <w:gridCol w:w="1077"/>
        <w:gridCol w:w="1077"/>
        <w:gridCol w:w="1077"/>
        <w:gridCol w:w="1077"/>
        <w:gridCol w:w="1078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5. Сантехнічні робот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5-44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Замiна раковин [умивальникiв]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к-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75320,4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940,9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53,4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3,6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75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84,9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,95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5-44-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Замiна мийок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к-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4241,4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6200,0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80,3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5,4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6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448,3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,93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5-44-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Замiна унiтазiв з бачко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к-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59049,6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9036,5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24,9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55,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59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9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653,4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,54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5-44-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Замiна ванн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к-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83552,0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2450,3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89,2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71,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8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2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00,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4,18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5-40-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Замiна вентилiв дiаметром до 50 м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к-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4755,2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433,0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,2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9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01,2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10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5-40-6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Замiна кранiв кульових до бачк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к-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4485,9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189,1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,4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84,0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4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5-40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Замiна змiшувачiв з душе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к-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8760,9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467,1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5,8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,9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45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15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5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049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92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65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9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5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337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6. Газова пліта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5-140-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Демонтаж газових плит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530,8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427,2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03,5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4,8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13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,69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5-142-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становлення газових плит побутов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чотириконфорков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102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2,1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8,8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,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10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,4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23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6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17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6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6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820"/>
        <w:gridCol w:w="964"/>
        <w:gridCol w:w="1077"/>
        <w:gridCol w:w="1077"/>
        <w:gridCol w:w="1077"/>
        <w:gridCol w:w="1077"/>
        <w:gridCol w:w="1077"/>
        <w:gridCol w:w="1077"/>
        <w:gridCol w:w="1078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6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116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кошторису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672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085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7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30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51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1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18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1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>_  _   _   _   _   _   _   _   _   _   _   _   _   _   _   _   _   _   _   _   _  _   _   _   _   _   _   _   _   _   _   _   _   _   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Прямі витрати будівельних робіт 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60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і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4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заробiтна плата робiтникiв, не зайнятих обслуговуванням машин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0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експлуатації машин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1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0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кошторисна вартість будівельних робіт 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1177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кошторисна трудомісткість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33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кошторисна заробі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47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>_  _   _   _   _   _   _   _   _   _   _   _   _   _   _   _   _   _   _   _   _  _   _   _   _   _   _   _   _   _   _   _   _   _   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Прямі витрати монтажних робiт 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і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заробiтна плата робiтникiв, не зайнятих обслуговуванням машин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кошторисна вартість монтажних робiт 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кошторисна трудомісткість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кошторисна заробі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2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820"/>
        <w:gridCol w:w="964"/>
        <w:gridCol w:w="1077"/>
        <w:gridCol w:w="1077"/>
        <w:gridCol w:w="1077"/>
        <w:gridCol w:w="1077"/>
        <w:gridCol w:w="1077"/>
        <w:gridCol w:w="1077"/>
        <w:gridCol w:w="1079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кошторису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1186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Кошторисна трудомісткість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33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Кошторисна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472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7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9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25:00Z</dcterms:created>
  <dc:creator/>
  <dc:description/>
  <cp:keywords/>
  <dc:language>en-US</dc:language>
  <cp:lastModifiedBy>Lubov</cp:lastModifiedBy>
  <cp:lastPrinted>2012-02-16T11:23:00Z</cp:lastPrinted>
  <dcterms:modified xsi:type="dcterms:W3CDTF">2012-02-16T08:23:00Z</dcterms:modified>
  <cp:revision>5</cp:revision>
  <dc:subject/>
  <dc:title>Форма № 4</dc:title>
</cp:coreProperties>
</file>