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850"/>
        <w:gridCol w:w="1"/>
        <w:gridCol w:w="113"/>
        <w:gridCol w:w="1077"/>
        <w:gridCol w:w="227"/>
        <w:gridCol w:w="1"/>
        <w:gridCol w:w="849"/>
        <w:gridCol w:w="1077"/>
        <w:gridCol w:w="1077"/>
        <w:gridCol w:w="398"/>
        <w:gridCol w:w="1"/>
        <w:gridCol w:w="678"/>
        <w:gridCol w:w="739"/>
        <w:gridCol w:w="1"/>
        <w:gridCol w:w="337"/>
        <w:gridCol w:w="797"/>
        <w:gridCol w:w="256"/>
        <w:gridCol w:w="26"/>
        <w:gridCol w:w="57"/>
      </w:tblGrid>
      <w:tr>
        <w:trPr/>
        <w:tc>
          <w:tcPr>
            <w:tcW w:w="15083" w:type="dxa"/>
            <w:gridSpan w:val="2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>Локальний кошторис № 1-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pacing w:val="-3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83" w:type="dxa"/>
            <w:gridSpan w:val="2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на ремонт квартири №1 по 2-му провулку Раскової, буд. 4</w:t>
            </w:r>
          </w:p>
        </w:tc>
      </w:tr>
      <w:tr>
        <w:trPr/>
        <w:tc>
          <w:tcPr>
            <w:tcW w:w="15083" w:type="dxa"/>
            <w:gridSpan w:val="22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83" w:type="dxa"/>
            <w:gridSpan w:val="2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ошторисна вартість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5,652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73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ошторисна трудомісткість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997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ис.люд.-год.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73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ошторисна заробітна плата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,065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73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ередній розряд робіт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,5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737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мірник одиничної вартості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8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3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737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казник одиничної вартості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32,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5083" w:type="dxa"/>
            <w:gridSpan w:val="2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кладений в поточних цінах станом на “1 сiчня” 2012 р.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Шифр 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номер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зиці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ормативу</w:t>
            </w:r>
          </w:p>
        </w:tc>
        <w:tc>
          <w:tcPr>
            <w:tcW w:w="48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Найменування робіт і витрат,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сть</w:t>
            </w:r>
          </w:p>
        </w:tc>
        <w:tc>
          <w:tcPr>
            <w:tcW w:w="215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артість одиниці, грн.</w:t>
            </w:r>
          </w:p>
        </w:tc>
        <w:tc>
          <w:tcPr>
            <w:tcW w:w="323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агальна вартість, грн.</w:t>
            </w:r>
          </w:p>
        </w:tc>
        <w:tc>
          <w:tcPr>
            <w:tcW w:w="2156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трати труд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бітників, люд.-год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30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48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експлу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тації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ашин</w:t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аробіт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ої плати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експлу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тації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ашин</w:t>
            </w:r>
          </w:p>
        </w:tc>
        <w:tc>
          <w:tcPr>
            <w:tcW w:w="2156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е зайнятих обслуго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уваням машин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48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аробіт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ої плати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 том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числі з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біт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лати</w:t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 том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числі з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біт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лати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их, що обслуговуют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ашин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ю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1. Штукатурні роботи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1-16-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емонт штукатурки гладких фасадiв по дерев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апняним розчином з землi та риштувань, площ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до 20 м2, товщина шару 25 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42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4567,8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330,89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72,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2,6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9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06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25,0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,41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1-5-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емонт штукатурки стель по дереву вапняно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алебастровим розчином, площа до 20 м2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овщина шару 25 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35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197,2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638,86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49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1,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2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81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6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69,3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,44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1-25-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лiпшене штукатурення поверхонь стiн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середенi будiвлi вапняним розчином по дерев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серединi будiвл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8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654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073,21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66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33,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9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667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8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48,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,49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8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1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695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354</w:t>
            </w:r>
          </w:p>
        </w:tc>
        <w:tc>
          <w:tcPr>
            <w:tcW w:w="1077" w:type="dxa"/>
            <w:gridSpan w:val="3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9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66</w:t>
            </w:r>
          </w:p>
        </w:tc>
        <w:tc>
          <w:tcPr>
            <w:tcW w:w="1077" w:type="dxa"/>
            <w:gridSpan w:val="3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0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0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567" w:gutter="0" w:header="709" w:top="765" w:footer="0" w:bottom="567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5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37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1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007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2. Малярні робот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2-50-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лiвiнiлацетатне фарбування нових фасадiв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иштувань з пiдготовленням поверхн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42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715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45,2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8,6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8,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0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8,3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68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2-7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лiпшене олiйне фарбування ранiш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фарбованих стiн усерединi будiвлi розбiле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колером з розчищенням старої фарби до 35%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853,5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377,3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,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6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03,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2-40-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лiпшене фарбування колером олiй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озбiленим пiдлог по дерев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15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247,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301,2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2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,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5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7,4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79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2-9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лiпшене олiйне фарбування ранiш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фарбованих вiкон усерединi будiвлi розбiле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колером з розчищенням старої фарби до 35%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413,0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928,2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,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4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9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90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2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318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65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6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2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98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3. Підлог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7-4-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ерестилання чистих дощатих покриттiв в шпунт 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гребiнь площею до 20 м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5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665,8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00,7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,2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6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94,6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9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3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62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9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7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3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43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4. Дах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8-6-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амiна кроквяних нiг iз брус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544,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271,1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3,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3,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5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27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60,8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,54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6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8-2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збирання покриттiв покрiвлi з листової стал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7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21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08,1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2,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,7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8,2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49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8-24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лаштування покриття з листової сталi тiль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скат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7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3273,8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89,7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,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495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81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6,9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4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8-41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Замiна пояскiв, сандрикiв, вiдливiв, карниз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шириною до 0,4 м з листової стал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0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068,4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95,3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,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,7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3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0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71,9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1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4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6096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451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1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5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15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4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09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4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4018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5. Опаленн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0-1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збирання кладки необлицьованих печ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54,6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32,1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2,4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,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7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3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4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1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44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311-10-М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еревезення сміття до 10 к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7,7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-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7,7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,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6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5-80-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становлення котлiв сталевих жаротруб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ароводогрiйних на рiдкому паливi або газi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теплопродуктивнiсть до 0,46 МВт [0,4 Гкал/год.]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860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480,3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05,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43,1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8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48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0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4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07,0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,62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0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1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5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221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718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61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87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7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2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5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181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6. Газова плита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5-140-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Демонтаж газових пли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530,8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27,2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3,5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4,8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13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,69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5-142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становлення газових плит побутов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чотириконфорков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102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2,1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,8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,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10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,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3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6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17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6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6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16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кошторису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5709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623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75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307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9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9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06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>_  _   _   _   _   _   _   _   _   _   _   _   _   _   _   _   _   _   _   _   _  _   _   _   _   _   _   _   _   _   _   _   _   _   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Прямі витрати будівельних робіт 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570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і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307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заробiтна плата робiтникiв, не зайнятих обслуговуванням машин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62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експлуатації машин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7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9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06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кошторисна вартість будівельних робіт 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656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трудомісткість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99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заробі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40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кошторису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6565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трудомісткість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99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40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7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24:00Z</dcterms:created>
  <dc:creator/>
  <dc:description/>
  <cp:keywords/>
  <dc:language>en-US</dc:language>
  <cp:lastModifiedBy>Lubov</cp:lastModifiedBy>
  <cp:lastPrinted>2012-04-02T09:38:00Z</cp:lastPrinted>
  <dcterms:modified xsi:type="dcterms:W3CDTF">2012-02-16T08:25:00Z</dcterms:modified>
  <cp:revision>6</cp:revision>
  <dc:subject/>
  <dc:title>Форма № 4</dc:title>
</cp:coreProperties>
</file>