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599224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4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ів  комунальних підприємст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оложення про комунальну  установ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11 квітня 2012 року № 551, враховуючи рішення  Білоцерківської міської ради «Про  припинення діяльності комунальних підприємств Білоцерківської міської ради» від 25 травня 2011 № 197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 та рішення  Білоцерківської міської ради «Про припинення діяльності комунальних підприємств Білоцерківської міської ради житлово – експлуатаційних контор №№ 2,4,5,8» від 25 травня 2011 року № 198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відповідно до Господарського кодексу України, законів України «Про державну реєстрацію юридичних осіб та фізичних осіб - підприємців» та «Про місцеве самоврядування в Україні», 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зміни і доповнення до Статуту комунального підприємства Білоцерківської міської ради житлово – експлуатаційної контори № 1  (нова редакція) (додається 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зміни і доповнення до Статуту комунального підприємства Білоцерківської міської ради житлово – експлуатаційної контори № 6 (нова редакція) (додається 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зміни і доповнення до Статуту комунального підприємства Білоцерківської міської ради житлово – експлуатаційої контори № 7 (нова редакція) (додається 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Затвердити зміни і доповнення до Положення  про комунальну установу Білоцерківської міської ради «Інспекція з благоустрою міста Біла Церква»  (додається 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ерівникам комунальних підприємств Білоцерківської міської ради, вказаних у пунктах 1-4, провести заходи щодо реєстрації змін до установчих документі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</w:t>
        <w:tab/>
        <w:tab/>
        <w:t xml:space="preserve">                              В. П. Савчу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 травня  2012 року  № 584-2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1 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 до Статут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1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пункт 1.1. розділу 1 «ЗАГАЛЬНІ ПОЛОЖЕННЯ» Статуту комунального підприємства Білоцерківської міської ради  житлово-експлуатаційної контори № 1 (нова редакція)  абзацом такого змісту 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Комунальне підприємства Білоцерківської міської ради житлово-експлуатаційна контора №1 є правонаступником  майна, прав та обов’язків  комунального  підприємства Білоцерківської міської ради житлово-експлуатаційна контора №4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 травня  2012 року  № 584-2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6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>итлово-експлуатацій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конто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6 (нова редакці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пункт 1.1. розділу 1 «ЗАГАЛЬНІ ПОЛОЖЕННЯ» Статуту комунального підприємства Білоцерківської міської ради  житлово-експлуатаційної контори № 6 (нова редакція)  абзацом такого змісту 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Комунальне підприємства Білоцерківської міської ради житлово-експлуатаційна контора №6 є правонаступником  майна, прав та обов’язків  комунального  підприємства Білоцерківської міської ради житлово-експлуатаційна контора №2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 рі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 травня  2012 року  № 584-2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7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до Статут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>итлово-експлуатацій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конто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7 (нова редакці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пункт 1.1. розділу 1 «ЗАГАЛЬНІ ПОЛОЖЕННЯ» Статуту комунального підприємства Білоцерківської міської ради  житлово-експлуатаційної контори № 7 (нова редакція)  абзацом такого змісту 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Комунальне підприємства Білоцерківської міської ради житлово-експлуатаційна контора №7 є правонаступником  майна, прав та обов’язків  комунальних  підприємств Білоцерківської міської ради житлово-експлуатаційних  контор № 5 та № 8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 травня  2012 року  № 584-2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комунальну установу 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Інспекція з благоустрою міста Біла Церква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комунальну установу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Інспекція з благоустрою міста Біла Церква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 преамбулу Положення про комунальну установу Білоцерківської міської ради «Інспекція з благоустрою міста Біла Церква»   абзацом такого змісту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Комунальна установа Білоцерківської міської ради «Інспекція з благоустрою міста Біла Церква»  є правонаступником  майна, прав та обов’язків  комунального  підприємства Білоцерківської міської ради «Парксервіс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5:00Z</dcterms:created>
  <dc:creator>Lubov</dc:creator>
  <dc:description/>
  <cp:keywords/>
  <dc:language>en-US</dc:language>
  <cp:lastModifiedBy>Lubov</cp:lastModifiedBy>
  <cp:lastPrinted>2012-02-20T12:13:00Z</cp:lastPrinted>
  <dcterms:modified xsi:type="dcterms:W3CDTF">2012-02-21T06:21:00Z</dcterms:modified>
  <cp:revision>6</cp:revision>
  <dc:subject/>
  <dc:title>Про затвердження змін і доповнень </dc:title>
</cp:coreProperties>
</file>