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426420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6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 передач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нженерних мереж котелень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улиць Фастівська, 24а та  Фастівська, 21а,б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комунального підприємства Білоцерківської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«Білоцерківтепломережа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баланс відповідних організацій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05 квітня 2012 р. № 515, звернення комунального підприємства Білоцерківської міської ради «Білоцерківтепломережа» від 01 лютого 2012 року № 208 «Щодо передачі інженерних мереж», відповідно до п.п.197.1.16 ст.197 Податкового кодексу України  та ст.ст. 26, 60 Закону України „Про місцеве самоврядування в Україні”,  міська рада вирішила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Передати безоплатно з балансу комунального підприємства Білоцерківської міської ради «Білоцерківтепломережа» на баланс комунального підприємства Білоцерківської міської ради «Білоцерківводоканал» інженерні мережі котельні по вул. Фастівська, 24 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водопостачання –     В-1 водопровід  ø 160 протяжністю 5,5 м (від колодязя ВК по вул. Купріна  до цоколю будівлі котельні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1.2. водовідведення – К1 ø 225 протяжністю 38,3 м (від колодязя № 1 до колодязя біля житлового будинку по вул. Фастівській, 26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Передати безоплатно з балансу комунального підприємства Білоцерківської міської ради «Білоцерківтепломережа» на баланс комунального підприємства Білоцерківської міської ради «Білоцерківводоканал» інженерні мережі котельні по вул. Фастівська, 21 а,б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водопостачання –     В-1 водопровід  ø  50 протяжністю 11,5 м (від колодязя ПГ-1 до цоколю будівлі котельні по вул. Фастівська, 21 а,б)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2. водовідведення  – К1 ø 100 протяжністю 17,0 м (від колодязя ДК1 до К існ. біля  житлового будинку по вул. Фастівській, 21б корпус 1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ередати безоплатно з балансу комунального підприємства Білоцерківської міської ради «Білоцерківтепломережа» на баланс публічного акціонерного товариства «Київоблгаз» мережі газопостачання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котельні по вул. Фастівська, 24 а – від місця врізання в газопровід середнього тиску по вул. Купріна до відповідного фланцю після засувки при виході газопроводу із землі ø  108 протяжністю 67 м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 котельні по вул. Фастівська, 21 а,б  – від місця врізання в газопровід середнього тиску по вул. Фастівська до відповідного фланцю після засувки при виході газопроводу із землі ø  50 протяжністю 64 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рийма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дачу здійснити комісійно за актом приймання-передачі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постійну комісію з питань житлово-комунального господарств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9:00Z</dcterms:created>
  <dc:creator>Lubov</dc:creator>
  <dc:description/>
  <cp:keywords/>
  <dc:language>en-US</dc:language>
  <cp:lastModifiedBy>Lubov</cp:lastModifiedBy>
  <cp:lastPrinted>2012-02-20T12:18:00Z</cp:lastPrinted>
  <dcterms:modified xsi:type="dcterms:W3CDTF">2012-02-21T06:22:00Z</dcterms:modified>
  <cp:revision>3</cp:revision>
  <dc:subject/>
  <dc:title>Про передачу інженерних мереж котелень по </dc:title>
</cp:coreProperties>
</file>