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432907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7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Про тимчасове  Положення щодо порядку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розміщення телекомунікаційних мереж,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мереж зв’язку та іншого слабкострумового </w:t>
      </w:r>
    </w:p>
    <w:p>
      <w:pPr>
        <w:pStyle w:val="Normal"/>
        <w:shd w:fill="FFFFFF" w:val="clear"/>
        <w:spacing w:lineRule="exact" w:line="278"/>
        <w:rPr/>
      </w:pPr>
      <w:r>
        <w:rPr/>
        <w:t xml:space="preserve">обладнання  в житлових будинках комунальної </w:t>
      </w:r>
    </w:p>
    <w:p>
      <w:pPr>
        <w:pStyle w:val="Normal"/>
        <w:shd w:fill="FFFFFF" w:val="clear"/>
        <w:spacing w:lineRule="exact" w:line="278"/>
        <w:rPr/>
      </w:pPr>
      <w:r>
        <w:rPr/>
        <w:t>власності територіальної громади міста Біла Церква</w:t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ind w:firstLine="708"/>
        <w:jc w:val="both"/>
        <w:rPr/>
      </w:pPr>
      <w:r>
        <w:rPr/>
        <w:t>Розглянувши подання управління житлово-комунального господарства від 11 квітня 2012 року № 548, з метою визначення та впорядкування процедури розміщення телекомунікаційних мереж, мереж зв’язку та іншого слабкострумового обладнання в житлових будинках комунальної власності, відповідно до  законів  України «Про місцеве самоврядування в Україні» та «Про телекомунікації», міська рада вирішила:</w:t>
      </w:r>
    </w:p>
    <w:p>
      <w:pPr>
        <w:pStyle w:val="NoSpacing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ab/>
        <w:t>1.Затвердити тимчасове Положення щодо порядку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іста Біла Церква, згідно з додатком.</w:t>
      </w:r>
    </w:p>
    <w:p>
      <w:pPr>
        <w:pStyle w:val="NoSpacing"/>
        <w:jc w:val="both"/>
        <w:rPr>
          <w:spacing w:val="-11"/>
        </w:rPr>
      </w:pPr>
      <w:r>
        <w:rPr>
          <w:spacing w:val="-11"/>
        </w:rPr>
      </w:r>
    </w:p>
    <w:p>
      <w:pPr>
        <w:pStyle w:val="NoSpacing"/>
        <w:jc w:val="both"/>
        <w:rPr>
          <w:spacing w:val="-9"/>
        </w:rPr>
      </w:pPr>
      <w:r>
        <w:rPr/>
        <w:tab/>
        <w:t>2.Контроль за виконанням рішення покласти на постійну комісію з питань житлово-комунального господарства.</w:t>
      </w:r>
    </w:p>
    <w:p>
      <w:pPr>
        <w:pStyle w:val="NoSpacing"/>
        <w:jc w:val="both"/>
        <w:rPr>
          <w:spacing w:val="-2"/>
        </w:rPr>
      </w:pPr>
      <w:r>
        <w:rPr>
          <w:spacing w:val="-2"/>
        </w:rPr>
      </w:r>
    </w:p>
    <w:p>
      <w:pPr>
        <w:pStyle w:val="NoSpacing"/>
        <w:jc w:val="both"/>
        <w:rPr>
          <w:spacing w:val="-2"/>
        </w:rPr>
      </w:pPr>
      <w:r>
        <w:rPr>
          <w:spacing w:val="-2"/>
        </w:rPr>
      </w:r>
    </w:p>
    <w:p>
      <w:pPr>
        <w:pStyle w:val="NoSpacing"/>
        <w:jc w:val="both"/>
        <w:rPr/>
      </w:pPr>
      <w:r>
        <w:rPr>
          <w:spacing w:val="-2"/>
        </w:rPr>
        <w:t>Міський голова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spacing w:val="-3"/>
        </w:rPr>
        <w:t>В.П.Савчук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Додаток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до рішення  міської ради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від  17 травня  2012 рок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;Century Gothic"/>
        </w:rPr>
        <w:t xml:space="preserve">                                                                                     </w:t>
      </w:r>
      <w:r>
        <w:rPr>
          <w:rFonts w:eastAsia="Calibri;Century Gothic"/>
          <w:lang w:val="uk-UA"/>
        </w:rPr>
        <w:t xml:space="preserve">                         </w:t>
      </w:r>
      <w:r>
        <w:rPr>
          <w:rFonts w:eastAsia="Calibri;Century Gothic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587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Spacing"/>
        <w:jc w:val="center"/>
        <w:rPr/>
      </w:pPr>
      <w:r>
        <w:rPr/>
        <w:t xml:space="preserve">Тимчасове положення  </w:t>
      </w:r>
    </w:p>
    <w:p>
      <w:pPr>
        <w:pStyle w:val="NoSpacing"/>
        <w:jc w:val="center"/>
        <w:rPr/>
      </w:pPr>
      <w:r>
        <w:rPr/>
        <w:t>щодо порядку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іста Біла Церква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numPr>
          <w:ilvl w:val="0"/>
          <w:numId w:val="1"/>
        </w:numPr>
        <w:jc w:val="center"/>
        <w:rPr/>
      </w:pPr>
      <w:r>
        <w:rPr/>
        <w:t>Загальні положення</w:t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Тимчасове положення (далі Положення) щодо порядку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іста Біла Церква (надалі - Положення), розроблено відповідно до Законів України «Про місцеве самоврядування в Україні», «Про телекомунікації», «Про забезпечення санітарного та епідемічного благополуччя населення», Наказу Держбуду України від 14.09.2000 № 201 «Про затвердження Ресурсних елементних кошторисних норм на ремонтно-будівельні роботи               ( ДБН Д 2.4-1-2000 – ДБН Д 2.4.-20-2000) та вказівок що до їх застосування (ДБН Д 1.1-4-2000)», ДБН В.2.6-14-1997 Зміна 3 «Покриття будинків і споруд», ДБН В.2.2-15-2005 «Будинки та споруди. Житлові будинки», «Правила утримання жилих будинків та прибудинкових територій» затверджених Наказом Державного комітету України з питань житлово-комунального господарства від 17.05.2005 № 76.Термін дії положення на період до виходу загальнодержавних нормативних актів, що регламентують ці питання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оложення врегульовує та визначає порядок розгляду питань про надання в користування місць для розміщення, встановлення та експлуатації телекомунікаційних мереж, мереж зв’язку та іншого слабкострумового обладнання в житлових будинках комунальної власності територіальної громади м. Біла Церква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оложення є обов’язковим для суб’єктів підприємницької діяльності всіх форм власності, які приймають участь у відносинах щодо встановл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. Біла Церква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Контроль за виконанням цього Положення здійснює виконавчий комітет Білоцерківської міської ради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У цьому Положенні наведені нижче терміни вживаються у такому значенні:</w:t>
      </w:r>
    </w:p>
    <w:p>
      <w:pPr>
        <w:pStyle w:val="NoSpacing"/>
        <w:ind w:firstLine="709"/>
        <w:jc w:val="both"/>
        <w:rPr/>
      </w:pPr>
      <w:r>
        <w:rPr>
          <w:b/>
        </w:rPr>
        <w:t>Балансоутримувач будинку</w:t>
      </w:r>
      <w:r>
        <w:rPr/>
        <w:t xml:space="preserve"> - власник або юридична особа,  яка  за  договором  з  власником  утримує  на балансі відповідне майно,  а також веде бухгалтерську, статистичну та іншу передбачену законодавством звітність,  здійснює розрахунки коштів,  необхідних  для  своєчасного  проведення  капітального  і поточного ремонтів та утримання, а також забезпечує управління цим майном  і  несе  відповідальність  за  його  експлуатацію згідно з законом.</w:t>
      </w:r>
    </w:p>
    <w:p>
      <w:pPr>
        <w:pStyle w:val="NoSpacing"/>
        <w:ind w:firstLine="709"/>
        <w:jc w:val="both"/>
        <w:rPr/>
      </w:pPr>
      <w:r>
        <w:rPr>
          <w:b/>
        </w:rPr>
        <w:t xml:space="preserve">Ліцензія </w:t>
      </w:r>
      <w:r>
        <w:rPr/>
        <w:t>- документ, що засвідчує право суб'єкта господарювання на здійснення зазначеного в ньому виду діяльності у сфері телекомунікацій протягом визначеного строку на конкретних територіях з виконанням ліцензійних умов.</w:t>
      </w:r>
    </w:p>
    <w:p>
      <w:pPr>
        <w:pStyle w:val="NoSpacing"/>
        <w:ind w:firstLine="709"/>
        <w:jc w:val="both"/>
        <w:rPr/>
      </w:pPr>
      <w:r>
        <w:rPr>
          <w:b/>
        </w:rPr>
        <w:t xml:space="preserve">Об’єкт </w:t>
      </w:r>
      <w:r>
        <w:rPr/>
        <w:t>- житлові багатоквартирні будинки (разом з неподільним і спільним майном), що входить до складу комунальної власності територіальної громади міста.</w:t>
      </w:r>
    </w:p>
    <w:p>
      <w:pPr>
        <w:pStyle w:val="NoSpacing"/>
        <w:ind w:firstLine="709"/>
        <w:jc w:val="both"/>
        <w:rPr/>
      </w:pPr>
      <w:r>
        <w:rPr>
          <w:b/>
        </w:rPr>
        <w:t>Оператор телекомунікацій</w:t>
      </w:r>
      <w:r>
        <w:rPr/>
        <w:t xml:space="preserve"> - суб'єкт господарювання, який має право на здійснення діяльності у сфері телекомунікацій із правом на технічне обслуговування та експлуатацію телекомунікаційних мереж. </w:t>
      </w:r>
    </w:p>
    <w:p>
      <w:pPr>
        <w:pStyle w:val="NoSpacing"/>
        <w:ind w:firstLine="709"/>
        <w:jc w:val="both"/>
        <w:rPr/>
      </w:pPr>
      <w:r>
        <w:rPr>
          <w:b/>
        </w:rPr>
        <w:t>Телекомунікації (електрозв'язок)</w:t>
      </w:r>
      <w:r>
        <w:rPr/>
        <w:t xml:space="preserve"> - передавання, випромінювання та/або приймання знаків, сигналів, письмового тексту, зображень та звуків або повідомлень будь-якого роду по радіо, проводових, оптичних або інших електромагнітних системах.</w:t>
      </w:r>
    </w:p>
    <w:p>
      <w:pPr>
        <w:pStyle w:val="NoSpacing"/>
        <w:ind w:firstLine="709"/>
        <w:jc w:val="both"/>
        <w:rPr/>
      </w:pPr>
      <w:r>
        <w:rPr>
          <w:b/>
        </w:rPr>
        <w:t>Телекомунікаційна мережа</w:t>
      </w:r>
      <w:r>
        <w:rPr/>
        <w:t xml:space="preserve"> - комплекс технічних засобів телекомунікацій та споруд, призначених для маршрутизації, комутації, передавання та/або приймання знаків, сигналів, письмового тексту, зображень та звуків або повідомлень будь-якого роду по радіо, проводових, оптичних чи інших електромагнітних системах між кінцевим обладнанням.</w:t>
      </w:r>
    </w:p>
    <w:p>
      <w:pPr>
        <w:pStyle w:val="NoSpacing"/>
        <w:ind w:firstLine="709"/>
        <w:jc w:val="both"/>
        <w:rPr/>
      </w:pPr>
      <w:r>
        <w:rPr>
          <w:b/>
        </w:rPr>
        <w:t>Телекомунікаційна послуга</w:t>
      </w:r>
      <w:r>
        <w:rPr/>
        <w:t xml:space="preserve"> -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NoSpacing"/>
        <w:ind w:firstLine="709"/>
        <w:jc w:val="both"/>
        <w:rPr/>
      </w:pPr>
      <w:r>
        <w:rPr>
          <w:b/>
        </w:rPr>
        <w:t>Технічні засоби телекомунікацій</w:t>
      </w:r>
      <w:r>
        <w:rPr/>
        <w:t xml:space="preserve"> - обладнання, станційні та лінійні споруди, призначені для утворення телекомунікаційних мереж.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рядок надання дозволу на проклада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. Біла Церква</w:t>
      </w:r>
    </w:p>
    <w:p>
      <w:pPr>
        <w:pStyle w:val="NoSpacing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орядок одержання дозволу на розміщення та надання в користування місць для проклада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. Біла Церква: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Оператор телекомунікацій подає заяву на ім’я міського голови до якої додається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свідоцтва про державну реєстрацію оператора (провайдера) телекомунікацій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свідоцтва про реєстрацію платника податку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довідки ЄДРПОУ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довідки національної комісії з питань регулювання зв’язку України щодо включення оператора (провайдера) телекомунікацій до реєстру операторів (провайдерів) телекомунікацій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ліцензії на здійснення діяльності в сфері телекомунікацій та/або копія ліцензії на використання радіочастотного ресурсу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робочий проект проклада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. Біла Церква (далі Робочий проект);</w:t>
      </w:r>
    </w:p>
    <w:p>
      <w:pPr>
        <w:pStyle w:val="NoSpacing"/>
        <w:ind w:firstLine="708"/>
        <w:jc w:val="both"/>
        <w:rPr/>
      </w:pPr>
      <w:r>
        <w:rPr/>
        <w:t>Для операторів  (провайдерів) зв’язку також подаються обов’язкові дозвільні документи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ліцензії національної ради з питань телебачення та радіомовлення України (ліцензія провайдера програмної послуги  та/чи ліцензія на мовлення) - при наданні послуг телебачення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ліцензії національної комісії з питань регулювання зв’язку України (ліцензія на використання радіочастотного ресурсу та/чи ліцензія на надання послуг телефонного зв’язку, та/чи ліцензія на отримання номерного ресурсу) – при наданні послуг телефонного зв’язку, послуг бездротового Інтернету.</w:t>
      </w:r>
    </w:p>
    <w:p>
      <w:pPr>
        <w:pStyle w:val="NoSpacing"/>
        <w:ind w:firstLine="708"/>
        <w:jc w:val="both"/>
        <w:rPr/>
      </w:pPr>
      <w:r>
        <w:rPr/>
        <w:t xml:space="preserve">Пакет документації передається в управління житлово-комунального господарства Білоцерківської міської ради для перевірки наявності та правильності оформлення документів, доданих до заяви. 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У випадку відсутності зауважень, в термін, що не перевищує 10 робочих днів, готується проект рішення виконавчого комітету Білоцерківської міської ради про надання дозволу на виконання робіт на Об’єктах (далі Дозвіл)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У разі виявлення недоліків у документації, протягом 10 робочих днів з дня отримання заяви, управління житлово-комунального господарства Білоцерківської міської ради повідомляє про це оператора телекомунікацій, з викладенням їх переліку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Оператор телекомунікацій, протягом 20 робочих днів надає в управління житлово-комунального господарства Білоцерківської міської ради оновлену документацію, усунувши вказані недоліки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Дозвіл видається на 1 рік. У випадку коли Оператор телекомунікацій не скористався Дозволом, він вважається таким, що втратив чинність, але не раніше терміну, на який його видали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орядок розробки та погодження робочого проекту: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Робочий проект виконується спеціалізованою проектною організацією з дотриманням пожежних і будівельних норм та відповідно до технічних умов Балансоутримувача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Робочий проект погоджується з: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Балансоутримувачем;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Білоцерківською міською санітарно-епідеміологічною станцією;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Білоцерківським районним управлінням Міністерства надзвичайних ситуацій України в Київській області;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Управлінням містобудування і архітектури Білоцерківської міської ради (при будівництві нових кабельних каналів);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Електропостачальною організацією (при необхідності);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Управлінням житлово-комунального господарства Білоцерківської міської ради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орядок виконання робіт та оформлення акту виконаних робіт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Після одержання Дозволу, Оператор телекомунікацій приступає до виконання робіт відповідно до робочого проекту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Проведення будь-яких робіт без отримання Дозволу не допускається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Після виконання робіт Оператором телекомунікацій оформляється Акт виконаних робіт із залученням управління житлово-комунального господарства Білоцерківської міської ради та балансоутримувача.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Для оформлення Акту виконаних робіт Оператору телекомунікацій необхідно надати управлінню житлово-комунального господарства Білоцерківської міської ради та Балансоутримувачу по одному примірнику наступних документів: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робочий проект;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виконавчу схему всіх побудованих телекомунікаційних мереж та обладнання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highlight w:val="yellow"/>
        </w:rPr>
        <w:t>належним чином оформлений</w:t>
      </w:r>
      <w:r>
        <w:rPr/>
        <w:t xml:space="preserve"> акт виконання прихованих робіт при прокладанні телекомунікаційних мереж та монтажу обладнання в житлових будинках (при необхідності)</w:t>
      </w:r>
    </w:p>
    <w:p>
      <w:pPr>
        <w:pStyle w:val="NoSpacing"/>
        <w:numPr>
          <w:ilvl w:val="2"/>
          <w:numId w:val="1"/>
        </w:numPr>
        <w:ind w:left="0" w:hanging="0"/>
        <w:jc w:val="both"/>
        <w:rPr/>
      </w:pPr>
      <w:r>
        <w:rPr/>
        <w:t>Реєстрацію оформленого акту виконаних робіт проводить Балансоутримувач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ісля оформлення Акту виконаних робіт, Оператор телекомунікацій укладає із Балансоутримувачем договір про надання послуги з доступу та використання місця для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іста Біла Церква.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b/>
        </w:rPr>
        <w:t>Вимоги до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. Біла Церква</w:t>
      </w:r>
    </w:p>
    <w:p>
      <w:pPr>
        <w:pStyle w:val="NoSpacing"/>
        <w:ind w:left="360" w:hanging="0"/>
        <w:jc w:val="both"/>
        <w:rPr/>
      </w:pPr>
      <w:r>
        <w:rPr/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Телекомунікаційні мережі прокладаються з дотриманням пожежних і будівельних норм та інших нормативних документів у цій сфері</w:t>
      </w:r>
      <w:r>
        <w:rPr>
          <w:color w:val="FF0000"/>
        </w:rPr>
        <w:t xml:space="preserve"> 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Обов’язкова наявність у Оператора телекомунікацій, чи залученої до виконання робіт підрядної організації, відповідних дозвільних документів на виконання будівельних робіт передбачених чинним законодавством України;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 xml:space="preserve">Для уникнення механічного пошкодження електричної мережі всі кабелі живлення прокладаються в металевому рукаві, а в приміщеннях, довжина яких перевищує 15 метрів, з негорючого електричного кабелю. 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Оператор телекомунікацій повинен розміщувати відповідні Технічні засоби телекомунікацій в металевій шафі охайного вигляду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При підключенні обладнання застосовуються пристрої захисного вимкнення електричного струму (автоматичні вимикачі)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В приміщеннях телекомунікаційна мережа прокладається в існуючих кабельних каналах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Між Об’єктами прокладаються лише магістральні кабелі. Номінальна відстань прольоту підвісного магістрального кабелю не повинна перевищувати допустимі параметри згідно з паспортними даними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Будівництво нових кабельних каналів Об’єкту  оператором телекомунікацій можливе при умові: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/>
      </w:pPr>
      <w:r>
        <w:rPr/>
        <w:t>відсутності кабельних каналів Об’єкту для потреб Оператора телекомунікацій;</w:t>
      </w:r>
    </w:p>
    <w:p>
      <w:pPr>
        <w:pStyle w:val="NoSpacing"/>
        <w:numPr>
          <w:ilvl w:val="0"/>
          <w:numId w:val="6"/>
        </w:numPr>
        <w:ind w:left="709" w:hanging="360"/>
        <w:jc w:val="both"/>
        <w:rPr/>
      </w:pPr>
      <w:r>
        <w:rPr/>
        <w:t>надання погодження власників (співвласників) Об’єкту, у формі витягу із протоколу зборів, письмової заяви власників (співвласників) Об’єкту тощо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Вимоги до Оператора телекомунікацій щодо маркування кабелів, кабельних каналів та металевих шаф з обладнанням: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/>
        <w:t>кабелі мають бути маркованими на вході і виході з будинку;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/>
        <w:t>кабелі мають бути маркованими на вході і виході з комутаційної шафи.</w:t>
      </w:r>
    </w:p>
    <w:p>
      <w:pPr>
        <w:pStyle w:val="NoSpacing"/>
        <w:numPr>
          <w:ilvl w:val="0"/>
          <w:numId w:val="4"/>
        </w:numPr>
        <w:ind w:left="709" w:hanging="360"/>
        <w:jc w:val="both"/>
        <w:rPr/>
      </w:pPr>
      <w:r>
        <w:rPr/>
        <w:t>металева шафа повинна мати маркування, стосовно її належності оператору телекомунікацій, з обов’язковим зазначенням контактних телефонних номерів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 xml:space="preserve">Оператор телекомунікацій повинен узгоджувати підключення електропостачання  свого обладнання з Балансоутримувачем та, у разі потреби, з </w:t>
      </w:r>
      <w:hyperlink r:id="rId4">
        <w:r>
          <w:rPr>
            <w:rStyle w:val="InternetLink"/>
            <w:bCs/>
            <w:szCs w:val="24"/>
            <w:shd w:fill="FFFFFF" w:val="clear"/>
          </w:rPr>
          <w:t>електропостачальною</w:t>
        </w:r>
      </w:hyperlink>
      <w:r>
        <w:rPr>
          <w:rStyle w:val="InternetLink"/>
          <w:bCs/>
          <w:szCs w:val="24"/>
          <w:shd w:fill="FFFFFF" w:val="clear"/>
        </w:rPr>
        <w:t xml:space="preserve"> організацією</w:t>
      </w:r>
      <w:r>
        <w:rPr>
          <w:szCs w:val="24"/>
        </w:rPr>
        <w:t>.</w:t>
      </w:r>
    </w:p>
    <w:p>
      <w:pPr>
        <w:pStyle w:val="NoSpacing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b/>
        </w:rPr>
        <w:t>Вивільнення місця в існуючих кабельних каналах Об’єкта</w:t>
      </w:r>
    </w:p>
    <w:p>
      <w:pPr>
        <w:pStyle w:val="NoSpacing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 xml:space="preserve">Оператор телекомунікацій зобов'язаний демонтувати Телекомунікаційні мережі протягом десяти робочих днів з дня розірвання або закінчення строку дії договору про надання послуги з доступу та використання місця для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іста Біла Церква, якщо сторони за домовленістю не визначать іншого строку. 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У випадку, якщо Оператор телекомунікацій не проведе демонтаж Телекомунікаційних мереж у строк, зазначений в п.4.1. цього Положення, Балансоутримувач має право самостійно за власний рахунок демонтувати Телекомунікаційні мережі з подальшим відшкодуванням Оператором телекомунікацій цих витрат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b/>
        </w:rPr>
        <w:t>Порядок приведення у відповідність до Положення існуючих Телекомунікаційних мереж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Суб’єкти підприємницької діяльності, що надають телекомунікаційні послуги,  у власності яких знаходяться телекомунікаційні мережі в Об’єктах в шестимісячний термін з моменту затвердження даного Положення, приводять у відповідність до п. 3 даного Положення Телекомунікаційні мережі, та надають управлінню житлово-комунального господарства Білоцерківської міської ради та Балансоутримувачу по одному примірнику наступних документів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свідоцтва про державну реєстрацію оператора (провайдера) телекомунікацій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свідоцтва про реєстрацію платника податку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довідки ЄДРПОУ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довідки національної комісії з питань регулювання зв’язку України щодо включення оператора (провайдера) телекомунікацій до реєстру операторів (провайдерів) телекомунікацій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ліцензії на здійснення діяльності в сфері телекомунікацій та/або копія ліцензії на використання радіочастотного ресурсу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виконавчу схему всіх побудованих телекомунікаційних мереж та обладнання;</w:t>
      </w:r>
    </w:p>
    <w:p>
      <w:pPr>
        <w:pStyle w:val="NoSpacing"/>
        <w:ind w:firstLine="708"/>
        <w:jc w:val="both"/>
        <w:rPr/>
      </w:pPr>
      <w:r>
        <w:rPr/>
        <w:t>Для операторів (провайдерів) зв’язку також подаються обов’язкові дозвільні документи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ліцензії національної ради з питань телебачення та радіомовлення України (ліцензія провайдера програмної послуги  та/чи ліцензія на мовлення) - при наданні послуг телебачення;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копія ліцензії національної комісії з питань регулювання зв’язку України (ліцензія на використання радіочастотного ресурсу та/чи ліцензія на надання послуг телефонного зв’язку, та/чи ліцензія на отримання номерного ресурсу) – при наданні послуг телефонного зв’язку, послуг бездротового Інтернету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ідповідальність за порушення порядку розміщення телекомунікаційних мереж, мереж зв’язку та іншого слабкострумового обладнання в житлових будинках комунальної власності територіальної громади міста Біла Церква</w:t>
      </w:r>
    </w:p>
    <w:p>
      <w:pPr>
        <w:pStyle w:val="NoSpacing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Відповідальність за організацію заходів з виявлення і усунення порушень вимог цього Положення у частині розміщення та встановлення технічних засобів телекомунікацій у всіх випадках покладається на Балансоутримувача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У випадках виявлення факту встановлення Технічних засобів телекомунікацій на Об’єктах з порушенням вимог цього Положення (на які отримано Погодження), балансоутримувач видає Оператору телекомунікацій, припис про усунення порушень у десятиденний термін з моменту отримання припису. У разі не виконання умов припису без поважних на те причин, Технічні засоби телекомунікацій підлягають демонтажу за рахунок Оператора телекомунікацій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Самовільно встановлені технічні засоби телекомунікацій підлягають негайному (у п’ятиденний термін з моменту отриманого повідомлення про правопорушення) демонтажу порушником, а після закінчення цього терміну - за його рахунок балансоутримувачем будинку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У разі заподіяння шкоди майну що є комунальною власністю, винні у цьому юридичні чи фізичні особи повинні відновити відповідні елементи або відшкодувати балансоутримувачу збитки в розмірах заподіяної шкоди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Спори, що виникають між суб’єктами підприємницької діяльності та балансоутримувачем будинку вирішуються в судовому порядку.</w:t>
      </w:r>
    </w:p>
    <w:p>
      <w:pPr>
        <w:pStyle w:val="NoSpacing"/>
        <w:numPr>
          <w:ilvl w:val="1"/>
          <w:numId w:val="1"/>
        </w:numPr>
        <w:ind w:left="0" w:hanging="0"/>
        <w:jc w:val="both"/>
        <w:rPr/>
      </w:pPr>
      <w:r>
        <w:rPr/>
        <w:t>Юридичні чи фізичні особи винні у порушенні вимог цього Положення притягуються до відповідальності згідно чинного законодавства України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  <w:t xml:space="preserve">Секретар міської ради </w:t>
        <w:tab/>
        <w:tab/>
        <w:tab/>
        <w:tab/>
        <w:tab/>
        <w:tab/>
        <w:t>О.Б.Олійник</w:t>
      </w:r>
    </w:p>
    <w:p>
      <w:pPr>
        <w:pStyle w:val="NoSpacing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es-ukraine.com/kyiv/pat_aes_kiivoblenerg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1:00Z</dcterms:created>
  <dc:creator>Lubov</dc:creator>
  <dc:description/>
  <cp:keywords/>
  <dc:language>en-US</dc:language>
  <cp:lastModifiedBy>Lubov</cp:lastModifiedBy>
  <cp:lastPrinted>2012-02-20T12:20:00Z</cp:lastPrinted>
  <dcterms:modified xsi:type="dcterms:W3CDTF">2012-02-21T06:25:00Z</dcterms:modified>
  <cp:revision>4</cp:revision>
  <dc:subject/>
  <dc:title>Про тимчасове  Положення щодо порядку </dc:title>
</cp:coreProperties>
</file>