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516035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8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  <w:t>Про затвердження Програми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забезпечення пожежної безпеки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будинків підвищеної поверховості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м. Біла Церква на 2012 - 2015 роки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«Безпечне житло» </w:t>
      </w:r>
    </w:p>
    <w:p>
      <w:pPr>
        <w:pStyle w:val="Normal"/>
        <w:shd w:fill="FFFFFF" w:val="clear"/>
        <w:spacing w:lineRule="exact" w:line="278"/>
        <w:ind w:firstLine="851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10" w:firstLine="851"/>
        <w:jc w:val="both"/>
        <w:rPr/>
      </w:pPr>
      <w:r>
        <w:rPr>
          <w:iCs/>
        </w:rPr>
        <w:t xml:space="preserve"> </w:t>
      </w:r>
      <w:r>
        <w:rPr/>
        <w:t>Розглянувши подання управління житлово-комунального господарства від 11 квітня 2012 року № 546, відповідно до  Закону України «Про пожежну безпеку» та ст. 26 Закону України «Про місцеве самоврядування в Україні», постанови Кабінету Міністрів України від 01 липня 2002 року, розпорядження Кабінету Міністрів України від 29 грудня 2010 року  №2348-р «Про схвалення Концепції Державної цільової соціальної програми забезпечення пожежної безпеки на 2012-2015 роки», міська рада 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14" w:hanging="0"/>
        <w:jc w:val="both"/>
        <w:rPr/>
      </w:pPr>
      <w:r>
        <w:rPr/>
        <w:tab/>
        <w:t>1.Інформацію начальника управління житлово-комунального господарства Білоцерківської  міської ради Ореховського О.П. про виконання Програми забезпечення пожежної безпеки будинків підвищеної поверховості м. Біла Церква на 2009 - 2011 роки «Безпечне житло» (станом на квітень 2012 року)  взяти до відома 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ru-RU"/>
        </w:rPr>
        <w:tab/>
        <w:t>2.</w:t>
      </w:r>
      <w:r>
        <w:rPr/>
        <w:t>Затвердити Програму забезпечення пожежної безпеки будинків підвищеної поверховості м. Біла Церква на 2012 - 2015 роки «Безпечне житло» 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3.Управлінню житлово-комунального господарства (Ореховський О.П.) забезпечити виконання Прог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9"/>
        </w:rPr>
      </w:pPr>
      <w:r>
        <w:rPr/>
        <w:tab/>
        <w:t>4. Контроль за виконанням рішення покласти на постійну комісію з питань житлово-комунального господарства.</w:t>
      </w:r>
    </w:p>
    <w:p>
      <w:pPr>
        <w:pStyle w:val="Normal"/>
        <w:shd w:fill="FFFFFF" w:val="clear"/>
        <w:tabs>
          <w:tab w:val="clear" w:pos="708"/>
          <w:tab w:val="left" w:pos="441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41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416" w:leader="none"/>
        </w:tabs>
        <w:rPr>
          <w:spacing w:val="-3"/>
        </w:rPr>
      </w:pPr>
      <w:r>
        <w:rPr>
          <w:spacing w:val="-2"/>
        </w:rPr>
        <w:t>Міський голова</w:t>
      </w:r>
      <w:r>
        <w:rPr>
          <w:rFonts w:cs="Arial" w:ascii="Arial" w:hAnsi="Arial"/>
        </w:rPr>
        <w:tab/>
        <w:tab/>
        <w:tab/>
        <w:t xml:space="preserve">    </w:t>
      </w:r>
      <w:r>
        <w:rPr>
          <w:spacing w:val="-3"/>
        </w:rPr>
        <w:t>В.П.Савчук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16" w:leader="none"/>
        </w:tabs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16" w:leader="none"/>
        </w:tabs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                                     </w:t>
      </w:r>
      <w:r>
        <w:rPr>
          <w:spacing w:val="-1"/>
        </w:rPr>
        <w:t>Додаток</w:t>
      </w:r>
    </w:p>
    <w:p>
      <w:pPr>
        <w:pStyle w:val="Normal"/>
        <w:shd w:fill="FFFFFF" w:val="clear"/>
        <w:ind w:left="6096" w:hanging="156"/>
        <w:jc w:val="center"/>
        <w:rPr>
          <w:spacing w:val="-1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до рішення міської ради  </w:t>
      </w:r>
    </w:p>
    <w:p>
      <w:pPr>
        <w:pStyle w:val="Normal"/>
        <w:shd w:fill="FFFFFF" w:val="clear"/>
        <w:ind w:left="6096" w:hanging="0"/>
        <w:jc w:val="center"/>
        <w:rPr>
          <w:spacing w:val="-1"/>
        </w:rPr>
      </w:pPr>
      <w:r>
        <w:rPr>
          <w:spacing w:val="-1"/>
        </w:rPr>
        <w:t xml:space="preserve">від 17  травня  2012 р.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;Century Gothic"/>
          <w:spacing w:val="-1"/>
        </w:rPr>
        <w:t xml:space="preserve">          </w:t>
      </w:r>
      <w:r>
        <w:rPr>
          <w:spacing w:val="-1"/>
          <w:lang w:val="uk-UA"/>
        </w:rPr>
        <w:tab/>
        <w:tab/>
        <w:tab/>
        <w:tab/>
        <w:tab/>
        <w:tab/>
        <w:tab/>
        <w:tab/>
        <w:tab/>
        <w:t xml:space="preserve">    </w:t>
      </w:r>
      <w:r>
        <w:rPr>
          <w:spacing w:val="-1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№ 588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firstLine="851"/>
        <w:jc w:val="center"/>
        <w:rPr>
          <w:spacing w:val="-1"/>
        </w:rPr>
      </w:pPr>
      <w:r>
        <w:rPr>
          <w:spacing w:val="-1"/>
        </w:rPr>
        <w:t xml:space="preserve">           </w:t>
      </w:r>
    </w:p>
    <w:p>
      <w:pPr>
        <w:pStyle w:val="Normal"/>
        <w:shd w:fill="FFFFFF" w:val="clear"/>
        <w:ind w:firstLine="851"/>
        <w:jc w:val="center"/>
        <w:rPr>
          <w:spacing w:val="-1"/>
        </w:rPr>
      </w:pPr>
      <w:r>
        <w:rPr>
          <w:spacing w:val="-1"/>
        </w:rPr>
        <w:t xml:space="preserve">Програма забезпечення пожежної безпеки будинків </w:t>
      </w:r>
    </w:p>
    <w:p>
      <w:pPr>
        <w:pStyle w:val="Normal"/>
        <w:shd w:fill="FFFFFF" w:val="clear"/>
        <w:ind w:firstLine="851"/>
        <w:jc w:val="center"/>
        <w:rPr/>
      </w:pPr>
      <w:r>
        <w:rPr>
          <w:spacing w:val="-1"/>
        </w:rPr>
        <w:t xml:space="preserve">підвищеної поверховості м. Біла Церква на 2012-2015 роки </w:t>
      </w:r>
    </w:p>
    <w:p>
      <w:pPr>
        <w:pStyle w:val="Normal"/>
        <w:shd w:fill="FFFFFF" w:val="clear"/>
        <w:ind w:firstLine="851"/>
        <w:jc w:val="center"/>
        <w:rPr>
          <w:spacing w:val="-2"/>
        </w:rPr>
      </w:pPr>
      <w:r>
        <w:rPr>
          <w:spacing w:val="-2"/>
        </w:rPr>
        <w:t>«Безпечне житло»</w:t>
      </w:r>
    </w:p>
    <w:p>
      <w:pPr>
        <w:pStyle w:val="Normal"/>
        <w:shd w:fill="FFFFFF" w:val="clear"/>
        <w:ind w:firstLine="851"/>
        <w:jc w:val="center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shd w:fill="FFFFFF" w:val="clear"/>
        <w:ind w:firstLine="851"/>
        <w:jc w:val="both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гальні положенн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а забезпечення пожежної безпеки будинків підвищеної поверховості м. Біла Церква на 2012-2015 роки «Безпечне житло» (далі - Програма), розроблена відповідно до Законів України «Про пожежну безпеку», «Про місцеве самоврядування в Україні», розпорядження Кабінету Міністрів України від 29 грудня 2010 р. № 2348-р «Про схвалення Концепції Державної цільової соціальної програми забезпечення пожежної безпеки на 2012-2015 роки» 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ормативного документу ДБН-В. 1.1.7-2002 «Пожежна безпека об'єктів будівництва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pacing w:val="-1"/>
          <w:sz w:val="24"/>
          <w:szCs w:val="24"/>
        </w:rPr>
        <w:t>Зміст проблем та обґрунтування їх вирішенн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 сьогоднішній день в місті експлуатується 17 житлових будинків підвищеної поверховості (висотою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&gt; 26,5 м </w:t>
      </w:r>
      <w:r>
        <w:rPr>
          <w:rFonts w:cs="Times New Roman" w:ascii="Times New Roman" w:hAnsi="Times New Roman"/>
          <w:sz w:val="24"/>
          <w:szCs w:val="24"/>
        </w:rPr>
        <w:t xml:space="preserve">(відстань рахується від нульового рівня до підлоги останнього поверху, згід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. 2.18 </w:t>
      </w:r>
      <w:r>
        <w:rPr>
          <w:rFonts w:cs="Times New Roman" w:ascii="Times New Roman" w:hAnsi="Times New Roman"/>
          <w:sz w:val="24"/>
          <w:szCs w:val="24"/>
        </w:rPr>
        <w:t xml:space="preserve">ДБН В. 1.1-7-2002 «Пожеж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зпека об'єктів будівництва», затвердженого наказом Держбуду України від 03.12.2002 р. № 88), які </w:t>
      </w:r>
      <w:r>
        <w:rPr>
          <w:rFonts w:cs="Times New Roman" w:ascii="Times New Roman" w:hAnsi="Times New Roman"/>
          <w:sz w:val="24"/>
          <w:szCs w:val="24"/>
        </w:rPr>
        <w:t>знаходяться в незадовільному протипожежному стані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я комплексної перевірками протипожежного стану будинків підвищеної поверховості показало, що системи протипожежної автоматики, та димовидалення</w:t>
      </w:r>
      <w:r>
        <w:rPr>
          <w:rFonts w:cs="Times New Roman" w:ascii="Times New Roman" w:hAnsi="Times New Roman"/>
          <w:spacing w:val="-1"/>
          <w:sz w:val="24"/>
          <w:szCs w:val="24"/>
        </w:rPr>
        <w:t>, майже у всіх будинках</w:t>
      </w:r>
      <w:r>
        <w:rPr>
          <w:rFonts w:cs="Times New Roman" w:ascii="Times New Roman" w:hAnsi="Times New Roman"/>
          <w:sz w:val="24"/>
          <w:szCs w:val="24"/>
        </w:rPr>
        <w:t xml:space="preserve"> потребують ремонту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жежні крани внутрішнього протипожежного </w:t>
      </w:r>
      <w:r>
        <w:rPr>
          <w:rFonts w:cs="Times New Roman" w:ascii="Times New Roman" w:hAnsi="Times New Roman"/>
          <w:sz w:val="24"/>
          <w:szCs w:val="24"/>
        </w:rPr>
        <w:t xml:space="preserve">водопроводу не укомплектовані пожежними рукавами та стволами. Крім того, системи протипожежної </w:t>
      </w:r>
      <w:r>
        <w:rPr>
          <w:rFonts w:cs="Times New Roman" w:ascii="Times New Roman" w:hAnsi="Times New Roman"/>
          <w:spacing w:val="-1"/>
          <w:sz w:val="24"/>
          <w:szCs w:val="24"/>
        </w:rPr>
        <w:t>автоматики в будинках підвищеної поверховості не виведено на пульти об'єднаних диспетчерських служб або централізованого спостереження пожежної охорони, що забезпечило б своєчасне виявлення пожеж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Мета, завдання, строки та етапи реалізації Програм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а забезпечення пожежної безпеки будинків підвищеної поверховості м. Біла Церква на 2012-2015 роки «Безпечне житло», створена на основі комплексного підходу до розв'язання проблеми протипожежного захисту </w:t>
      </w:r>
      <w:r>
        <w:rPr>
          <w:rFonts w:cs="Times New Roman" w:ascii="Times New Roman" w:hAnsi="Times New Roman"/>
          <w:spacing w:val="-1"/>
          <w:sz w:val="24"/>
          <w:szCs w:val="24"/>
        </w:rPr>
        <w:t>будинків підвищеної поверховості та вдосконалення системи забезпечення пожежної безпек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ю метою Програми є попередження та недопущення виникнення пожеж в будинка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ідвищеної поверховості </w:t>
      </w:r>
      <w:r>
        <w:rPr>
          <w:rFonts w:cs="Times New Roman" w:ascii="Times New Roman" w:hAnsi="Times New Roman"/>
          <w:sz w:val="24"/>
          <w:szCs w:val="24"/>
        </w:rPr>
        <w:t>за рахунок координації та вдосконалення роботи, пов'язаної із забезпеченням протипожежного захисту, та приведення в належний стан систем протипожежного захист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досягнення поставленої мети необхідно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відновити та удосконалити існуючі системи протипожежного захисту із застосуванням сучасних </w:t>
      </w:r>
      <w:r>
        <w:rPr>
          <w:rFonts w:cs="Times New Roman" w:ascii="Times New Roman" w:hAnsi="Times New Roman"/>
          <w:sz w:val="24"/>
          <w:szCs w:val="24"/>
        </w:rPr>
        <w:t>розробок у сфері протипожежного захист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ічно забезпечити ефективну роботу чергової (диспетчерської) служби централізованого пожежного спостереженн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грама реалізується за двома етапам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ершому етап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012-2013 роки) формуються передумови для реалізації заходів програми і </w:t>
      </w:r>
      <w:r>
        <w:rPr>
          <w:rFonts w:cs="Times New Roman" w:ascii="Times New Roman" w:hAnsi="Times New Roman"/>
          <w:spacing w:val="-3"/>
          <w:sz w:val="24"/>
          <w:szCs w:val="24"/>
        </w:rPr>
        <w:t>передбачаєтьс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необхідні проектно-конструкторські роботи з метою визначення шляхів відновлення та удосконалення систем протипожежного захист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вити та розробити проектно-кошторисну документацію для проведення будівельно-монтажних та ремонтних робіт систем протипожежного захист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експертизу проектно-кошторисної документації відповідно до чинного законодавства Україн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навчання з питань пожежної безпеки в спеціалізованих навчальних закладах, що мають відповідну ліцензію, посадових осіб відповідальних за пожежну безпек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другому етап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014-2015 рік ) плануєтьс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будівельно-монтажні та ремонтні роботи систем протипожежного захист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Укласти договори на технічне обслуговування систем протипожежного захисту з організаціями, які </w:t>
      </w:r>
      <w:r>
        <w:rPr>
          <w:rFonts w:cs="Times New Roman" w:ascii="Times New Roman" w:hAnsi="Times New Roman"/>
          <w:sz w:val="24"/>
          <w:szCs w:val="24"/>
        </w:rPr>
        <w:t>мають ліцензію на виконання відповідних робіт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рганізувати роботу </w:t>
      </w:r>
      <w:r>
        <w:rPr>
          <w:rFonts w:cs="Times New Roman" w:ascii="Times New Roman" w:hAnsi="Times New Roman"/>
          <w:sz w:val="24"/>
          <w:szCs w:val="24"/>
        </w:rPr>
        <w:t>об'єднаних диспетчерських служб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и від систем протипожежної автоматики будинків вивести на пульти об'єднаних диспетчерських служ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ходи щодо організації виконання Прогр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истематично аналізувати стан забезпечення пожежної безпеки в житловому секторі міста. За результатами аналізу розробляти комплекс заходів щодо запобігання пожеж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 щодо забезпечення пожежної безпеки будинків підвищеної поверховості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еріод 2012-2015 років згідно програми «Безпечне житло»</w:t>
      </w:r>
    </w:p>
    <w:p>
      <w:pPr>
        <w:pStyle w:val="Normal"/>
        <w:shd w:fill="FFFFFF" w:val="clear"/>
        <w:spacing w:lineRule="exact" w:line="226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firstLine="851"/>
        <w:jc w:val="right"/>
        <w:rPr/>
      </w:pPr>
      <w:r>
        <w:rPr/>
        <w:t>Таблиця 1</w:t>
      </w:r>
    </w:p>
    <w:p>
      <w:pPr>
        <w:pStyle w:val="Normal"/>
        <w:shd w:fill="FFFFFF" w:val="clear"/>
        <w:spacing w:lineRule="exact" w:line="226"/>
        <w:ind w:firstLine="851"/>
        <w:jc w:val="righ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38"/>
        <w:gridCol w:w="3462"/>
        <w:gridCol w:w="146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п/п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Відповідальні за </w:t>
            </w:r>
            <w:r>
              <w:rPr>
                <w:bCs/>
              </w:rPr>
              <w:t>виконанн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Cs/>
              </w:rPr>
            </w:pPr>
            <w:r>
              <w:rPr>
                <w:bCs/>
              </w:rPr>
              <w:t>Терміни</w:t>
            </w:r>
          </w:p>
          <w:p>
            <w:pPr>
              <w:pStyle w:val="Normal"/>
              <w:spacing w:lineRule="exact" w:line="22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кон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вати систематично аналізувати стан забезпечення пожежної безпеки будинків підвищеної поверховості в житловому секторі міста. За результатами аналізу розробляти комплексні плани заходів щодо запобігання і подавати їх для розгляду і затвердження на засідання сесії міської ради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е районне управління Міністерства надзвичайних ситуацій України в Київській області (пожежна інспекція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(за згодою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мендувати здійснювати координацію діяльності підприємств, що є балансоутримувачами будинків підвищеної поверховості щодо забезпечення протипожежного захисту таких об'єктів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районне управління Міністерства надзвичайних ситуацій України в Київській області (пожежна інспекція) (за згодою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3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мендувати проводити комісійні контрольні перевірки протипожежного стану будинків підвищеної поверховості з залученням до складу комісії представників Білоцерківського районного управління Міністерства надзвичайних ситуацій України в Київській області (пожежна інспекція), Управління житлово-комунального господарства Білоцерківської міської Ради, керівників підприємств та організацій,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балансі яких знаходя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и підвищеної поверховост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 та представник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, які мають ліцензію на проведення відповідних робі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районне управління Міністерства надзвичайних ситуацій України в Київській області (пожежна інспекція) (за згодою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35" w:hanging="0"/>
              <w:rPr/>
            </w:pPr>
            <w:r>
              <w:rPr/>
              <w:t>2012 рі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4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ити та розробити проектно-кошторисну документацію для проведення будівельно-монтажних та ремонтних робіт систем протипожежного захисту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іння житлово-комунального господарства Білоцерківської міської рад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ідприємства та організації, на балансі яких  знаходяться будинки підвищеної поверховос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До 01.05.20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5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експертизу проектно-кошторисної документації відповідно до чинного законодавства Україн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іння житлово-комунального господарства Білоцерків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ілоцерківське районне управління Міністерства надзвичайних ситуацій України в Київській області (пожежна інспекція) (за згодою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До 01.09.20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6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ити фінансуван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будівельно-монтажні та ремонтні роботи систем протипожежного захис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конавчий комітет Білоцерківської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іння житлово-комунального господарства Білоцерківської міської рад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ідприємства та організації, на балансі яких знаходяться будинки підвищеної поверховос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59" w:hanging="0"/>
              <w:rPr/>
            </w:pPr>
            <w:r>
              <w:rPr>
                <w:spacing w:val="-4"/>
              </w:rPr>
              <w:t xml:space="preserve">До кінця 2015 </w:t>
            </w:r>
            <w:r>
              <w:rPr/>
              <w:t>рок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7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сти договори на технічне обслуговування систем протипожежного захисту з організаціями, які мають ліцензію на виконання відповідних робі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 та організації, на балансі яких знаходяться будинки підвищеної поверховос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о кінця 2015 рок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8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ити фінанс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ти роботу об'єднаних диспетчерських служб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конавчий комітет Білоцерківської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іння житлово-комунального господарства Білоцерківської міської рад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ілоцерківське районне управління Міністерства надзвичайних ситуацій України в Київській області (пожежна інспекція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о кінця 2015 рок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9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 від систем протипожежної автоматики будинків вивести на пульти об'єднаних диспетчерських служб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ілоцерківськ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управління Міністерства надзвичайних ситуацій України в Київській області (пожежна інспекція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а згодою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ідприємства та організації, на балансі яких знаходяться будинки підвищеної поверховос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о кінця 2015 рок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0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бачити фінансуванн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пожежні крани внутрішнього протипожежного водопроводу пожежними рукавами та стволами. Забезпечити їх схоронність</w:t>
            </w:r>
          </w:p>
          <w:p>
            <w:pPr>
              <w:pStyle w:val="Normal"/>
              <w:shd w:fill="FFFFFF" w:val="clear"/>
              <w:spacing w:lineRule="exact" w:line="23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- Виконавчий комітет Білоцерківської міської ради 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/>
              <w:t>- Управління житлово-комунального господарства Білоцерківської міської ради;</w:t>
            </w:r>
          </w:p>
          <w:p>
            <w:pPr>
              <w:pStyle w:val="Normal"/>
              <w:rPr/>
            </w:pPr>
            <w:r>
              <w:rPr/>
              <w:t>- підприємства та організації, на балансі яких  знаходяться будинки підвищеної поверховос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о кінця 2015 рок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безпечення координації дій всіх необхідних служб міста у разі виникнення  пожеж у будинках підвищеної поверховості, керівникам зазначених служб розробити узгоджений план взаємодії і подати для розгляду і затвердження міському голові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ілоцерківське районне управління Міністерства надзвичайних ситуацій України в Київській області (пожежна інспекція) (за згодою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іський відділ Головного управління Міністерства внутрішніх справ України  в Київ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іння охорони</w:t>
              <w:br/>
              <w:t>здоров'я Білоцерків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ілоцерківська філія по експлуатації газового господарства “ПАТ Київоблгаз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П «Юр`ївліфт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 «Тотус-Сервіс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а згодою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ілоцерківський районний підрозділ ПАТ «АЕС. Київобленерго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нальне підприємство Білоцерківської міської ради «Міська служба замовника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01.06.20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увати провести навчання з питань пожежної безпеки в спеціалізованих навчальних закладах, що мають відповідну ліцензію, посадових осіб відповідальних за пожежну безпеку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ілоцерківське районне управління Міністерства надзвичайних ситуацій України в Київській області (пожежна інспекція) (за згодою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3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вати забезпечити бойову готовність пожежної техніки, її справний технічний стан, заправку паливно-мастильними та іншими експлуатаційними матеріалами, вогнегасними речовинам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ілоцерківське районне управління Міністерства надзвичайних ситуацій України в Київській області (пожежна інспекція) (за згодою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4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вати провести перевірку та коригування оперативних планів і карток пожежогасіння на будинки підвищеної поверховості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ілоцерківське районне управління Міністерства надзвичайних ситуацій України в Київській області (пожежна інспекція) (за згодою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01.06.20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/>
            </w:pPr>
            <w:r>
              <w:rPr/>
              <w:t>15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інформаційно–роз’яснювальну роботу по ознайомленню населення з правилами пожежної безпеки в побуті, обставинами і причинами виникнення пожеж, їх наслідками, іншими питаннями, що пов'язані з забезпеченням пожежної безпе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діл інформаційних ресурсів та зв’язків з громадськістю Білоцерківської міської рад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ілоцерківське районне управління Міністерства надзвичайних ситуацій України в Київській області (пожежна інспекція) (за згодою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shd w:fill="FFFFFF" w:val="clear"/>
        <w:spacing w:lineRule="exact" w:line="226"/>
        <w:ind w:firstLine="851"/>
        <w:jc w:val="right"/>
        <w:rPr/>
      </w:pPr>
      <w:r>
        <w:rPr/>
      </w:r>
    </w:p>
    <w:p>
      <w:pPr>
        <w:pStyle w:val="Normal"/>
        <w:spacing w:lineRule="exact" w:line="1" w:before="0" w:after="221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інансове забезпечення Програм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 «Безпечне житло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юється за рахунок коштів міського бюджет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житлових будинків з підвищеною поверховістю</w:t>
      </w:r>
    </w:p>
    <w:p>
      <w:pPr>
        <w:pStyle w:val="Normal"/>
        <w:shd w:fill="FFFFFF" w:val="clear"/>
        <w:spacing w:lineRule="exact" w:line="230"/>
        <w:ind w:firstLine="851"/>
        <w:jc w:val="right"/>
        <w:rPr/>
      </w:pPr>
      <w:r>
        <w:rPr/>
        <w:t>Таблиця 2</w:t>
      </w:r>
    </w:p>
    <w:tbl>
      <w:tblPr>
        <w:tblW w:w="101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3687"/>
        <w:gridCol w:w="1305"/>
        <w:gridCol w:w="1430"/>
        <w:gridCol w:w="11"/>
        <w:gridCol w:w="1441"/>
        <w:gridCol w:w="32"/>
        <w:gridCol w:w="1416"/>
      </w:tblGrid>
      <w:tr>
        <w:trPr>
          <w:trHeight w:val="589" w:hRule="exac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а</w:t>
            </w:r>
          </w:p>
        </w:tc>
        <w:tc>
          <w:tcPr>
            <w:tcW w:w="56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а фінансуванн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тис. грн., по роках</w:t>
            </w:r>
          </w:p>
        </w:tc>
      </w:tr>
      <w:tr>
        <w:trPr>
          <w:trHeight w:val="550" w:hRule="exac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50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вул.Я. </w:t>
            </w:r>
            <w:r>
              <w:rPr/>
              <w:t>Мудрого, 4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1300,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4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вул.Я. </w:t>
            </w:r>
            <w:r>
              <w:rPr>
                <w:spacing w:val="-1"/>
              </w:rPr>
              <w:t xml:space="preserve">Мудрого, 62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75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/>
              <w:t>бульвар Комсомольський, 13</w:t>
            </w:r>
          </w:p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79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/>
              <w:t>бульвар Комсомольський, 3-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3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/>
              <w:t>бульвар Комсомольський, 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7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/>
              <w:t>бульвар Комсомольський, 13-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77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львар Комсомольський,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1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/>
              <w:t>бульвар Комсомольський, 17-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72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ул. Леваневського, 2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64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ул. Леваневського, 28-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64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ул. Леваневського, 32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77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ул. Леваневського, 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59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вул. Леваневського, 46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49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вул. Леваневського, 50/5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45" w:hRule="exact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вул.Грибоєдова, 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90" w:hRule="exact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вул.Комсомольська, 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309" w:hRule="exact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9" w:hanging="0"/>
              <w:jc w:val="center"/>
              <w:rPr/>
            </w:pPr>
            <w:r>
              <w:rPr/>
              <w:t>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вул.Ковальський,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49" w:hRule="exact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89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сього: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00,0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00,00</w:t>
            </w:r>
          </w:p>
        </w:tc>
      </w:tr>
    </w:tbl>
    <w:p>
      <w:pPr>
        <w:pStyle w:val="Normal"/>
        <w:shd w:fill="FFFFFF" w:val="clear"/>
        <w:ind w:firstLine="851"/>
        <w:jc w:val="center"/>
        <w:rPr/>
      </w:pPr>
      <w:r>
        <w:rPr/>
        <w:t>6. Очікувані результати виконання Програми.</w:t>
      </w:r>
    </w:p>
    <w:p>
      <w:pPr>
        <w:pStyle w:val="Normal"/>
        <w:shd w:fill="FFFFFF" w:val="clear"/>
        <w:ind w:firstLine="851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hd w:fill="FFFFFF" w:val="clear"/>
        <w:ind w:firstLine="851"/>
        <w:jc w:val="both"/>
        <w:rPr>
          <w:spacing w:val="-1"/>
        </w:rPr>
      </w:pPr>
      <w:r>
        <w:rPr/>
        <w:t xml:space="preserve">Виконання Програми дасть змогу на основі новітніх технологій забезпечити функціонування систем протипожежного захисту відповідно до сучасних вимог, організувати роботу об'єднаних диспетчерських служб, організувати та скоординувати роботу </w:t>
      </w:r>
      <w:r>
        <w:rPr>
          <w:spacing w:val="-2"/>
        </w:rPr>
        <w:t xml:space="preserve">по обслуговуванню та забезпеченню належного функціонування систем протипожежного захисту, що сприятиме </w:t>
      </w:r>
      <w:r>
        <w:rPr>
          <w:spacing w:val="-1"/>
        </w:rPr>
        <w:t>своєчасному виявленню пожежі на початковій стадії.</w:t>
      </w:r>
    </w:p>
    <w:p>
      <w:pPr>
        <w:pStyle w:val="Normal"/>
        <w:shd w:fill="FFFFFF" w:val="clear"/>
        <w:spacing w:lineRule="exact" w:line="346"/>
        <w:ind w:firstLine="851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46"/>
        <w:rPr/>
      </w:pPr>
      <w:r>
        <w:rPr/>
        <w:t>Секретар  міської ради                                                                        О.Б. Олійник</w:t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346"/>
        <w:ind w:firstLine="851"/>
        <w:rPr/>
      </w:pPr>
      <w:r>
        <w:rPr/>
      </w:r>
    </w:p>
    <w:p>
      <w:pPr>
        <w:pStyle w:val="Normal"/>
        <w:shd w:fill="FFFFFF" w:val="clear"/>
        <w:spacing w:lineRule="exact" w:line="226"/>
        <w:ind w:firstLine="851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left="14" w:hanging="0"/>
        <w:jc w:val="center"/>
        <w:rPr/>
      </w:pPr>
      <w:r>
        <w:rPr>
          <w:spacing w:val="-1"/>
        </w:rPr>
        <w:t>Інформація про виконання п</w:t>
      </w:r>
      <w:r>
        <w:rPr/>
        <w:t>рограми</w:t>
      </w:r>
    </w:p>
    <w:p>
      <w:pPr>
        <w:pStyle w:val="Normal"/>
        <w:shd w:fill="FFFFFF" w:val="clear"/>
        <w:spacing w:lineRule="exact" w:line="278"/>
        <w:ind w:left="14" w:hanging="0"/>
        <w:jc w:val="center"/>
        <w:rPr/>
      </w:pPr>
      <w:r>
        <w:rPr/>
        <w:t xml:space="preserve"> </w:t>
      </w:r>
      <w:r>
        <w:rPr/>
        <w:t xml:space="preserve">забезпечення пожежної безпеки будинків підвищеної поверховості м. Біла Церква </w:t>
      </w:r>
    </w:p>
    <w:p>
      <w:pPr>
        <w:pStyle w:val="Normal"/>
        <w:shd w:fill="FFFFFF" w:val="clear"/>
        <w:spacing w:lineRule="exact" w:line="278"/>
        <w:ind w:left="14" w:hanging="0"/>
        <w:jc w:val="center"/>
        <w:rPr/>
      </w:pPr>
      <w:r>
        <w:rPr/>
        <w:t>на 2009 - 2011 роки «Безпечне житло»</w:t>
      </w:r>
    </w:p>
    <w:p>
      <w:pPr>
        <w:pStyle w:val="Normal"/>
        <w:shd w:fill="FFFFFF" w:val="clear"/>
        <w:spacing w:lineRule="exact" w:line="230"/>
        <w:jc w:val="center"/>
        <w:rPr>
          <w:spacing w:val="-1"/>
          <w:sz w:val="6"/>
          <w:szCs w:val="6"/>
          <w:u w:val="single"/>
        </w:rPr>
      </w:pPr>
      <w:r>
        <w:rPr>
          <w:spacing w:val="-1"/>
        </w:rPr>
        <w:t>станом на квітень 2012 року.</w:t>
      </w:r>
    </w:p>
    <w:p>
      <w:pPr>
        <w:pStyle w:val="Normal"/>
        <w:shd w:fill="FFFFFF" w:val="clear"/>
        <w:spacing w:lineRule="exact" w:line="230"/>
        <w:ind w:left="1872" w:hanging="0"/>
        <w:rPr>
          <w:spacing w:val="-1"/>
          <w:sz w:val="6"/>
          <w:szCs w:val="6"/>
          <w:u w:val="single"/>
        </w:rPr>
      </w:pPr>
      <w:r>
        <w:rPr>
          <w:spacing w:val="-1"/>
          <w:sz w:val="6"/>
          <w:szCs w:val="6"/>
          <w:u w:val="single"/>
        </w:rPr>
      </w:r>
    </w:p>
    <w:p>
      <w:pPr>
        <w:pStyle w:val="Normal"/>
        <w:shd w:fill="FFFFFF" w:val="clear"/>
        <w:spacing w:lineRule="exact" w:line="230"/>
        <w:ind w:firstLine="360"/>
        <w:rPr/>
      </w:pPr>
      <w:r>
        <w:rPr/>
        <w:t xml:space="preserve"> </w:t>
      </w:r>
      <w:r>
        <w:rPr/>
        <w:t xml:space="preserve">1.Виконання заходів </w:t>
      </w:r>
    </w:p>
    <w:p>
      <w:pPr>
        <w:pStyle w:val="Normal"/>
        <w:shd w:fill="FFFFFF" w:val="clear"/>
        <w:spacing w:lineRule="exact" w:line="226"/>
        <w:ind w:left="715" w:hanging="0"/>
        <w:jc w:val="right"/>
        <w:rPr/>
      </w:pPr>
      <w:r>
        <w:rPr/>
        <w:t>Таблиця 1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744"/>
        <w:gridCol w:w="1521"/>
        <w:gridCol w:w="13"/>
      </w:tblGrid>
      <w:tr>
        <w:trPr>
          <w:trHeight w:val="95" w:hRule="exact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6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exact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</w:tr>
      <w:tr>
        <w:trPr>
          <w:trHeight w:val="1456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/>
              <w:t>Рекомендувати систематично аналізувати стан забезпечення пожежної безпеки будинків підвищеної поверховості в житловому секторі міста. За результатами аналізу розробляти комплексні плани заходів щодо запобігання пожежам та загибелі людей на них і подавати їх для розгляду і затвердження на засідання сесії міської ради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иконано </w:t>
            </w:r>
          </w:p>
        </w:tc>
      </w:tr>
      <w:tr>
        <w:trPr>
          <w:trHeight w:val="996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both"/>
              <w:rPr/>
            </w:pPr>
            <w:r>
              <w:rPr/>
              <w:t>Рекомендувати здійснювати координацію діяльності управління житлово-комунального господарства і інших власників будинків підвищеної поверховості щодо забезпечення протипожежного захисту об'єктів підвищеної поверховості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конано</w:t>
            </w:r>
          </w:p>
        </w:tc>
      </w:tr>
      <w:tr>
        <w:trPr>
          <w:trHeight w:val="2838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/>
              <w:t xml:space="preserve">Рекомендувати проводити комісійні контрольні перевірки протипожежного стану будинків підвищеної поверховості з залученням до складу комісії представників управління з питань надзвичайних ситуацій та цивільного захисту населення, Білоцерківського районного управління Головного управління Міністерства </w:t>
            </w:r>
            <w:r>
              <w:rPr>
                <w:spacing w:val="-1"/>
              </w:rPr>
              <w:t>України</w:t>
            </w:r>
            <w:r>
              <w:rPr/>
              <w:t xml:space="preserve"> з питань надзвичайних ситуацій та у справах захисту населення від наслідків Чорнобильської катастрофи </w:t>
            </w:r>
            <w:r>
              <w:rPr>
                <w:spacing w:val="-1"/>
              </w:rPr>
              <w:t>в Київській області</w:t>
            </w:r>
            <w:r>
              <w:rPr/>
              <w:t xml:space="preserve">, управління житлово-комунального господарства,   керівників підприємств та організацій, на </w:t>
            </w:r>
            <w:r>
              <w:rPr>
                <w:spacing w:val="-1"/>
              </w:rPr>
              <w:t xml:space="preserve">балансі яких  знаходяться </w:t>
            </w:r>
            <w:r>
              <w:rPr/>
              <w:t>будинки підвищеної поверховості</w:t>
            </w:r>
            <w:r>
              <w:rPr>
                <w:spacing w:val="-1"/>
              </w:rPr>
              <w:t xml:space="preserve"> та   представників </w:t>
            </w:r>
            <w:r>
              <w:rPr/>
              <w:t xml:space="preserve">організацій, які мають ліцензію на проведення робіт протипожежного призначення.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235" w:hanging="0"/>
              <w:jc w:val="center"/>
              <w:rPr/>
            </w:pPr>
            <w:r>
              <w:rPr/>
              <w:t>Виконано</w:t>
            </w:r>
          </w:p>
        </w:tc>
      </w:tr>
      <w:tr>
        <w:trPr>
          <w:trHeight w:val="979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 xml:space="preserve">Розробити проектно-кошторисну документацію для проведення монтажних та ремонтних робіт систем протипожежного захисту (автоматичної пожежної </w:t>
            </w:r>
            <w:r>
              <w:rPr>
                <w:spacing w:val="-1"/>
              </w:rPr>
              <w:t>сигналізації, видалення диму, захисту від блискавок)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Частково </w:t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>
          <w:trHeight w:val="71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Рекомендувати провести експертизу проектно-кошторисної документації систем протипожежного захисту в органах державного пожежного нагляду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виконано</w:t>
            </w:r>
          </w:p>
        </w:tc>
      </w:tr>
      <w:tr>
        <w:trPr>
          <w:trHeight w:val="2279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22" w:hanging="0"/>
              <w:rPr/>
            </w:pPr>
            <w:r>
              <w:rPr/>
              <w:t>Міськвиконкому передбачити фінансування і провести ремон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30"/>
              <w:ind w:right="-22" w:hanging="0"/>
              <w:rPr/>
            </w:pPr>
            <w:r>
              <w:rPr/>
              <w:t>-систем автоматичної пожежної сигналіз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30"/>
              <w:ind w:right="-22" w:hanging="0"/>
              <w:rPr/>
            </w:pPr>
            <w:r>
              <w:rPr/>
              <w:t>-систем видалення ди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30"/>
              <w:ind w:right="-22" w:hanging="0"/>
              <w:rPr/>
            </w:pPr>
            <w:r>
              <w:rPr/>
              <w:t>-систем внутрішнього протипожежного водопров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30"/>
              <w:ind w:right="-22" w:hanging="0"/>
              <w:rPr/>
            </w:pPr>
            <w:r>
              <w:rPr/>
              <w:t>-систем зовнішнього протипожежного</w:t>
              <w:br/>
              <w:t>водопроводу (пожежних гідрант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30"/>
              <w:ind w:right="-22" w:hanging="0"/>
              <w:rPr/>
            </w:pPr>
            <w:r>
              <w:rPr/>
              <w:t>-</w:t>
              <w:tab/>
              <w:t>систем підпору повітря в ліфтові шах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30"/>
              <w:ind w:right="-22" w:hanging="0"/>
              <w:rPr/>
            </w:pPr>
            <w:r>
              <w:rPr/>
              <w:t>-</w:t>
              <w:tab/>
              <w:t>других евакуаційних виходів з квартир (через балкони) балкони);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виконано</w:t>
            </w:r>
          </w:p>
        </w:tc>
      </w:tr>
      <w:tr>
        <w:trPr>
          <w:trHeight w:val="796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Укласти договори на ремонт та технічне обслуговування систем протипожежного захисту з організаціями,  які  мають  ліцензію на виконання робіт протипожежного призначення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виконано</w:t>
            </w:r>
          </w:p>
        </w:tc>
      </w:tr>
      <w:tr>
        <w:trPr>
          <w:trHeight w:val="938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/>
              <w:t>Сигнали від систем протипожежної автоматики будинків підвищеної поверховості вивести  на пульт цілодобового спостереження пожежної охорони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виконано</w:t>
            </w:r>
          </w:p>
        </w:tc>
      </w:tr>
      <w:tr>
        <w:trPr>
          <w:trHeight w:val="837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Передбачити фінансування та забезпечити пожежні крани внутрішнього протипожежного водопроводу пожежними рукавами та стволами. Забезпечити їхню схоронність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виконано</w:t>
            </w:r>
          </w:p>
        </w:tc>
      </w:tr>
      <w:tr>
        <w:trPr>
          <w:trHeight w:val="1695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 xml:space="preserve">Для забезпечення координації дій всіх необхідних </w:t>
            </w:r>
            <w:r>
              <w:rPr>
                <w:spacing w:val="-3"/>
              </w:rPr>
              <w:t xml:space="preserve">служб   </w:t>
            </w:r>
            <w:r>
              <w:rPr>
                <w:spacing w:val="18"/>
              </w:rPr>
              <w:t>міста,</w:t>
            </w:r>
            <w:r>
              <w:rPr>
                <w:spacing w:val="-3"/>
              </w:rPr>
              <w:t xml:space="preserve">   а   саме:  101,  102,   103,   104, 1577,  ліфтового </w:t>
            </w:r>
            <w:r>
              <w:rPr/>
              <w:t xml:space="preserve">господарства,   відкритого акціонерного товариства «А.Е.С Київобленерго» у разі виникнення  пожеж у будинках підвищеної поверховості керівникам зазначених </w:t>
            </w:r>
            <w:r>
              <w:rPr>
                <w:spacing w:val="-1"/>
              </w:rPr>
              <w:t xml:space="preserve">служб розробити узгоджений план взаємодії і подати </w:t>
            </w:r>
            <w:r>
              <w:rPr/>
              <w:t>для розгляду і затвердження міському голові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конано</w:t>
            </w:r>
          </w:p>
        </w:tc>
      </w:tr>
      <w:tr>
        <w:trPr>
          <w:trHeight w:val="996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/>
              <w:t>Рекомендувати організувати  проведення  навчання з питань пожежної безпеки посадових осіб та осіб, які є відповідальними за пожежну безпеку, в спеціалізованих навчальних   закладах, які мають відповідну ліцензію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иконано </w:t>
            </w:r>
          </w:p>
        </w:tc>
      </w:tr>
      <w:tr>
        <w:trPr>
          <w:trHeight w:val="997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Рекомендувати забезпечити бойову готовність пожежної техніки, її справний технічний стан, заправку паливно-мастильними та іншими експлуатаційними матеріалами, вогнегасними речовинам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иконано </w:t>
            </w:r>
          </w:p>
        </w:tc>
      </w:tr>
      <w:tr>
        <w:trPr>
          <w:trHeight w:val="1691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Розглядати на засіданнях постійної комісії виконавчого комітету міської ради з питань техногенно-екологічної безпеки та надзвичайних ситуацій питання дотримання та забезпечення пожежної безпеки будинків підвищеної поверховості з залученням керівництва управління житлово-комунального господарства та інших власників БПП, а також житлово-експлуатаційних контор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96" w:hanging="0"/>
              <w:jc w:val="center"/>
              <w:rPr/>
            </w:pPr>
            <w:r>
              <w:rPr/>
              <w:t>Виконано</w:t>
            </w:r>
          </w:p>
        </w:tc>
      </w:tr>
      <w:tr>
        <w:trPr>
          <w:trHeight w:val="992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jc w:val="both"/>
              <w:rPr/>
            </w:pPr>
            <w:r>
              <w:rPr/>
              <w:t>Очистити горища та підвали будинків підвищеної поверховості від горючих матеріалів. Категорично заборонити спалювання сміття біля житлових будинків, їх утилізацію здійснювати   тільки  у   спеціально   відведених   для цього місцях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конано</w:t>
            </w:r>
          </w:p>
        </w:tc>
      </w:tr>
      <w:tr>
        <w:trPr>
          <w:trHeight w:val="567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jc w:val="both"/>
              <w:rPr/>
            </w:pPr>
            <w:r>
              <w:rPr/>
              <w:t>Рекомендувати провести коригування оперативних планів та карток пожежогасіння на будинки підвищеної поверховості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конано</w:t>
            </w:r>
          </w:p>
        </w:tc>
      </w:tr>
      <w:tr>
        <w:trPr>
          <w:trHeight w:val="986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/>
              <w:t>Рекомендувати надавати консультації керівникам підприємств та організацій, на балансі яких знаходяться будинки підвищеної поверховості, щодо виконання протипожежних заходів, запропонованих програмою „Безпечне житло"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иконано </w:t>
            </w:r>
          </w:p>
        </w:tc>
      </w:tr>
      <w:tr>
        <w:trPr>
          <w:trHeight w:val="1270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Впровадити постійний цикл теле- і радіопередач для ознайомлення населення з правилами пожежної безпеки  в побуті, обставинами і причинами виникнення пожеж, їх наслідками, іншими питаннями, що пов'язані з забезпеченням пожежної безпеки (висвітлення в пресі)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иконано </w:t>
            </w:r>
          </w:p>
        </w:tc>
      </w:tr>
      <w:tr>
        <w:trPr>
          <w:trHeight w:val="933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Рекомендувати проводити рейди по перевірці будинків підвищеної поверховості житлового сектора, які є найбільш  проблемними щодо виникнення пожеж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иконано </w:t>
            </w:r>
          </w:p>
        </w:tc>
      </w:tr>
      <w:tr>
        <w:trPr>
          <w:trHeight w:val="1358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9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/>
              <w:t xml:space="preserve">Розробити плани робіт щодо вжиття заходів по забезпеченню пожежної безпеки будинків </w:t>
            </w:r>
            <w:r>
              <w:rPr>
                <w:spacing w:val="-1"/>
              </w:rPr>
              <w:t xml:space="preserve">підвищеної поверховості на період 2009-2010 років з </w:t>
            </w:r>
            <w:r>
              <w:rPr/>
              <w:t xml:space="preserve">зазначенням конкретних виконавців і термінів виконання відповідно до приписів, рекомендацій </w:t>
            </w:r>
            <w:r>
              <w:rPr>
                <w:spacing w:val="-1"/>
              </w:rPr>
              <w:t xml:space="preserve">інспекції державного пожежного нагляду та даного </w:t>
            </w:r>
            <w:r>
              <w:rPr/>
              <w:t>плану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/>
              <w:t>Виконано</w:t>
            </w:r>
          </w:p>
        </w:tc>
      </w:tr>
    </w:tbl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left="18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/>
      </w:pPr>
      <w:r>
        <w:rPr/>
        <w:t xml:space="preserve">2. Виконання </w:t>
      </w:r>
      <w:r>
        <w:rPr>
          <w:spacing w:val="-1"/>
        </w:rPr>
        <w:t>фінансового забезпечення</w:t>
      </w:r>
    </w:p>
    <w:p>
      <w:pPr>
        <w:pStyle w:val="Normal"/>
        <w:shd w:fill="FFFFFF" w:val="clear"/>
        <w:spacing w:lineRule="exact" w:line="230"/>
        <w:ind w:left="1872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spacing w:val="-1"/>
        </w:rPr>
        <w:t>Перелік житлових будинків з підвищеною поверховістю (14 поверхів)</w:t>
      </w:r>
    </w:p>
    <w:p>
      <w:pPr>
        <w:pStyle w:val="Normal"/>
        <w:shd w:fill="FFFFFF" w:val="clear"/>
        <w:spacing w:lineRule="exact" w:line="230"/>
        <w:jc w:val="right"/>
        <w:rPr/>
      </w:pPr>
      <w:r>
        <w:rPr/>
        <w:t>Таблиця 2</w:t>
      </w:r>
    </w:p>
    <w:tbl>
      <w:tblPr>
        <w:tblW w:w="946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5"/>
        <w:gridCol w:w="1160"/>
        <w:gridCol w:w="700"/>
        <w:gridCol w:w="700"/>
        <w:gridCol w:w="700"/>
        <w:gridCol w:w="700"/>
        <w:gridCol w:w="700"/>
        <w:gridCol w:w="700"/>
      </w:tblGrid>
      <w:tr>
        <w:trPr>
          <w:trHeight w:val="315" w:hRule="exac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Кількість поверхів</w:t>
            </w:r>
          </w:p>
        </w:tc>
        <w:tc>
          <w:tcPr>
            <w:tcW w:w="42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а фінансування тис. грн., по роках.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 рі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Я. Мудрого, 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вул.Я. Мудрого, 6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Комсомольський, 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Комсомольський, 3-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Комсомольський, 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Комсомольський, 13-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Комсомольський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Комсомольський, 17-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ул. Леваневського, 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ул. Леваневського, 28-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ул. Леваневського, 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ул. Леваневського, 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вул. Леваневського, 4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вул. Леваневського, 50/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ул.Грибоєдова, 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ул.Комсомольська, 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Всього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3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spacing w:val="-1"/>
        </w:rPr>
        <w:t>Примітка: фінансування здійснювалося за рахунок коштів міського бюдж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>О.П.Ореховський</w:t>
      </w:r>
    </w:p>
    <w:p>
      <w:pPr>
        <w:pStyle w:val="Normal"/>
        <w:shd w:fill="FFFFFF" w:val="clear"/>
        <w:spacing w:lineRule="exact" w:line="226"/>
        <w:ind w:firstLine="851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3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4:00Z</dcterms:created>
  <dc:creator>USER</dc:creator>
  <dc:description/>
  <cp:keywords/>
  <dc:language>en-US</dc:language>
  <cp:lastModifiedBy>Lubov</cp:lastModifiedBy>
  <cp:lastPrinted>2012-02-20T12:23:00Z</cp:lastPrinted>
  <dcterms:modified xsi:type="dcterms:W3CDTF">2012-02-21T06:28:00Z</dcterms:modified>
  <cp:revision>3</cp:revision>
  <dc:subject/>
  <dc:title>Про затвердження Програми</dc:title>
</cp:coreProperties>
</file>