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781719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9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1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ого  житлового 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управління житлово-комунального господарства від 05 квітня 2012 року № 514, заяви мешканців нижче вказаного житлового будинку, клопотання комунального підприємства Білоцерківської міської ради житлово – експлуатаційної контори № 1 від 05 квітня 2012 року № 538, враховуючи лист-роз’яснення Міністерства з питань житлово-комунального господарства України № 8/7-315 від 12 березня 2008 року,  відповідно до ст.60 Закону України «Про місцеве самоврядування в Україні» міська рада 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Зняти з балансу комунального підприємства Білоцерківської міської ради житлово-експлуатаційної контори № 1 одноповерховий житловий будинок № 43а по провулку Водопійному,1  в місті Біла Церква та передати у власність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их  будинків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6:00Z</dcterms:created>
  <dc:creator>Customer</dc:creator>
  <dc:description/>
  <cp:keywords/>
  <dc:language>en-US</dc:language>
  <cp:lastModifiedBy>Lubov</cp:lastModifiedBy>
  <cp:lastPrinted>2012-02-20T12:25:00Z</cp:lastPrinted>
  <dcterms:modified xsi:type="dcterms:W3CDTF">2012-02-21T06:33:00Z</dcterms:modified>
  <cp:revision>3</cp:revision>
  <dc:subject/>
  <dc:title>Про зняття з балансу комунальних</dc:title>
</cp:coreProperties>
</file>